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time installation, unzip lotto40a.zip and lotto40b.zi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 (or to a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EXE must be in your command path for the install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VBRUN200 is available on almost all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VBRUN200, from the 'File' menu pick 'Run'. I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ype &lt;your path&gt;\setup. (e.g. c:\temp\setup).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 path, enter the name of the directory where you unzipp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:\temp). The default is the A: drive, but you can enter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hen asked for the 'To' path (the default is LOTTO),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rectory named 'LOTTO', change this name to whatev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GALOTTO). All other installat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a previous installation, unzip lotto40b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new files to your LOTTO (or your path)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un Lottery Professor, the update will be in effect. (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write any personal or registra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Thom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