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re free to distribute The Lottery Assistant (sharewa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aged form (ie. by mail order) on the following term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tribute The Lottery Assistant in a retail location such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k, you must first obtain written permission from CyberSpac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  <w:tab/>
        <w:tab/>
        <w:t>Any person, firm or company charging any fee whatso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or providing other persons with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tery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ttery Assistant must be clearly marked as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y-before-you-buy" software. It is not to be distributed as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ttery Assistant must be distributed in its original, archiv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file corruption. No files within the archive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dd your own installation routines you may use your logo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 written on the same screen that The Lottery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blished by CyberSpace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and other profit-making organization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the draw database, lottery.drw, as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who wish to distribute an up-to-date version MUST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database themselves (this would only lead to problem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Space may supply regular updated versions of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t (including latest draw database) to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ottery Assistant must not be distributed as a "Lottery Forecaster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ttery Predictor" or anything similar. It is written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t; the user makes the final nu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yberSpace Solutions retain Copyright to The Lottery Assist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s may advertise or promote The Lottery Assistant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"CyberSpace Solutions", or "CyberSpace" are given cred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motional material (This includes descriptions within adve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