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ost The Lottery Assistant (shareware) on your BB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t in disk form you MUST refer to "VENDOR.DOC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