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egend    (O)f     the      (R)ed       (D)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 *    *   ******   ******   ******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    *   *    *   *    *   *    *   *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 *    *   ******   ******   *    *   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*    *   *        *        *    *   *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 ******   *        *        ******   *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 D     D I S T R I B U T I O N    S I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  *****   *******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*        *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    *        *   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   *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  *****      *   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- I no longer have official support sites.  Too many went down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BBS nearby to pick up new versions, or get on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another online network, or call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REQ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arkside FIDO: 1:3406/13  &lt;= Netmail m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"LORD" or "PLANETS" for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'INFO' for a text file containing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letter', which contains info on the latest version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