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side offers INSTANT registrations of our games with credit c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ick up your registrations the FIRST call with most popular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rything but Discover, pretty mu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the number is 503-838-6171 (modem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