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Legend Of The Red Dragon's docs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such a way, to have you running the door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you want to register, or need help, you can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a Role Playing Game, it is disguised as one s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, being set in medivel times, but this is really a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BBS's.  Playing with real people i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2.ZIP is freely distributable, but ONLY if it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and the name remains LORD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1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2: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upgrading from 1.6, 1.7, 1.8 and 1.8B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over your old ones, and run the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set your drop file type again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2.0?  Just copy it over all the old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 Quick Doc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game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 nothing has been taken out of the game 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s to achieve level 7.  His master will take him a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him he will not teach him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ill be able to see most everything abou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if it is worth registering, before you do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levels avaible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game, when registered, *CAN* be finished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can be slain, and his name entered on the Hall Of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he game let people know it's been won, and by wh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anyone play until it is reset.  (A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a registered game will allow you to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hen I send you $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mply sent a unique registration cod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ke the code, run LordCfg.exe, and 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er Registration' option.  Very easy.  Once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 and Lord.exe will know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...So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your first tim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ast version, skip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"Whats new in V2.1 section of the 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HOW TO INSTALL LORD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LORDV2.ZIP to it's own directory.  Doesn't matter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Cfg.EXE from the dos prompt.  It's a menu driven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You can set what type of Drop file you want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, your comport, and other thing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later.  It completly explains everything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type any doc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is from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 slash makes it playabl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is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, before you spend the time to install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make sure it is a worthwhile game, and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(There are a LOT of Doors that I don't dee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system, after playing them once!)  You can loo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a few menus..  And see how smooth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...LORD is the type of game that draws people back...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about 7 to 15 minutes a day to play,  and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tomorrow for a fuel up...  A great everyday caller g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s perfectly with an active messag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you love the game, and know your users will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, they will want to register it for you...(Near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registrations have mentioned that was the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you want it to work with your BBS.  To do so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ecute only one line.  You don't need a batch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s what you usually use, just put this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LORD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ats it... Of course, the first path, is so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.exe file.  Once it does this, LORD will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is in on it's own, you don't need to chang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dir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th, is /p plus the full path to your main BB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rever LORD is supposed to find the drop file.  (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ich type to look for in LordCfg.exe, didn't you!?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on't work, check the "Trouble Shooting" por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MORE INFO ON LORD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other info you might want to k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bout LORD.  Check the end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..This is *NOT* freeware, it is share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duct, you MUST send in the shareware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s Legend Of The Red Dra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EST 'play-every-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multi user, user fighting us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un game!  Years in the making,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, and a lot of ideas from a lot o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ga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If this game is called Legend Of The Red Dragon, why d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all it LORD for sh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with a little imagination, it's the games init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egend (O)f the (R)ed (D)rag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ga Quick docs in the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run it lo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 Quick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reset the game after someone w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in LORDCFG.EXE that 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at has a problem, just delete PLAYER.DAT, LORD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reset the actual game...To reset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ar, delete BAR.TXT.  Deleting anything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IL is also a good idea...Remember, the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RDCFG.EXE does all th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eleting TIME.DAT will change LORD's 'd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s going'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about maintain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automatically runs its maintainte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at day...It takes only a few seconds, so the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RD will create a few files in the directory it is run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fret if you see things like BAR.TXT, TIME.DAT L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.DAT created.  When you reset the game with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letes all of them 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when it does run maintainence, it will als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players.  Default is if they are absent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..You can change the number, or disable this o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Cfg.exe.  If your clock screws up often, it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about if I want the scores to be a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rites a file in its directory called 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no ANSI, and will always have the curren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needs the scores bulletin to have a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or to be in a certain place, just run lord from a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a line like thi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DOORS\LORD\SCORES.TXT C:\BBS\AFILES\BULLETIN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the user falls asleep, or runs out of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ill throw him off on both cou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doesn't, try using a different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can I do while a user is online playing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 H and it will list the commands avaibl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you can Chat at any time, (if the user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n colors)  one is you can up or low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(arrow keys) But any changes will NOT be made perme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is out of the door, it will be whatev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f you hadn't changed it.. It will show who is on o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the bottom of your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drops to dos, Alt-C chats, pressing escap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run two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as many as you want, even though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ning one, because more people will play i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change the name of LORD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not work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edit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egistered, that will be an option in Lordcfg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Ed.EXE does not work with LORD 2.0 and never will,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needs it, now that LordCfg.EXE has a built in player editor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have more than one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string, add the node switch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hat node your running it on, it looks like this.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first the /n then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ORS\LORDDIR\LORD.EXE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dd the new switch anyw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oes not support multi-node live battles, b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mail to eachother, and carry out a liv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can I make my LORD game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t easy to get to...(like LORD from the main menu...Or list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 your list of doors...More people will play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..)  Announce in your NEWS file that you now have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ust reset.. So everyone knows...Try to always re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..Or early morning, so that everyone gets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!  Give the door the above conditions, and it will TH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give someone credit for registering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n option in the Configure menu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REGISTRATION INFO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5 to the address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ENT a REGISTRATION CODE, that you can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RDCFG.EXE program, easly!  (the registra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future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have a very automated registration syste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manage to usually send out registrations the da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offer a "buddy system" option when register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more than 1 game at a time, the pric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$10 instead of $15.  This is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gether with local sysops and save som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2 registrations send $2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 send $80...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f you have a printer, you might want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Otherwise, try to include the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has.  If you forget, your code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if I can find a return address!  Oth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coming, so try to let me know which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ing the buddy system, please include each perso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a seperate form.  (So I can put each guy on my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it in each of your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orm for Legend Of The Red Dragon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ll register to this name)                Comments/Notes/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:_____-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LOR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ent: _____   I sent $5 extra for the disk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gistration expected to be sent back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registering two or more LORD games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rops down to $10 instead of $15...So get togeth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 sysops and sav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extra if you want the newest version sh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1/2 720K disk, with any other new games.  (only option, 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 MAN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NOTE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cieve the latest version on FIDO via F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word is "L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1:105/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me, you can send mail via FIDOnet, to me,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ddress 1:105/631 also.  I am *NOT*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, only a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R*   You can call *MY* BBS The Darkside at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e me feedback.   You can also always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ere also.  Max baud is 2400...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modem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fifteen buck check or money ord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 as shareware fee an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to send Canadian money, please add %25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ieve your registration code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yours, and it is unique.. Do not share i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ration codes are DOUBLE CHECKED befo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out on the Seth Able Gam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 WILL work with all upcoming LO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the result over 200 hours, and 5 years of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ginally wrote it on a Commodore 128, a one player version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lot of ways.  Then I moved on to a DOOR for the Amiga (TAG BB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demand has lead me to write it for the IBM..  I hop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like it.. If you have ANY problems, call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let me know...Or write a letter... The BBS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00-2400 Baud, 24 h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new versions he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fer QuickReg, just call my BBS, and join it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check, include a note saying you are on my BB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is, and I will e-mail your code MINUTES after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ck.  Just call, and pick it up... (quicker tha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nail mail...)  Remember, long distance out of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cheaper than in-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use the Quick Reg program, I will st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.S mai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REMEMB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Quick Reg program, make SURE you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, and give me your name and handle on my BBS, or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antee I will e-mail you on the BBS.  (If I happen to not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user, I will mail it to you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HISTORY CRAP NO ONE READS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ed pretty well...But had a few tiny 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ose bugs, added a few small things..(like Gem s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reset the game, just overwrite your old LORD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one, and also overwrite BUYARM.TXT...(it was wrong befo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few more bugs...An a few important ones...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will work perfectly forev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a previous version...just copy your new LORD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ect version at last!!!  Fixed a bug that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lso the list players function is made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you could be hit by Rude Boy for 7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ings changed, so now it is perf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 can actually reset the game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ame is won, it won't list the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pick a name that is already being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pelling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s made somewhat stronger...Makes it more interesting..He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Hon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racters from LORD add to the conversation in an intell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etive score at 32000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un LORD without adding the .EX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8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to fix all the bugs created in V1.8!!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versation things weren't right, it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Also, I have added a few thing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 to play.  Also, I have inclu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t the end of this file about how to ma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f you are having problems.  I am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to everyone who has registered. (thanks peo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e you all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 Levels now instead of 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the masters, 133 monsters, ea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ie....If killed with a power m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ar room startup screens instead of 1...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at star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est Events, more player lamentations fo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ema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LordCfg.exe program, completly re-d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player edite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.exe's use a new 'No Hassle' styl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rogram will study your current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files around it to work with 2.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llion little thing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able, bigger,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ort of cleaned out V2.0, fixed a few places whe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ought it froze, when it was just waiting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and not refreshing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few new Forest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bunch more bar conversation possiblities...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!  It's wierd when a character from the gam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versation, and it makes perfect sen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xed a few places where I wasn't getting a tru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ORD will randomly use different Intro.ans's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ime of this printing, I only have two...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have like ten!  If you are an ansi artist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ne, upload it to me at my BBS...If it's good,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nd put your name in these docs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delete a player, in the Player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.  (Muchly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xed a few other bugs, added the knowledge that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intro ansi to the 'I'instructions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CREDITS***********************************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Scott M. Baker, for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...It let me skip straight to working o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1.ans by David Nichols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TROUBLE SHOOTING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RD gives me a blank screen when I try to play it from my BB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Well...  I heard higher versions of WildCat suffer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does work perfectly with remot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RD is crashing some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Ok, are you running anything else in EMS memory?  Try ta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out if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LORD Won't work at all with my BBS!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If you are not using a fossil driver, try using one...Us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bat file,  and load it before running LORD,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fter LOR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ry using LORDs internal com routine option.  (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LORD Deleted a player that was still playing!!! And now he is ma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Ok, maybe LORD doesn't like your clock... Just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delete function... Set the days until dele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0.  (It's an option in LordCfg.exe)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s to make room for new ones, just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the Player editor in LordCfg.exe...If your 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ne of the above work... LORD just won't work with my BBS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using a different drop file.  Use DoorMaster or some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something else...Don't forget to chang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LordCfg.exe also when you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at fixes MOST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ails, it could be a memory problem your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ways to give LORD more memory, like swa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disk, or taking out high memory things you had in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come a very large door...Thats good in some way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s...  Mostly good t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 had a problem, but I'm a genuis, and solv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Really?  Send me the info, and I will stick it on thi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list... Come 'on now, share it with the rest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The True End Of The File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