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Shapes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Look and Listen Shapes via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Shapes: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-schoolers (Various Sha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Shapes,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05,44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2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: 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Shapes includes INWIN: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5 minutes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ation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nd Listen Shape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Shapes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learning a computer adventure for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. 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!  Teach your kids about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Shape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Shapes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Shapes is a picture and s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kes advantage of the existing compute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.  Grab your pre-schoo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with colorful pictures and fun sound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bout colors and introduce them to a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Have loads of fun with re-co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within Windows Paint. Sound Off, Loop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andy features for testing and teaching.  Eas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,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Shape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Shape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Shapes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Shape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Shapes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, please mention it in your request for distrib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Shape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Shape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Sha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Shapes may 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re inclusive package without a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Shape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Shape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Shape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Shape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Shape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Shape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Shape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vendor standards whether you are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a listing of these standards or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oming an ASP-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f you have not already done so.  The ASP vend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duces the workload for both authors and vendo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Shape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Shape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Shape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Look and Listen Shap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