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,B,C...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A,B,C...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 through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,B,C...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06,770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49,140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,B,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4.0</w:t>
        <w:tab/>
        <w:tab/>
        <w:t>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talks!  Teach your kids from A to 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, V4.0</w:t>
        <w:tab/>
        <w:tab/>
        <w:t>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,B,C... is a picture and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advantage of the existing comput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.  Grab your pre-sch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with colorful pictures and fun sound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e A,B,C's and introduce them to a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Have loads of fun with re-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in Windows Paint. Sound Off, Loo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...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,B,C...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,B,C...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,B,C...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,B,C...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,B,C...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,B,C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,B,C...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,B,C...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B,C...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,B,C...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,B,C...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,B,C...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,B,C...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,B,C...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A,B,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