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raBBS Professional Edition - Version 2.9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99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yright (c) 1996 by Marco Maccaferr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- SHAREWARE VERSION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 - Registration and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- Notes for Windows 9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- Notes for Linu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- Upgrading from Lora 2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- Multi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- General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-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-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-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-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-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- Ev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- Mai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 -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3 - Ex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-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 - Rou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Message ba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major upgrade since the release of Lora 2.00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This is not only an upgrade of the old software, ra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 version, almost nothing from the previous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chnically interested, Lora 2.99 is written completely in C++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C/C++ 10.6 compiler (for the DOS, Windows and OS/2 ver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2.7.0 compiler (for the 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dvantages of using an object oriented language, Lora is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machine-independent program modules that permits it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cross different operating system. As a result, now Lor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32bi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 and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an attempt to rewrite the ol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so it is not yet complete in every section. I hope that for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ough to setup and run your system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1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currently avaliable features. As you may noti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complete features that you can find on Lora 2.4x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der construction and will be added before the shi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tegrated FidoNet mailer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aZOO and EMSI FidoNet mail ses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i-directional file transfers with the Jan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tegrated FidoNet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4 message bases: Squish&lt;tm&gt;, JAM, Ade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-but-still-used Fido 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downloadable files data and descriptions are now stor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the filebase) instead of the classic files.bbs files. St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tyle will be supported with an external utility, unti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programs that will handle the new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4 different offline mail readers: ASCII text files,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BlueWave mail and PointMail (this allows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use a standard FidoNet point mail processor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your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some internet clients. Currently are available the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(file transfer protocol) and finge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letely customizable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ANSI, Avatar and RIP graphics, with auto det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uilt-in file transfer protocols, including: Zmodem (1k and 8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), Xmodem, 1K-Xmodem, Y-modem, Y-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rivate mail and us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essage areas can be updated from an NNTP (news) serv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itself can be the news server, if your system ha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iable connection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p to 65535 access levels, with the extension of 32 access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fine the access privileges for certain sec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nlimited number of access limits (online time, download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, etc.) that are no more linked to the access level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t different access level but with the same access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nlimited number of Fido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nlimited number of message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st of the commands for changing area and browsing fil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rewritten to take advantage of the full-scree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NSI and Avata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upport for the embedded commands compatible with Lora 2.xx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xternal doors support with built-in generation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 SDK (Software Developers Kit) will be available to develop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brary and header files to access all system file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ra and the message bases, using C++ classes under 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 - SHAREWARE VERSION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is is a licence agreement between you, the end user, and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caferri The LoraBBS 2.99 Shareware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hereto, hereafter "LORA", is the property of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caferri. Read the terms and conditions of this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before using the software.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oever, cannot accept the conditions in this agree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ermitted to use L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You acknowledge and agree that LORA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o Maccaferri, protected by applicable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treaty provisions. You further acknowledg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 rights, title, and interest in and to LORA are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with Marco Maccafer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LORA may be used for a period of thirty (30) days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you to determine its suitabilit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After this period you MUST register each copy of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run simultaneously. Site and Group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nd are dealt with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gistration entitles you to use LORA and any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A for as long as you wish, subject to any spe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and/or applicable upgrade fees attache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 the event that you are in violation of this licenc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gree and accept that Marco Maccaferri may canc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nd any rights to use LORA that you may hav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a dispute over the licence agreement, you further a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o fully reimburse Marco Maccaferri for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LORA is provided "as is",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rticular purpose, either expressed or implied, all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by explicitly disclaimed. Marco Maccaferri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aBBS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o Maccaferri's liability resulting from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ORA is limited to the amount that the affected party ha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, or in the event that LORA was registered with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ayment to Marco Maccaferri, liability is limited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received by Marco Maccaferri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Neither Marco Maccaferri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, or support for, L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You may freely distribute and copy LORA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and the LORA distribution archive contains unmodifi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files as produced by Marco Maccaferri.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Systems may, however, charge their normal fe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harge for LORA is levied. No part of LOR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, altered, reverse engineered, sold,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whatsoever which would involve some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Marco Maccafer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ORA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Marco Maccaferri product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rademarks of Marco Maccaferri.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t names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6 Marco Maccaferri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3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nd names are the copyrighted materi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copyright and/or trademark holde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s    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NT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, OS/2      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us, WaZOO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s-CB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 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I             Joh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              Joh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 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ux            Linus Torv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- Registration and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hidden or disabled feature in the unregistered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ation is a time limit. Lora will stop working on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 be 40 days after the package release), leaving you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and decide to regi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to use the unregistered version, if you wish, by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ate before the expiration date (very useful, if you ru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doNet network) or by downloading an updated package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ll be available through the official distribution site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10 days before the previous release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disdvantage of a time-limited version, there i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ra will be updated once a month, so the chances are hig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ug will be fixed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that to be on a legal side you must register your cop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30 days evaluation period. Remember that behind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many work hours that can be pay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not the mention the fact that I'm trying to make a lif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 options for registering Lora, not all op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ng systems, due to the limitations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         This is the minimum functioning option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un up to 2 remote lines (lin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odem), without the internet cli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available for DOS, OS/2, Win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users can register to this option on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world is everything but standar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 common TCP/IP stack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lients (and it is not a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tasker). On request I can make custo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uses a TCP/IP stack availabl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viously this requires some additional work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s must be discussed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        This option allows you to run up to 5 rem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internet clients enabl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or OS/2, Win32 and Linu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           This option allows you to run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emote lines with the internet clien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is available for OS/2, Win3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key is valid for running the program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If you want to run your BBS on more than on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if you are running under DOS and plan to change from DOS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you should request additional keys at special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ce is required for upgrading your current key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additional discounts if you purchase more than on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ount table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to 5 keys          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to 10 keys       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to 50 keys      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 to 100 keys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100 keys          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LoraBBS 2.99 from one of the following 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 and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Ferrara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139 Bologn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39-51-633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39-51-633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macca@arci02.bo.cnr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100421,1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5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Marco Maccaferri                                     [LB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Ferrara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139 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ptional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ick (see the documentation for help and other currenc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LoraBBS 2.99 BASIC                    Lit.   120.000 or US$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LoraBBS 2.99 ADVANCED                 Lit.   210.000 or US$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LoraBBS 2.99 PROFESSIONAL             Lit.   430.000 or US$  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DOS                       []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Win32 (Windows NT / 95)   [] 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Additional O.S.           N. _____ x  Lit.    40.000 or US$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DOS                       []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Win32 (Windows NT / 95)   [] 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upgrade from 2.4x                 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LoraBBS 2.99 C++ Source Code          Lit. 8.000.000 or US$ 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]  foreign cheque surcharge:             Lit.    15.000 or US$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an residents and EC residents without V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dd 19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:  []  cash (enclosed), Li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]  Eurocheque (enclosed), add Lit. 15.000 or US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]  other cheque (enclosed), add Lit. 15.000 or US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0 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 will ship with a ready-to-run configuration that allows you to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nd start you BBS system in a matter of minutes,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s (someone may call this Plug-and-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ora, simply unpack the original distribution packa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irectory and type install. You must use an empty director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pgrading from Lora 2.4x, since the data files are all chang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ay have the same name, if you install the new program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allation you may overwrite some files and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your existing configuration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nd directories will be crea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\                Mail in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\               Mail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\                    Messa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\                   File area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\                   Temporary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\                   User's home directories (privat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\*.*                Text files that should be displayed du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\*.*               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\nodes.dat         FidoNet nod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dat             Channel configuration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dat              Event schedul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at                File area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idx                File area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dat                 Message area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idx                 Message area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dat              Users limit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.dat              Compress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lng             Default (english)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lng             Italia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.doc          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.exe     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g.exe                Message area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le.exe               File area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er.exe               User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.exe               Utility to see the user's outpu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dll                Commun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_api.dll            Lora Application Programming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dll             Message ba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dll                 BB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32dll.dll             32 bit socket library. You should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the TCP/IP stack already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32dll.dll            32 bit TCP/IP library. You should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the TCP/IP stack already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installation, you need to change some default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, before starting your BBS. You should change the 'Global /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' dialog and, if necessary, the 'Modem / Hardware' and 'Modem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' dialogs. The default configuration is design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2 serial port at a speed of 19200 bps and with the simple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command. Change this values to reflect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exploring your new BBS by issuing the 'System / Local 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s a new user you are assigned the levels defined with the 'BB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' dialog. If these levels are too low for you (as a sysop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n higher access level), just log off and go to the 'Manag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' dialog. Your name should be the first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Security' dialog and the 'Limits' field to reflec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- Notes for Windows 9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Windows 95 do not support the named pipes, at lea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y are supported under Windows NT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Lora under Windows 95 can't display the user's scr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sole (snoop) and the local login can be made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in the future Windows 95 will support the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2 - Notes for Linu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version of Lora do not provide for an answer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ught the FidoNet mailer front-end is still activ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ora as the program that will be started after a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. For example you can create a user named 'bbs' withou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unches 'lora' with the .login script. This approach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serial port connections and TCP/IP connections, since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tes through the standard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BS at any time by issuing the command 'lor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n't am always running process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's scheduler capabilities to program you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essions. Daemons such cron can be used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gram the same sessions using Lora own schedul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therwise Lora will not know when a maintenanc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and can't reduce the user's online time lim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the Linux version is made through som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nice full-screen, windowed program.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'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may suggest, they are the main configuration fil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definitions, file areas definitions and menu tre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four files in one single file named lora.cf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the files msg.cfg, file.cfg and menu.cfg ar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.cfg file through the 'include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with the changes you should compil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nary format that is used by Lora. The program 'lc'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ask. 'lc' will read the file lora.cfg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reates the configuration files config.dat and chann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the other files are crea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defined in the lor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configuration files resembles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dows dialog boxes (described in this manual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ouble understanding how do something, ju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ction in this manual. A separate and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nfiguration statements will b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 - Upgrading from Lora 2.4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Lora 2.99.12 in a directory separa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ora 2.4x installation, then you can upgrade almos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. Otherwise,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ask the program 'lconv.exe' is provided. This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very little error checking, so be careful and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entirely. The program is a 16 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onv.exe' will convert all Lora 2.4x files except the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ection is not yet complete in Lora 2.99.12,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converted right now. A complete conversio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onv.exe' can be start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nv &lt;operation&gt; &lt;frompath&gt; &lt;to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eration&gt;             Is the file conversion operation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ed. You can conver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        Message area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      File area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      Ev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     Us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s     User limit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s      FidoNet no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link   Links for the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rs    Compress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ompath&gt;              Is the path complete with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your existing Lora 2.4x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lo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ath&gt;                Is the path complete with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you have installed Lora 2.99.1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.\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atch file that can be used to completely convert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x configuration to Lora 2.99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nv msg c:\lora\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v file c:\lora\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v sched c:\lora\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v users c:\lora\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v limits c:\lora\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v nodes c:\lora\ .\nod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v echolink c:\lora\ .\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v packers c:\lora\ 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piled nodelis index is compatible with Lora 2.4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le name. You can copy your old node.id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ra\nodes directory to the nodes.idx (please note the trailing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nodes subdirectory, along with the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 the configuration files, you can create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lfile.exe' program. Simpl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il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ad the old files.bbs from the file area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filebase.dat and filebase.idx files that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 2.99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4 - Multi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 accept a single, optional, command line parameter,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multiline BBS system. The comma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N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line number to run. The range is 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your registration key, or 2 if you are running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is complete Lora is configured for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on COM2. To make additional lines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rt L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pen the 'Global / General options' dialog and change the '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' field. Press the 'Ok' button and note that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ll report the new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pen the 'Modem / Hardware' dialog and configur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peed f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pen the 'Modem / Command strings' dialog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required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you want to run additional lines, repeat from step 2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lin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w you should create as many program objects as you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. Each program object should have the /LINE 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where x is the line number i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you need to automatically start Lora when the system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program objects to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0 - Glob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1 - Inter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              Define the current host name.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writing Usenet news message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             Define the host name or IP address of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that will be used to handle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The news server should allow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riting of the newsgroups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0 - General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options are required for runn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Lora. If you need to run your system as a point or mai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can read the section dedicated to the message areas and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cheduler, then go directly to the mailer and mail process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1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             This is the complete path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user's database file. Lo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append the extension 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 and .idx for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          This is the default directory from whe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oaded. When a language file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directory, this directory is sear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file is not found in th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dir.       This is the default directory from wh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loaded. When a language file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directory, this directory is search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 is not found in th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         The home directory is the root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directories. The personal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hold private user files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received from an F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torage          With Lora 2.99 the electroni mail messag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ath             more shared with the normal message area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pt in a separate file and handled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commands, to ensure the privac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fields define the message base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name (without extension) of the electron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        This field define the name of the first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loaded and displayed to the user,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the first menu is called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t logon           Define if the ANSI color code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 The 'Auto' option means that Lora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dentify the user's terminal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receive th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logins            Enable the detection of an IEMSI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onic Mail Standard Identification)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utomate the login and new us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2 - Us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ccess to the BBS can be limited using the leve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access flags that can be defined for each message area,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ecurity scheme, there is the limit clas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amount of download that is available to the use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between the level number and the limit class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e same limit class and different access levels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ccess level and different limi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mit class you can defin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This is the reference name used whe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 class for a user. For example: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, FAVO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This is the description of the limit clas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urrently used, but will be u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/ call             Define the amount of time in minu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during a single call. This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or equal to the 'Time / day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/ day              Define the amount of time in minu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/ day                This define the amount of kby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3 -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s editor is accessible by pulling down the 'BBS'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'Message Areas' item. The message dialo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screen, if you need to adjust it's posi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position itself on the first message area, if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ank each field o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description of each field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This is the name of the message area. This name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he user to select an area, to tag an ar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line reader, and it is used by the program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ast message read by each user.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up to 15 characters, so be creative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 message area number as you are used to de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r BBS software, instead use a more mnemon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This is the description of the area.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127 characters, but I'll not sugge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description this large because most of th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display only a portion of the descrip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uideline I can tell you that the chang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display only the first 55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       Defines how the messages are stored on disk. Lora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using many popular file formats to all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with exsisting message bas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file format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uish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note for USENET Newsgroup: this isn't real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, but it is merely an interface to an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over the internet. Be careful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, because it uses the newsserver intesivel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 to use it only if you have a permanen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at 64Kbps, lower speeds maybe use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oo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This is where the message base is physically sto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quish&lt;tm&gt;, JAM and AdeptXBBS you should defin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ithout the extension (something like c:\msg\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do *.MSG storage you should defin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with the trailing backslash (c:\msg\netmail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). This field is not used by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     This field defines the USENET newsgroup name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efine this field even if the storag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NET Newsgroup, it used by the LoraBBS News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the news groups requested by the news r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used by the maintenance system to upda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message area with the content of a news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is useful if you don't have a permanen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or if your connection is much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global  This op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       Defines the area as an echomail area, enab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        to append a tear line and an origin line to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and enabling the mail processor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       Enables the are to be used by the built-in offlin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aders reade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    This eanables the mail processor to connect to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      server defined in 'Global / Internet options'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areas with the new messag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group defined with the 'Newsgroup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lready established internet conne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s the current message area. A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, in order to prevent accidental 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      Display the FidoNet nodes that are link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mail area. The list must include your actua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der. To add a node to the list, write it'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edit field and press the 'Add' button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de from the list, select the node and press the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Searches the message areas list for a certain st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in the 'Key', 'Display' and 'EchoTag' field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will display the search results and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     Display the window with the access levels for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Save the changes you have made to the current ar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ome changes to a message area, remember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hange' button before exiting the editor o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Create a new message area with the parame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area is appended to the bottom of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Create a new message area with the fields all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area is inserted after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 You should fill the fields with the valu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s the 'Change' button to confirm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 is created even if you don't press the 'Ch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, if you changed your mind you can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are with the 'Delet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Display a window with the list of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You can select a message area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4 -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editor is accessible by pulling down the 'BBS'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'File Areas' item. The message dialog will be display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creen, if you need to adjust it's posi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position itself on the first file area, if exist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each field o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description of each field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This is the name of the file area. This name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he user to select an area. You can defin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p to 15 characters, so be creative and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message area number as you are used to de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er BBS software, instead use a more mnemon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This is the description of the area.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127 characters, but I'll not sugge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description this large because most of the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display only a portion of the descrip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uideline I can tell you that the chang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display only the first 55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   Define the directory where the downloadab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. This parameter is used only by the l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mporting the files.bbs files 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ath     Define the directory where the new uploa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global  This op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         This op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   This op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Echo Tag    This op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s the current file area. A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, in order to prevent accidental 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Searches the file areas list for a certain st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in the 'Key' and 'Display' fields.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the search results and you can selec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     Display the window with the access level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Save the changes you have made to the current ar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ome changes to a file area, remember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hange' button before exiting the editor o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Create a new file area with the parame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area is appended to the bottom of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Create a new file area with the fields all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area is inserted after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. You should fill the fields with the valu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press the 'Change' button to confirm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 is created even if you don't press the 'Ch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, if you changed your mind you can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are with the 'Delet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Display a window with the list of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You can select a file area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5 -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'Manager / Menu files' item, brings up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should change to the directory where you kee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with the extension of .MNU) and select the file you want to ed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nu file, simply write the name in the 'Open filename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ditor dialog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 This is the command key that should be 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to activate the selected a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 commands with up to 15 characters word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s are allowed), make sure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ption with the same command ke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        This is the string that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for this menu item. You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bedded command to enhanc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     These fields defines the default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                color for the hilighted por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 The hilighted portion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wo caret (^)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This is the command action tha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user select this menu item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section for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             This is the optional argument field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. Each command may or may no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, please refer to the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for the possible values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             If enabled the command defined for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executed when the menu is display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action is 'Display file'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an external file to the user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             If enabled this flag define that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vailable to the user on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nter the menu. This will be usefu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ly when the user enter a cert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    This button will open the 'Menu prompt' dia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is the string that will be dsi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at the end of the menu. Usual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 'Select:' as the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6 -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d to navigate through the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Display only      This command causes no action other th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Goto menu         Load another menu file, without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: the new menu file 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Return to         Load the previously saved menu fil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         stack. This command is useful only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Gosub menu' or 'Clear gosub menu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- Clear menu stack  Clear the stack of the saved menu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Return to previous' menu has no effec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- Clear gosub menu  Load another menu file, clearing the s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menus and saving the curren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: the new menu file 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- Clear goto menu   Load another menu file, without sa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file name and clearing the st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ument: the new menu file 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- Return to MAIN    Load the first menu (defined the in the 'BB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         General options' dialog or in the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) and clear the previous menu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to handle the messages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. They can't be used to handle the person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- Kill message      Delete one message from the current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hould be written from or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- Edit new message  Start writing a new message to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a will ask the user for the destin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handle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offline mail reader. Lora supports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QWK, BlueWave and PointMail packets, as well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for those who don't have an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- ASCII download    This command retrives the new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areas and create an ASCII mail pa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can read the messages using a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- BlueWave download This command retrives the new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areas and create a BlueWav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packet. The user can read the messag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Wave compatibl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- QWK download      This command retrives the new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areas and create a QWK 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. The user can read the messages using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le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- Tag areas         This command allow the user to select or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areas that ar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line mail read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- Untag areas       This allow the user to remove one message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of selected areas for th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- View tagged areas This command display the list of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selected for th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- Upload replies    This command will be used to se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the user with an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a will automatically detect what kind of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reader was used to create th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s the new messages in the correc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- PointMail         This command retrives the new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         selected areas and create a PointMai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packet. PointMail packets are norma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2+ packets and can be readed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mail tosser. For reliable oper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should disable all the security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related to the Internet clients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s suggested only if you have a permanen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speeds of at least 64k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- Telnet client     This command open a telnet connection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 You can specify the remote host nam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 the use of the telnet client to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s) by writing the address in the 'Arg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- Finger client     This command can be used to retriv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a user using the finger protocol. Lo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the user for an internet user 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- FTP client        This command open an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 to a remote site.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host name (to limit the use of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ent to well known sites) by writ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'Argument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s downloaded with the GET or M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TP client are stored in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(a subdirectory of the 'Hom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, defined the 'BBS / General options' 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re automatically tagged for a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user downloads the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dele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Run external      This command can be used to launch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In the 'Argument' field you can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and the parameters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use the following special command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are case sensitive and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s CB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b - The current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c -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K - The current task number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k - The current task number 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L - The com port and baud reat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p&lt;port&gt; -b&lt;baud&gt; compatible to the old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 - The serial port file handle. Under DO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lated to the com port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 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T - Time lef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t - Time lef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U - The underscore (_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W - The current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Z - The user's name transla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addition command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tibility with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 - The current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C - The complete pathname of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MD.EXE for OS/2 and COMMAND.COM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D - Create a dropfile (comfiguration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door).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ing the command def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opfile that should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- DOOR&lt;task#&gt;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-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- DORINFO&lt;task#&gt;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 - The current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 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 - Time lef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0 - Event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scheduler is an always running process that check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ime for an event to be executed. Events may be extern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utomatic maintenance programs) or mail slots. A mail slo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time (usually no more than 10-15 minutes)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 can call our system or our system can call other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Fido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nager / Event scheduler' item calls the event scheduler edito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planation of the fields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This is only a reference and it is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 when the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 days               Define the days of the week in which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e. The minimum resolution for an event 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week, while the maximum resolution is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 You can define more than one ev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hours to refin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             Hour and minutes when the event should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          Length in minutes of the event. An ev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be one minute long at leas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t for an event is one day, or 144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                Define that this event is forced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exactly at the defined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for defining mail slots that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mall duration they must start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nly               Define that during this even no human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to log in to the BBS. This is use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ormal             These flags defines the type of outbound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irect             can generate an outbound call. Normal mai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rash              extension of .OUT or .FLO, direct mai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mmediate          extension of .DUT or .DLO, crash mai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of .CUT or .CLO and immediate 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ly extension of .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use these flags to keep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your BBS is going to make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want to send crash mail at any time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only during the off-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ormal           These flags are used to control what kind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otected        should be imported and expor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known            The import flags are not used in the version 2.9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il             (when one of these flags is active, th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hree types of mail is always im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t start         These flags defines that the mai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t start         imported and/or exporte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try                 Define the number of attempts tha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 to a node. The attempts includ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ed connections (BUSY, NO CARRIER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ed) and the failed sessions (when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s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failed              Define the maximum number of failed session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NNECT message is received) before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undialiable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elay              This field define the pause in second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poll             The 'Forced poll' flag define that a fa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           packet should be created for the nod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Reserved for' field with the flag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an outbou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 of both 'Forced poll' and 'Reserved 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a forced call to a node even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Defines the command that should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this event. You sh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path and filename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. For example, to execute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os2\cmd.exe /C mybatc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0 - Mail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1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only               This field define the string that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mote user when the BBS can't accep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s (when the 'Mail-only' flag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BBS               This field should be sent to the user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ccessible by human callers. Usually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a phrase like 'Press your escape ke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ter the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OO                   When set, Lora will handle WaZOO mail s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ZOO mail session is an old method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ed by the Opus-CBCS system. Modern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this method for compatibili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                    When set, Lora will handle EMSI mail s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onic Mail Standard Identific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shake protocol designed by Joh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righausen and is used by all recent mail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the systems to pick up mail for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addresses and not for the first add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WaZO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                  This flag enable the Janus bi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protocol. Bidirectional mea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can send an receive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, with a great save in transfer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hone bill) when used by systems tha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able amounts of mail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r received (or sent) mail is fa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nt (or received) mail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tocol as it is perfect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mail             This flag define that all addresse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verified when importing mail packe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unchecked, all mail packet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netmail            This flag define that the expor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essages that are not addressed to our node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our points) should be kep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left unchecked all netmail message expor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 from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2 -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torage         These fields defines the messag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path            complete pathname (without extension)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to keep the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storage           These fields defines the messag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s path              complete pathname (without extension)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to keep the duplicate 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 messages are those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imported by our system. Lora b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 identification with two method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s the MSGID kludge line, if it exist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CRC value is calculated for tha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fied with the duplicate database, if no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is found, then the CRC value is calc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om, To, Subject and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torage             These fields defines the messag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th                complete pathname (without extension)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to keep the bad echomail (or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Bad messages are those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ed some verify during the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empty msgs.      This flag define that empty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essages without readable text)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those messages are generat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 robots and can be ignored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L              This flags forces the insertion of the INTL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mail messages. The INTL lin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when the originating zone addres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the destination zone address (because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can be lost when the mail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). This flag forces the inse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L line even if this condition is no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NetMail        This flag instructs the mail process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netmail packets should be kep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echomail packets. In short term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Lora to call the pack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rt function. The pack function is call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before and one after the ex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            When set, Lora will use the single pas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he import and export functions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ear line       When the check box is marked, Lora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 line               tear line of the echomail messages writte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y either Lora itself or another mail edito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defined in the 'Tear lin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a guideline the tear line should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charac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3 - Ex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ugth Lora is a complete package for handling FidoNet mail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 itself is an external program and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.exe executable. This kind of approach make it more eas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place, in the case that the mail processor is not sui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ail processor is called lmail. Please refer to the 'L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' chapter for more informations about the feat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cessing configuration dialog let you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the configuration of the mail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               This is the command that should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a is going to import mail that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a FidoNet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                This is the command that should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a should export the echomail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s to the linke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          This is the command that should be called when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export the netmail from th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to the receiving nodes, and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orted echomail packets into arcmails (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mission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            Some mail processors can export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when importing the mail packet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uce the amount of time needed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 messages. When Lora is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ngle pass mode, this is the comm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MAIL, Lora's own mail processor, can'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             This command will be used to proces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 defined as 'Update newsgroup'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release it used only with the 'System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/ Process NEWSgroups'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0 -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1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rocessor (lmail.exe) accept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         This command will be used to import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from mail and arcmail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. The commands IMPORT and TOS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       This command will be used to send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received with the 'IN'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ed nodes. The commands EXPORT and S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          This command will be used to send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to the addressed nodes an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press) the outbound mail packet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OU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ress function will work only is a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s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     This command will be used to proces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 defined as 'Update newsgroup'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ed with an already establishe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on. It first send the new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 server, then it read the new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       This flag disable the export of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With this flag the 'PACK'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 the outboun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            This flag disable the import of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pressed) mail packets. Only un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 (with the extension of .pkt)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        This flag disable the import from the 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. The 'IN' command always impor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bad messages area unles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dir&gt;                 Use &lt;dir&gt; as the inbound (where mail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) directory. By default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 the mail from the three in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2 - Rou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 processor exports the echomail and netmail messa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ckets in the outbound directories with the extension of .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ckets can't be sent directly to the addressed nodes, fir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are not valid for a Lora-style outbound manager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aw uncompressed ASCII packets that can be very b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require a great amount of online tim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file is used to compress and send the outbound mail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irate nodes. The routing file is required if you run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outing file is hard coded into the program and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. If is located in the directory that is curren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mail pack' command. You can use a standard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ile, but make sure that your editor do not changes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commands to defin your rout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To &lt;flag&gt; &lt;nodes&gt;  This command compress and send the mail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ingle node or group of node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to send the mail to your point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inks (nodes that receive the 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lag&gt;  can be one of the following: hold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ash a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odes&gt; define the addresses of the nod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he command. You can write sing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:332/402), nodes in the sa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:332/ALL), nodes in the same zone (2: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points (2:332/402.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&lt;flag&gt;         This command is used to send the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ceiver&gt; &lt;nodes&gt;      a group of nodes to a single 'smart-node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provide for the routing of thes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lag&gt;     can be one of the following: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, crash a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ceiver&gt; is the address of the 'smart-n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odes&gt;    define the addresses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fected by the command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gle nodes (2:332/402),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e net (2:332/ALL), no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ne (2:ALL) or points (2:332/402.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statements are used to create different file attach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the mail will be delivered using the corresponding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scheduler. All but the hold flag causes the addressed n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your system. Use the hold flag only when you are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 or nodes that always call your system. When Lora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sends everything but the hold mail, that will remain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until the addressed node call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file is parsed top to bottom, so the first lines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to the default routing commands that should b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or a standard FidoNet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To  hold   2:332/402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direct 2:332/403 1:ALL 2:ALL 3:ALL 4:ALL 5:ALL 6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used to compress and send the mail for the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used to send all mail that is not addressed to th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-node 2:332/403, this include the echomail and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smart-n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more complex example for a multizone no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To  hold   2:332/402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To  hold   2:332/428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direct 2:332/402 1:All 2:All 3:ALl 4:All 5:All 6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To  hold   1999:1995/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-To direct 1999:1995/140 1999: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 - Message ba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intended to be a short tutorial on how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Lora are working and how to choose the right storage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The informations provided in this chapter may not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 to date, please refer to the official documentation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 obtain the most recent and correct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 supports up to five different message bases, well, in thruth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re only four, but if you continue to read I can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NET Newsgroup' storage option can be considered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base can store the last message read pointers in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Lora do not use this file, it maintains the 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This is because Lora needs a common method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read pointers that can't be allowed if using the method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&lt;tm&gt;      The Squish&lt;tm&gt; message base was developed some times a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Dudley for it's Maximus&lt;tm&gt;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BS) and mail processor. The technical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ies are completely in the public domain (loo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amed SQDEV*.* around) so the implement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difficult. The storage is based on two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.SQD (the data file) and .SQI (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). The data file contains the header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 of each message for a single message area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informations for the message handling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ing. The index file is simple an index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a quick retrival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advantage of using the Squish&lt;tm&gt; bas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utomatically maintained by itself.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in the computer world, let me explain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lished: when someone deletes a messag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hat message is not lost, instead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space or usable space (the message is 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, it can be undeleted too). When a new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written, the library searches for a free spac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to allow the new message to be stored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. Obviously if there are no free space 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s are not big enough, the message is append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ind of design, considered the fact tha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each message is around 2-3k bytes,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se that will increase it's size until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of space (based on the traffic of the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it remains the same size almost forever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pack it (physically delete the delet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            The JAM message base was developed by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w Milner and Mats Birch as a message bas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s little space as possible and can adapt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tu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orage is based on three files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.JHR (the header file), .JDT (the message body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DX (the inde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er file contains the header (yes!) of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single message area. The file is made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length records each with a fixed-s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and a group of variable data struc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data structures hold the key for the adap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essage base, if you need another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just add another record to the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and you are o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body file contains the text of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the header file, and the index fi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dex to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Squish&lt;tm&gt; message base, when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hey are not physically deleted,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uish&lt;tm&gt; there is no method for using the free sp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o pack the message base onc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*.MSG      This is the most old and space-wasting message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 mind can conceive, but hey it was designed decad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do bulletin board system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ssage area is stored in a separa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ssage is stored on a separate file with th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and the message number as the file nam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suspect it is a very slow and very spac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 system (on a 512Mb FAT formatted hard dr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uses 8Kb of disk space even if it is 1Kb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why include this message base ?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there are many systems that are still using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torage for certain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ptXBBS       This message was included for compatibility too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 bulletin board system (BBS) named AdeptXBB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few BBS programs you can fin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orage is based on three files with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ata (the header file), .Text (the message body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Index (the inde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er file contains the headers of each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message area, the message body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of the messages described in the header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file is simply an index to the message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base has no special features and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dvantage: as you may notice the extension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hree characters, this means that it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file systems that breaks the 8+3 file nam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AT file system. In short it can be 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PFS (High Performance File System)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s, under Windows 95 and under Windows NT with 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w Technology File System) formatt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.  This is the source of the dubts: it is a message b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n't really a storage system. How can it be consider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onsider it as a storage system because it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storage systems only by the medium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days the Internet has much popularity and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o be connected to it in a way or the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net newsgroups are the message conferences (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 to the message areas you can find o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-up BBS) of the Internet. You can access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news reader program. The news reader simp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CP/IP networking stack to connect to a ne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ve the messages you want to read. Usually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use your hard disk to store the messag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t from the server, when you finished to 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s discarded and no sp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ned newsgroup storage method is just that: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 that connects to a news server and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when the user asks to. No space i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hard disk, when the message is not needed anym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imply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disadvantage of this message bas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a permanent Internet connection at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64Kbps to be really usable. The optim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news server connected to a LAN,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internet site and a news server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so that you don't have to duplic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 on both the news server an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hort discussion, what message base you should use ? We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ing from another BBS system to Lora you should use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you used until today (if supported by Lora) unless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bases and start from the beginning. If you are start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Lora I'll suggest to use the Squish&lt;tm&gt; message b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liable and you can find many third party utilities tha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B -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list some problems of the current release.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fixed in the next release, or with the final re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divided b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S/2:  The local login function can't detect the ANSI terminal alt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/2 character mode window can display the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n32: Due to a limit in the named pipe server with Windows 9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the user's output on the local conso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The limit was extended to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ux: Due to the case-sensitive nature of the *nix filesyst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ances that some files can't be foun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Check the paths and the file names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ll:   When unpacking the arcmail packets, if the uncompresso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the files, the arcmail is alway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ll:   The menu command 'Users online'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ll:   The Janus protocol may not work reliably with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direction file transfers. It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S/2:  To prevent your system from hanging if a protection error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member that this is still a beta version) you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POPUPS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FAI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RESSPOPUPS statement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log.os2 in the root directory of the specified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sent to me when reporting a prote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commands you should run Lora with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ad Lora after each error.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a /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in32: There is no known way to let Windows behave as OS/2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errors. If you know a way to suppress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indow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nux: The event scheduler it not work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