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TRIM Ver 1.3 (c) 1995,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keeps the size of logfiles within a given range (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ways cut at the beginning of a line. The optio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dentify the beginning of a log section for proper 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LOGTRIM logfile minKB maxKB 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LOGTRIM fd.log  200 160 "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   Name of file to trim (drive, path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character of filespec must not be "@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ize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B:     There will be no action if the file size is not beyond max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ile size &gt; maxKB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B:     the file will be reduced to min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ut at beginning of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o values may be specif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ly one value is specified, this will refer to max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inKB defaults to half the value of max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 separato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   (optional, single or doub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TRIM will search for the first occurrence of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 the break point determined by minKB) and c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tring cannot be found within the firs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emaining file, the string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LOGTRIM confirms the filename and indicates "trim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ction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No action if logfile is opened by other task (error 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write or rename errors the temporary file LOG$$$$$.TM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current directory. Before deleting this fil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iginal log file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 0      no action or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:  error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Reading parameter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logfile handling LOGTRIM can also rea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by line) from a give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LOGTRIM @lo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loglist (without the at-sign)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between at-sign and filespec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file size: 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lines as above - without the LOGTR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TRIM @lo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TRIM @ C:\util\log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og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LOG 30 20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D\FD.LOG 200 160 "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D\FDTRANX.LOG 10,6,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a semicolon (;) and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sterisk (*) is found at the beginning of a line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will be ignored (you may add this DOC to the lo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read errors, LOGTRIM proceeds with the next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will abort on write/make/rename errors to avoi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02-03-1995 - Horst Schaeffer, FIDO 2:2480/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horst_schaeffer@p75.confusion.fido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