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MAN (c) 1995 Gerald R�hrb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resheimer Stra�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211 D�sseldorf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l.: </w:t>
        <w:tab/>
        <w:tab/>
        <w:t>0211-353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box:</w:t>
        <w:tab/>
        <w:t>0211-353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an dient dem automatischen, zeitlich gesteuerten Auslog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n. Logman kann alle Benutzer, Benutzer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 ausloggen mit Ausnahmen auslo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die Benutzer der Gruppe EVERYONE  um 23:30:00 ausl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und einstellen, dass der Benutzer SUPERVISOR nicht ausgelo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, auch wenn er der Gruppe EVERYONE an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omponenten von LO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OGMAN.NLM</w:t>
        <w:tab/>
        <w:t>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LOGMAN.INI  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LOGMAN.NCF   der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AN.NLM wird am Prompt der Console mit dem Kommando LOAD gestar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AN.INI enth�lt die Daten der Gruppen die auszuloggen und 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nicht auszuloggen sind. Sowie den Zeitpunkt an dem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chehen s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AN.NCF ist eine Batchdatei die LOGMAN 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MAN muss nicht mit dieser Batchdatei gestar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ation von LO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von LOGMAN ist denkbar einf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die oben beschriebenen drei Dateien in das SYST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res Servers. �ndern Sie die LOGMAN.INI Datei entsprechend i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stellung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.B. m�chten, das alle Benutzer zu einem bestimmten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oggt werden sollen, dann benutzen Sie die Makros &lt;ALL&gt; und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ragen unter TIME die Zeit ein an der das Ereignis T�GLICH statt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nur die Gruppe LOSER zu einem bestimmten Zeitpunkt auslog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aber den Supervisor, der der Gruppe ebenfalls angeh�rt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geben Sie diesen Namen unter dem Schl�ssel USER 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rt von LO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 von LOGMAN gestaltet sich denkbar einf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OGMAN \SYSTEM\LOGMA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rausgesetzt ihr NETWARE Systemverzeichnis heisst System und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OGMAN.INI Datei NICHT umbenan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it ist LOGMAN gestartet und aktiviert! Um die gemacht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OGMAN.INI Datei zu testen habe ich eine DEBUG Option f�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! Wenn Sie als zweiten Parameter (hinter dem INI Namen)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so erhalten Sie eine Anzeige der getroffenen Einstellu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zeigt ihnen LOGMAN an, welche der augenblicklich eingelog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n ihren Einstellungen betroffen w�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dukt ist Shareware. Ich m�chte Sie bitten das Shareware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t�tzen, zumal ich davon lebe, da� die von mir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 auch bezahlt werden! Da ich weiss, dass dieses Produ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klassigem Zustand meinen Arbeitsplatz verlassen hat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stklassigem Zustand bei ihnen eingetroffen ist m�chte ich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 diese Produkt entweder zu bezahlen oder aber vo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 zu l�schen wenn Sie mit ihrem Test, der max. 5 Tage d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fertig sind! Dieses Produkt ist in KEINER Weise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wurde dieses Sharewareprodukt gegen�ber der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twas erweit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glich um 10:30:00 werden alle eingeloggten User, die nach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OGMAN.INI ausgeloggt werden w�rden, durch eine Message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, dass auf ihrem Server eine unregistrierte NLM arbei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 LOGMAN running at your ser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 tut mir leid, dass ich diesen Mechanismus in diese wundersch�n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 musste. Die vielen Benutzer meiner Sharewareprogramme, d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ohne solche bloedsinnigen Einschr�nkungen vermarktet habe, 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zu. Da die Registrierungsmoral scheinbar gegen 0 ge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m ihnen mal vorzurechnen was man f�r die Entwicklung einer NLM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iebssystem OS/2 WARP </w:t>
        <w:tab/>
        <w:tab/>
        <w:tab/>
        <w:t>250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 Entwicklerkit incl. Handb�cher</w:t>
        <w:tab/>
        <w:t xml:space="preserve">       1400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10.0 compiler</w:t>
        <w:tab/>
        <w:tab/>
        <w:tab/>
        <w:tab/>
        <w:t>850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rver 3.x</w:t>
        <w:tab/>
        <w:tab/>
        <w:tab/>
        <w:t xml:space="preserve">     2*1900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 kommt die entsprechende Hardware,</w:t>
        <w:tab/>
        <w:t xml:space="preserve">     10.000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Jahre an C/C++ Erfahrung und Programmier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 sumaraum m��ten sie ca. 40.000DM investieren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NLM entwickeln zu k�nnen! Und sie bekommen die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Spottpreis von 125.-D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bitte das Registrierungsform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WICHTIGER HINWE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dukt darf nur in der hier vorliegenden Form weiter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Ver�nderung an den auf der Diskette enthaltenen Files vert��t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Copyright! Alle Dateien, incl. der Dokumente sind, bis auf die L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in unver�nderter Form in einem ARJ Archiv weiterzu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 Problem mit PC's haben ich l�se f�r Sie Aufga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Problemkr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/C++ </w:t>
        <w:tab/>
        <w:tab/>
        <w:tab/>
        <w:t>Programmierung DOS,WINDOWS,WINDOWS NT, OS/2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-Datenbank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-Datenbankfro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-Datenbanken im Client/Server Um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installationen  Novell3.x,4.x, IBM LAN Server, Banyan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um Thema WAN (Wide Area Network) kann ich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ur Anbindung ihrer Zweigstellen prei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nativen nennen und bei der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fen. (z.B. Firmeninterne Kommunikation nach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FrontDoor, Intermail oder Binkly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sein mu� liefere ich die passende Hardware gleich daz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