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                                               Log-E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g-EQF 4.11 Registration and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Callsig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ake: _________________________ 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: __MDA __CGA __EGA __MCGA __VGA __Hercules  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: __Monochrome __Color __Black-and-White 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________     Do you have a hard disk? __Yes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 sizes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1/4"  __360Kb  __1.2Mb     3 1/2"  __720Kb  __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(please specify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Make: _____________________  Model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expanded or extended memory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have a Kenwood radio interfaced with Log-EQF?  __Yes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es, which model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use a TNC interfaced with Log-EQF?  __Yes  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es, which make and model?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aking the time to fill out and s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will help me to provide you with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service in the future.  And thank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-EQF Registration ...............................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or orders outside of the U.S., Canada, and Mexic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$3.00 shipping and handling.  Pennsylvania residen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yment must be in U.S. funds, drawn on a U.S. bank.  Please se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,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Dandrea, N3EQF             Technical Support:  (412) 457-2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6 Sautter Dri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aopolis, PA  15108 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