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CHECK -- Checks log files for strings         Alto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ignify good or failed         Fidonet 1:397/5264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 connections in batch.            WWIVnet 1@1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08/16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determine whether a network transfe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at least once per night) by scanning a network log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ring.  The addition to the log of text containing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ogram to exit with a certain error level, whic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tch files to determine whether the network transf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is not network-specific in any way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give examples for a FrontDoor/WWIV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erform 2 functions: marking the current siz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and checking that file for the addition of text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tring (say "connected").  These functions are mean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a network transfer attempt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was successful.  These functions, in conjunction with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n be used to ensure that, for example, your system call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least once per night.  The first step would be to create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robably in batch) as soon as you want your system to star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target system.  You would create an event which cre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This file's presence causes my FrontDoor batch file to do a WWIV call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\bbs-util\wwiv1040.flg    &lt;--- continuation of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t some point in your batch file which is often traveled by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just after every net connection or human caller, you might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\bbs-util\wwiv1040.flg  goto wwiv_c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the actual callou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wiv_c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\wwiv\utility\logcheck -m \wwiv\gfiles\netdat0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wiv\utility\clout.exe 104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wwiv\utility\logcheck -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wwiv\utility\logcheck -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 goto run_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bbs-util\wwiv1040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un_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bove, in the first invocation of the program, -m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indicate storing the name of the fil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(supplied as the second argument)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file logcheck.dat and the current size a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invocation prints out the addition to the log file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for 5 seconds to let you get a gander at th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vocation (scan, indicated by -s) scans the fil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logcheck.dat, starting at the byt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of logcheck.dat.  The second argument is the str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use quotes to encapsulate strings with odd characters 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found, then error code 0 is returned; if not, then 1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with no arguments for the lates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upported by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[logfilespec]      remembers the filespec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current size and st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[stringtoscanfor]  returns 0 if this string was foun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since the last mar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[delaytime]        prints the new part of the log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sing for [delaytime]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s returned by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function:  0 =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bad parameter (function or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function:  0 = successful (string found in new part of log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unsuccessful (log file same size or small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found in new part of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bad parameter (function or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function:  Oh, just look at the sour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are totally confused by now, I don't blame you. 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at either address listed above) explaining your situation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ton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