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ucson's area code has CHANGED from 602 to 520! That means th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is now at 520-544-4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-to-Kn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0: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erienced door installers: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: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2: 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3: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4: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 information about installing and operating L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5:  Glossary of comm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6: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7: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8: 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9: 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0: Common problems /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1: 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2: 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3: Unfinish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4: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5: Corru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6: Rec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7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8: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9: 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is a very hardware-hungry program. To get the f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(SVGA graphics and MOD Music), you'll need a prett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 not recommend using LOD under desqview, but it can be d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that if you do so, you restrict yourself to operating L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I do not own a copy of desqview and thus cannot test LO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80286 or greater should function with LOD in TEXT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t least a 80386/33 for reasonable performace in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LOD's graphics routines use embedded 3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refore a 286 just won't work with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can be operated in either TEXT or SVGA mode. Any ol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work for text mode, but SVGA requires 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upporting 800x600x256 SVGA graphics. Th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512k memory on board, and should support the 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tandard. The program VGATEST is included to test whether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LO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800x600x256 is not available, then LOD will attempt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0x480x256. The 640x480 mode does not include nearly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800x600 and is not recommended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rive is required. LOD doesn't use too much spac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ored inside the zip files, so if you can uncompress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have about a meg left, then you ough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pends significantly on the installation that you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D in TEXT mode uses the least amount of memory.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graphics mode will add about 30-50k to the requirements. 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quires that you either have EMS memory available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version 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conventional memory requirement for LOD/TEXT is 4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/SVGA is 500k. If you use the /EMS switch on LOD's comman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 will load some data into EMS memory, reducing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LOD's game play involves moving about in the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ccurs, the user's display must be updated quickly.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the faster this happens. I recommend using at least a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should operate on a Sound Blaster 16, 1.x, 2.0, p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Pro Audio Spectrum, Gravis Ultrasound, or any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ing of all files contained with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 distribution archives. As you can see, the file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eparate archives. The file LODFILES.TX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archives you need, what they are for, etc. I recomme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A.ZIP - Land Of Devastation Docs &amp; Install info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QUICK.DOC - A quick description of what LO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C.TXT 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.TXT - Newslet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IST.TXT  - List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IEW.EXE  - Documentation/Newsletter view/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.LOD - Authenticity Verification -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B.ZIP - Land Of Devastation main program disk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EXE     - Executable file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OVR     - Overlay file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    - Control file for setting up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DEF     - Library containing ansi graphic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DEF     - Miscellaneous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EF      - Main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.DEF  - Definitions for the various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DEF  - Definitions of all items in the game (weapons,arm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    - Master game definition file         [Compiled - don't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DEF   - Definitions of trivia questions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LOK.TXT   - Explains to multinode users than another us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EXE - Registration c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DIT.EXE - Sysop player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3TO4.PAT  - String patch file to get 4.10 datasets to work with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.EXE    - Utility to manually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ATCH.EXE  - Dataset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C.ZIP - Land Of Devastation VGA support disk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TRS.DEF   - String definitions used by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APEDIT.EXE - Graphical (SVGA)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STD.RES   - Main VGA graphics library for graphic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VGA.PAL   -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8X8.FNT  - VGA display font: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8X12.FNT - VGA display font: 8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8x14.FNT - VGA display font: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TEST.EXE  - VGA test &amp; benchmar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TEST.DOC  - Documentation for VG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OMP.EXE  - Resource file compressor/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D.ZIP - Land Of Devastation additional VGA pics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BIG.RES   - Secondary [optional] VGA graphics file for graphic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.IDX - Listing of user-submitted pictures in BMPBIG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E.ZIP - Sysop Customization Package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AQ1.TXT  - Konnor's LOD FAQ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DOC   - Customiz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HELP.HLP   - Context Sensitive help file for NEWLOD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PUT.EXE  - Utility to manipulate ANSI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R.ZIP - Archive containing data typ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AMP1.TXT   - Sample triv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COMP.EXE - Trivia comp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EXE  - Used to compile STRINGS.TXT,MONSTERS.TXT,etc into GAM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EXE   - Custom game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DOS.EXE    - LGPL Compiler (DPM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PL.IN      - LGPL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PL.OUT     - Compiled LG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NC        - LGPL sourc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M.EXE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*.*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ZIP - Contains text files for the standard LO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TXT  - ASCII most strings used in game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.TXT  - ASCII monsters    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TXT     - ASCII dialog from taverns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.TXT   - ASCII combat strings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YINFO.TXT - ASCII troy's info rom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NOT.TXT - ASCII Trell's note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ASCII History text rom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.TXT   - ASCII Who is in which tavern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BIN     - Miscellaneous game parameters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MAP     - Main map file           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.BIN  - The various terrain types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.BIN  - Definitions of all items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F.ZIP -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SED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.GDM  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AL.GDM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E.GDM   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Y2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AMASC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HING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.MSE      - Sound Driver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.MSE      - Sound Driver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.MSE     - Sound Driver: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X.MSE     - Sound Driver: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2X.MSE     - Sound Driver: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RO.MSE    - Sound Driver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G.ZIP - VGA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PUT.EXE   - bmp 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KIT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ART.DOC   - article by Dave Rosson about crea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L.ZIP -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LITE.DOC - Documentation/Release notes for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LITE.EXE - "Lite" version of Lod - no sound or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LITE.OVR - Overlay file for gam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O.ZIP - OS/2 mod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PM.EXE  - OS/2 graphical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OS2.EXE - OS/2 character mode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OS2.EXE - OS/2 character mode replacement for 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_OS2.EXE - OS/2 character mode replacement for do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_OS2.EXE  - OS/2 character mode replacement for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T_OS2.EXE - OS/2 character mode replacement for ansi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_OS2.EXE - OS/2 character mode replacement for triv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UT_OS2.EXE - OS/2 character mode replacement for bmp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ED_OS2.EXE - OS/2 character mode replacement for gam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_OS2.EXE - OS/2 character mode replacement for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T_OS2.EXE - OS/2 character mode replacement for 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.DLL - Custom control DLL for GAME_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PM.DLL    - Menu &amp; Dialog DLL for GAME_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P.ZIP - DPMI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DPM.EXE - DPMI (Dos Protected Mode)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DPM.EXE - DPMI (Dos Protected Mode) replacement for 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_DPM.EXE - DPMI (Dos Protected Mode) replacement for do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_DPM.EXE  - DPMI (Dos Protected Mode) replacement for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T_DPM.EXE - DPMI (Dos Protected Mode) replacement for ansi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_DPM.EXE - DPMI (Dos Protected Mode) replacement for triv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UT_DPM.EXE - DPMI (Dos Protected Mode) replacement for bmp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ED_DPM.EXE - DPMI (Dos Protected Mode) replacement for gam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_DPM.EXE - DPMI (Dos Protected Mode) replacement for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M.EXE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*.*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LOD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- Master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DAT  - Objects left laying around on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.DAT    - Fortr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.DAT      - Log of what happe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X.DAT  - User fil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S.DAT   - File containing cl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TATS.DAT - Casino statistic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ON380.DAT - Puritr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.DAT    - T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TATS.DAT - Current day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TS        - Contains users notes taken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X.DAT   - Message 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BDY.DAT   - Message base bo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EPORT.TXT  - Maintenance report (created when maint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ERROR.LOG - Log of critical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IDX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BDY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.DEF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DEF  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DEF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OD        - Old music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I recommend reading LODFILES.TXT for a better understand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tribution archive is f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reate a directory on your disk to contain LOD and change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(e.g. "MD \LOD" and "CD \LO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nzip the required archive files. A chart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which files are required for a particular instal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go wrong by unzipping too much, but if certain files are -missing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ertain component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you are running LOD with a bbs system, then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TL to set up the required interface to the bbs softwa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you will wish to modify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FIRST, SYSOPLAST - your 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- the type of "drop file" that is creat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- a locked baud rate,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OS setup is configured to operate with a fossil dri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running a fossil driver, then you will need to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;INTERNAL" line in gam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options of interest to you in GAME.CTL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read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f you are running LOD with a bbs system, then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proper batch files to interface with your bb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ocumentation included with your bbs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e batch file should change to lod's directory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rop file to that directory, invoke GAME.EX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and finally change dir back to your bb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For a quick local logon, you can load up LOD with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GAME.EXE /L" or "GAME.EXE /VGA /L"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way to test and make sure that LOD itself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chive chart: The following chart lists the arch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a particular installation under a particula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udi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D.ZIP, LODxxx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udi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ode: Game_os2.exe (Tex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Mode: Game_pm.exe - part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Mode: Game_pm.exe - fu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D.ZIP, LODxxx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ysop fast log on. (uses sysop name in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Force maintenance run. (Unnecessary unless "NOAUTOMAI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in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GA     Displays VGA GRAPHICS on syso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640     Force LOD to operate in 640x480x256 instead of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handy if your monitor does not support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you still wish to operat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ARGEFONT  This will cause LOD to use an 8x12 font in SVGA m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efaut 8x8 font. The 8x12 fon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and may be easier for some people to rea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display will be reduced to display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(6 items). May be abbreviated "/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UGEFONT  This will cuase LOD to use an 8x14 font in SVGA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larger than the standard font and may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 by some people. The entire bottom inven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ropped however. May be abbreviated "/H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CCEL  Disables checking for S3 accelerator chip in SVGA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mode yields unpredictable results or lockup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wish to use this option. May be abbreiviated "/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VESA  Disables use of VESA Bios extensions. LOD include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a few SVGA adapaters. This will cause L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 to use the adapter directly rather than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BE. You try running VGATEST with the /NOVES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ying it under LOD. May be abbreviated "/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RCEINT  Forces LOD to use an interrupt based VESA flip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 based VESA flipper. Use it if VGATEST tell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breviated "/F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ORCEDUAL  Forces LOD to use a dual page based VESA flip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page based VESA flipper. Use it if VGATE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May be abbreviated "/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MS     Use ems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RHANDx  [OS/2 version only!] "x" is assumed to be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n open serial port. You'll probabl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th maximu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ECK   Perform multinode check (see multinode us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,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port to be 38,400 baud no matter what the drop fi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INFOx.DEF) says the bau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Display a brief command line op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REMS  Will cause LOD to attempt to load its overlay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MOTEDIAGS  Allows "remote" users to use the diagnostics menu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gnostics flag set in their user record.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may be set by using the "Prefs" button in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AM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d's diagnostics menu is invoked by pressing "|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telands prompt. (User must have diagnostics flag s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xxx  For DOS and DPMI versions only. Initializes the 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See the section below entitled "audio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details. Vali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:   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1X:  SoundBlaster 1.x (same as /AUDIO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2X: 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PRO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PAS: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GUS: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quires LODxxx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x    Specify Sound Card IRQ level (SB 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MAx    Specify Sound Card DMA level (SB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SExxx Specify Sound Card BASEIO, in hexadecimal (SB Default=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R      Play audio when remote users are on. By default, L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lay music on the sysops machine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om REMOTE. This is done to not wake up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dle of the night when a player enters the game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he music to play no matte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locally, or remotely, then you ca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V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LOD in local mode with VGA graphics active an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N1 /EMS /VGA /PI:\MAX /B38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LOD in remote mode with VGA graphics active. EMS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f available. Node #1 has been selected (i.e. DORINFO1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1.SYS will be used). The drop file will b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:\MAX. The baud rate will be locked to 38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VGA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ocally, enable VGA graphics, use EMS if availabl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1.x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VGA /AUDIOSB16 /IRQ5 /DMA1 /BASE2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ocally, using VGA graphics and EMS, and use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 at irq=5, dma=1, and base address =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definitions of a few terms that I will be us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256 -  This mode is also supported by LOD. No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present in 800x600 is available, bu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d in the case that you do not support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480 does still require a SVGA adapt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get by with a normal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x256 -  This is the video mode at which the VGA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es. Specifically, it is 800 pixels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0 pixels vertical, and each color is chos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olor palette. An 800x600 screen requires 4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of video memory and thus should operate on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with 512k or mor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extensively tested drop file format in L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- "Enhanced Graphics Adapter". The graphics standard that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TERM used to use. We have since upgraded to SVGA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rn video adapters (VGA, SVGA, etc) also support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 EGA support is no longer available with LOD 4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 [See also: VGA, SV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- "Expanded Memory Specification". If your machine has 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byte of memory, then you may have some available. L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 Please see the section on high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ed bau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- "Land Of Devastation", the name of the gam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- A commonly used music file format. Most MOD songs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four voice with digital effects. 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ODs for it'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LOD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- A file included with LOD (either GAME.OVR or GAMEEGA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to keep portions of the progra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memory requirements. It is all automatic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- A common sound card that is installed in m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nd Blaster card is produced by Creative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 support for both music and digit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 Several other cards are availa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mpatible" with the Sound Blaster standa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Thunderboard and the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- "Super VGA". A generic term that applies to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upport higher resolutions and/or colors tha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supports. LOD _requires_ an SVGA adapter with 512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to operat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- A popular standard for SVGA cards. LOD supports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800x600x256 and 640x480x256 modes. The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s preferred and LOD will use that mod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-  "Video Graphics Array". A graphics standard support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approximately 640x480x16 and 320x200x256.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 are actually SVGA cards suppor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modes. In this document, I tend to use the ter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changeably with SVGA. [See also: SV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has been designed with _optional_ VGA graphic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experience. By default, LOD will load with just th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the VGA graphics, you must use the "/VGA"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For example, "GAME /L /VGA". VGA graphics do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nd may not run on your computer. If you have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try using the "/EMS" switch described below unde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VGA graphics, LOD requires a video card capable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 graphics. Most modern cards with 512k or more of memor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 mode. LOD also requires a card that supports the 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standard. Most newer cards incorporate this standard di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available for some of the old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your current video card may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 graphics. In this case, you will have to run LO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I'm sorry for the inconvenience to those who are running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ble of supporting this mode, but tailoring LO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de is very difficult and for me to maintain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resolutions would be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alled "VGATEST" has been included in LODxxxC.Z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report on whether or not your card supports SVGA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 a simple test and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y using VGA graphics on the sysop side, you are not "for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to use VGA graphics too. The remote user graphic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f the sysop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runtime error 203 or 253 indicates insufficient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can be adequately described as a "memory hog". LOD lik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s you can give it. LOD's memory requirements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ersion (GAME.EXE without /V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st possible memory requirements. No VGA graph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ysop's side, but your users can still hav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use the gterm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running the text version if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version (GAME.EXE with /V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s substantially more memory, but gives the sysop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EGA display, similar to what the user with gterm se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emory troubles, try using the /E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SOUND (GAME.EXE with /VGA and /AUDIO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bbles up an immense amount of memory. Using the /EM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cessity to give LOD access to EMS memory so it can st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is EMS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 stands for "expanding memory specification". It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mputer to use memory above the standard 640k that dos has.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pable of storing some of it's data in EMS memory, thus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pace in the lower 640k for sound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s provide EMS memory with a special driv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- QEMM, EMM386, and 386MAX are popular ones. Most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have EMS memory. If you are using DOS 5.0 or grea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ype "MEM" to get a display about how much EMS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must be EXPLICITLY TOLD TO USE EMS. For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 won't use it by default. You must place the switch "/EM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you invoke game.exe. For example, "GAME /L /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sure whether you have EMS memory, then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MS switch anyway - it ca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about EXTENDED (XMS)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OD with extended memory, you will need to use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D. This is located in the archive LODxxxP.ZIP and the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GAME_DPM.EXE. It supports all of the functionality o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, but it does operate in protected mode and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one of the /AUDIOxxx op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AUDIOSB" for generic SoundBlaster 1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do not specify any "/IRQ", "/DMA", and "/BASE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IRQ, DMA, and BASE will be auto-det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tection does not work, then you may wish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're using the DPMI version of LOD (GAME_DPM.EX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the IRQ and DMA parameters. Autodetec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 my system) does not function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ith GAME_DPM.EXE, you must specify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 that calls LOD (or GTE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TM=REALLEAVE 14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dpmi batch file is provided called "DPMI_AUD.BA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xxx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Land Of Devastation - on the sysop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 /L /EMS /EGA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1.x enabled.  IRQ, DMA, and BAS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 /L /EMS /EGA /AUDIOGUS /IRQ5 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Gravis Ultrasound at IRQ 5, force music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mote users are on.  DMA and BASEIO will be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roAudioSpectru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16 /BASE220 /IRQ5 /D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base=220, irq=5, and dma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w using a new Audio system.  It hasn't been teste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and may have problems.  It does support STEREO and 16-b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previous routines we were using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running LOD with audio suppor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 /EGA) version of LOD. The non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riginal MOD support was provided by Mark J Cox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-O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urrent MOD support (i.e. the GDM and MSE files) 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dward Schlunder's BWS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does NOT allow multinode use. Furthermore, I have no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a version of LOD that does at this time. However, L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"lock out" other nodes while one node is playing. (i.e.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ying so nodes 2 &amp; 3 can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using the /Nx and /CHECK switches. /Nx tells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ing the door. (i.e. "GAME /N2 /CHECK" would be for nod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/CHECK says to check for mul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up commands for LOD for a 2-node system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Game /N1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Game /N2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D encounters another player trying to play while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t will spew out the file "LODLOK.TXT" to the use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pparently, there is some kind of "glitch" in eith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S which causes "sharing violations" to occur when L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more than one person. If you have this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ish to try to set the "read-only" bit o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i.e. GAME.EXE,GAME.OVR,GAMEEGA.EXE,GAMEEGA.O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this by typing the following: "ATTRIB +R G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(Locked Bauds, High Speed modems, Musi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having a communications-related problem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a fossil driver, then I suggest you try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rror correcting modems, locking the baud rate will hav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on the speed of text that is sent. It'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to discuss configuring your bbs and mailer for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; you may wish consult those docs for information on tha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things to keep in mind when setting up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may need to use the /B switch on the LOD command li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ed baud. For 19,200 this would be "/B19200" and for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be "/B38400". Please note there is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and the baud rate. This is only necessary in some instance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LOD without the switch and then add the switch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In fact, I don't even know if LOD will work at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ne.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loaded before/after you run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If you are using a fossil, then make sure to tell the foss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is locked. For BNU, to lock com1: at 38,4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Please note: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thing. You can't lock the baud for just LO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t high speeds without locking the baud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 should function fine. Without a locked baud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e /Bxxx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some information on possible strange sit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Low speed users can play LOD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LOD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QK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a fossil (i.e. you have LOD's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un commented in GAME.CTL), then I suggest try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High speed users can play LOD, but low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specifying the /Bxxxx parameter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. Only use /Bxxxx if you are using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Everyone get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using the /Bxxxx parameter when it'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you may have the the wrong baud r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x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switching to DORINFOx.DEF as described i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using a fossil (make sure the "INTERNAL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CTL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LOD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LOD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trouble shooting hints: The following may help you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blem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can use the ALT-D command in the EGA (GAME /EGA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D or the ALT-I command in the normal (GAME.EX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 to get a display of the current serial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hat is displayed differs greatly from what it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've found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If you're using something other than the DORINFOx.DEF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always suggest trying to use DORINFOx.DEF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ed to the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When remote users log on and the /FR option is enabl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emove the /FR option (you probably don't wa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while remote users are on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ever I use sound (with /AUDIOSB, etc..) options, LO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ry manually specifying irq/dma/basei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f sound keeps locking up your computer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simply not use the sound capabilit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ge variations in computer hardware,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nd LOD just isn't compatible wit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reset the game, you can use the supplied program RE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delete all of the proper files.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rather than deleting the *.DAT files yourself, since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LODREG.DAT, sh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vision in the game for the users to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when all of the puritron parts have been retrieved. Bu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do not reset the game themselves, then the above metho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figure with another Data Set, then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ta S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cent versions of LOD, I have put into effect the concep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. A Data Set includes it's own maps, monsters, NPCs, ci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. Most Data Sets are written by sysops who like to customize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reating custom data sets is contained in LODxxx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quested that game designers follow a standardize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or LOD data sets. The format is a four character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version number of LOD that it was written f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R361.ZIP would be for the "future" data set, compiled for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When switching to a new data set,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start the LOD game (by running RESET.EXE). Most new data se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irely new map and possibly new inventory items. Jus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ata set into an existing game could really screw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n alternate data set, just unzip the file into you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over-write and existing files. Most likely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be unzipped and possibly a ANSI.DEF or a GTSTRS.DEF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need to restart the game by running RE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important notes about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ing a data set for an old version of LOD in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. For example, installing FUTR361a.ZIP into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 could cause some strange problems. When you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LOD, you may wish to contact the autho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d request a new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talling a new data set into an old version of LO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will probably need to restart (RESET.EXE)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things that I really wanted to get do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 just didn't get time. College is really taking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semester and it's been hard to get time to work on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here is what isn't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grenade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more special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anted to add some more time limit stuff - 2-minute log off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time limit features, etc, but I just didn't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them up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level maps - you walk into the nuclear miss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hole map to it, not jus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things that are DISABLED, but rather are things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ompleted. Most of them are at least partly enabled, but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to work on these pretty soon - probably either version 4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depending on how many more enhancements I am 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member, the more donations, the more incentive for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inished!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-  Too many open files (try adjusting the FILES=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-  Read past end of file. Something has gone wrong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D data files. Please see "corrupted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- 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    -  Floating point overflow. Something has gone wro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OD's variables. You may need to reset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y you could find the error with GAMEED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-  Error while accessing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    -  Programming error [EAalloc block request &gt; 16k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n't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LOD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LOD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most of the files, LOD will display a "Data file is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files which LOD can re-generate itself. CAS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STATS.DAT. If one of these is corrupted, then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LOD will re-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80   - Fixed a problem with the miniraf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after CUSTOM.EX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bug with the base teleport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problem with find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on systems where the path had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named the MAXTIME parameter to MAXLO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game.ctl. Problem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problem with CUSTOM.EXE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rain entries above 30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alterations to the way resourc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n option under the advanc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USTOM.EXE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ths per day. Defaults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SELL and NOSURR options added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ANDWATER and WATERONLY optio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lava rivers and the Cryo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d some work on GMAPEDIT - should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changed to VAR1 parameter fo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s, grenades, base weapons, and base m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support up to 999 hp of dama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robomines! Now located at Kill, Inc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much meaner mine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few more special quests. (Added a SpWeap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wo more puritro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essage system; sh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 raised the default price of the "Traspo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1,000,000 to 20,000,000 because I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too easy for players to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WarpMine option added to dataset.txt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bability that the EMWarp devic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player steps o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layers can no longer log on und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a player chooses the "Create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after dieing, any saved cl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uses the exc. teleporter to fight xe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ies, he will now di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ans are now properly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worth in the ranking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revamped fortress devices. For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ight "specialty" device slo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a multitude of fortre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d fort for sale slots from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Wanderer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ll Station devic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roximity devic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loaking (SFG)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actori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ine Spreader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ised default 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default monster exp poin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3+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y have fixed a bug that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starting player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ing players end up with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that had to do with isrea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MEEGA.EXE and GAME.EX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. Use "GAME /EGA" to load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did the Sacre Base corner of the ma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to make things a b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ylon key removed from Sacre Bas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. Now only available at Freedo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 a f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evice lock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ti-self-destruct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utoseller device to forts. (see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waitkeys in fortress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ault standard account interes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ault game account interes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ault bank loan interest reduced to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write of EGA scrolling routines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now mostly supported in the 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anded max # of device definitions to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waitkeys in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rewriting to the Fortress "Energy Forsa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edical Forsale" sections. Now, instead of on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ll the first Power Pack / Medkit, f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 any power pack or medkit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Ene or BaseMed stor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ME weapons added (registered sysops only).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weapons, and has a gunsmith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 round burst weap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UZI 9mm" changed to "UZI SMG" and made into a 3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s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e teleporters updated to use Chris Darqu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work done to CSTATS ROM.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 plus some command line parameters (se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 line parameters added for COPY. (se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more inventory slots added to players. (total=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ventory display reworked a little bit.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umns instead of rows (can be toggled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 troop qua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Crsbw blts" renamed to "Crossbow bol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APSMTH ROM added to ACME weapons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updates to gameedit. User Editor moder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, puritron, and clone editors added. DumpD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ment options moder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D slot removed and replaced with laptop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work done on scanner device. Now re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errain types as well as for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anner can be adapted with "decloaking upgra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ACM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am discount of 5% given to new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al tax level added (25% to level 20+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itron part experience levels dropped slightly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top player from ascending too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log file not being closed when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AXUSE bug in custom.exe once and fo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s with Loki/Serpine cities no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ame was reset. (MDATA.DAT needs to be dele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OSELL keyword to Earth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weapons that do over 250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experience rules for player-vs-play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GPL compiler (see LGP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, DPMI, and Windows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ILE.EXE modified to support EMS memo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SSSLLLLOOOOWWWW. I suggest us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COMPILE.EX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ome code to catch radically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LIB unit revised for more efficiency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the object-remov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ly maintenance. Possible out of bound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iscovered, plus mines would be erron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dom NPCFORT passwords are now a 8-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rather than a 5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MOD player routines, supporting 16-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er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parameter added to GAME.CTL: "TIMESLICE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then LOD _should_ release time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 while LOD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nazzed up the command line help screen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LOD-specif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few visual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newplayer login section. Players may now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attacking a female in Player-vs-Playe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ic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pefully fixed problem with DV timesl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D upgraded to 800x600x256 VGA.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adapater with at least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ew 5x5 ANSI wastelands display. 5x5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; users can switch back to 3x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Options command in the troop quar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ultrascan being display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uses any BGEN device in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can now U)se the fortress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Fortslayer deluxe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erious problem with GENOBJ'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, in particular the Technic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base store room crash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apper support for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problem with LCDOS crashing when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ere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meega.exe removed f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number of devices increased to 500. DEVICE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ly includes the devices that have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- nil records are not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llchecked the string base, sysop &amp; user do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improvements to GMA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GPL code is now demand paged into the system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 by about 8k. The LGP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verlaid, reducing memory requirements 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cations to Message System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cations to EMS disk blockread routi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] Fixed problem with REG_OS2.EX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] Raised stack size from 8192 to 16384.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Fixed bitmap putimages that were cho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nd top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Added "Resize Bigpics" pulldow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bigpics to be risized to ful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Added last LR scan rec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Added auto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ed notes sort command to use less mem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some additional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8x12 and 8x14 font support. Use the /LARG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/HUGEFONT comma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3 Coprocessor support added. Use /NOACCEL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OAK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SVGA support on adapters which use 1024 byte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800x600 mode (Diamond Stealth 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up VESA int flipper and added a dual-window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/FORCEINT and /FORCEDUAL to forc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DVGA.PAL is now properly loaded. It wasn't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a colors greater than 15 may have been erron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 checking on missing palette file (LODVGA.P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(font8x8.fnt,font8x12.fnt,font8x14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kings routine modified to use approx 5k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BUG: The LGPL code was losing 4k of memor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t was activated. This manifested itself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ayers U)sed objects. Memory would ru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)se object commands would do nothing, and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refus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rankings profile to G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rankings listing to G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rop file to GT display (LO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ast lr scan to G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graphics fallback to 640x480 if 800x60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Fallback to 640x480 may be forc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640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async I/O being de-initi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elp (/? or /h) command line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hanges to doordriv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al error checking added to LGP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T.EXE added to manually reset the g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omewhat unsafe "DEL *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ansi files cannot be found in ANSI.DE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will be searched for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ATTACK pictured is now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at if no specific pictur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experience graph when player is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mall problem with the fortress own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the maximum number of DESC/KILLHIM/FLEE/FLE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per monster to 25 (was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error checking to the routine which load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LASTGAMEDATA and LASTMISCDATA from G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them with a CRC check &amp; variable which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t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hange to overlay init routine.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determined from paramstr(0), then "GAME.OV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ied. If that fails, then LOD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pause after the "you have used 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s today" message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ITE executables. Sound &amp; graphics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for minim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memory leak in the ANSI routine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allocating ansi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ded "getmap" routine into assembly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] Added support for passing a serial 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via "/SERH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Fixed incompatibility with CHRON. Possib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orrected compatibility problem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map system. Up to 16 maps can be present in the ga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may be up to 125x125 in size. Transitions between ma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via the new pylon system, LGPL code, or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i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overhaul of pylon system. Multiple pylon group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keys, colors, and text for each pyl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overhaul of terrain system. Up to 255 possible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"enter" parameter for each terrain type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, taverns, etc. Configurable "passibility" type fo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GPL callbacks provided for ENTER and MOVEOK routines. LGP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w implement custom places to enter and cre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for players to fulfill before they can ent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location (i.e. like the MiniRaft/Cryounit/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DEFAULT DATASET] A special city map is now used for Sacre Bas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somewhat dul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DEFAULT DATASET] Added "hell" level, an intermediate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o BloodLus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ers may no longer "log off" at a city menu. They must now C)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ity, on the city's map. Thus, they are visible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cation to devicetype/devdeftype: Var3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to be used as a capabilities variable. 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an array of 64 boolea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tress BGEN devices modified to use VAR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ptop &amp; ROM's used modified to use VA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apon modifications (Intensify,Accurize,etc)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VAR3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ME Weapon modifications SHOCK and LAUNCH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ME Weapon modification ARMOR BURN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ME Weapon modification DEATHPULS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ew combat options: Heal, Opponent-Cstats, Flashbomb. H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are now implemented via LGP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tress toll booth now requires user to press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. It won't default if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auses to messages in fortress fi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d mine flags into VAR3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mine spreaders not sett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on smart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other monster file: FORTROB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ortress robo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efed up fortress combat system a bit. Add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news messages so that players know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ir forts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MP loader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Modified LGPL compiler to use stringde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oring strings greater than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Added extra status information to LG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Added compiler revision field to LG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DEFAULT DATASET] Raised fortress scavenger droid sale perc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% to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rt scavengers now only abort the current square rath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when a hostile min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quickheal on medkits over 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ster definitions are now compiled by COMPILE.EX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rather than a quasi-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LK definitions are now compiled into a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VERN.TXT has been removed. Tavern definitions are now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#" field of the TALK.TXT file. For example: "#TAV1 Defs Sac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bat string table now stored in binary format in game.de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Added data registry for user LGPL additions. The data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dataset designers to "save" data to disk in LGP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ample LGPL device: Warper Waypoint Bank. The waypoi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player to store several Warper Anchor Points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m. Implemented in LGPL as an example/tutoria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ample LGPL device: HyperVault. The hypervaul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ems to/from a special hyperspace storage location.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 as an example/tutorial of the new regist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GPL device: Tri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GPL devices: Chemicals &amp; Chem Lab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Fixed bug with return parameters not working correc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"if ~checkyesno(...) then ..." was not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UKEITEM parameter to mons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String concatenation will automatically be performed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added with the "+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Added support for LVARARGS procedures (needed to implem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Cleanup and optimization of LGPL runti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revisions to player doc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R-Scan and Scanner now report location of camp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shields. If configured in the "aux weapon" slo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 will act as an additional piece of armor. Having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ped also makes the P)arry comm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HH, HS, HM, and HA codes from combat text. If a play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selected, then the WH/WS/WM/WA codes will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name supplied by %3/%4 will be set to the FISTNAME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.txt)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STATS combat ratings now take armor into account, as well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ility and weapon accu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acre Base guards will now inform new players to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, such as equipping weapons, when they exit to the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map may have 3 different rent level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Hotels-R-Us rep will inform players of rent charg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-camp on a map that charges 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SSSS (Sam's Super Surplus Store). The primary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 is to buy used items without the player having to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ious process of navigating the cities :). The SSSS also has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which is selected randomly during maintenance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iendly monsters. Specify "friendly xx" in monster.txt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% chance of friendly status being set. Also use "friendtxt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friendly depa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W)arp, F)-depart as friends, Q)-equip, and M)-inv.ma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R comb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"BMPPUT slideshow" locking up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gurable menu system - see menu.txt. Most (if not all) gam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perate via this system, so now you can move options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team discounts. Team discounts now require a t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t least two player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ised length of terrain tile names from 12 characters to 16. Re-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rain name portions of the ANSI and 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keyring device. It'll store anything of type "pylon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ised number of devicedef entries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in the RLE compress routine which was adding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ING and ANTIPING roms. Documented their existance at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reedom city (wh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bdirectory support for laptop (placed all "basic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S sub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LOTHACK rom (to hack slot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AMLIST rom to list Sam's Surplus (SSSS) locations, buy 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EL command to subdirectory (after all, how long d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ETRIS and WINDOWS eating up spac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ORTSPY rom to report on the contents of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INESCA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SIVE speedup of LCDOS.EXE. Compiling LGPL.IN went from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5 seconds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needless updating of three inventory pics in GAME/VG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every time the play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duced memory size per bitmap in GAME/VGA by ~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everal fountains to Sacre Base, DWHQ, and Widow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ountain Doors and Fountain Key to Sacr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LR Weapon: Stun Gun placed on valley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ick Weeds to an unusable arm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dated Custom's MAPEDIT to support additional terrai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ma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INSERT, DELETE, and FIND options to Custom's devi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iagnostics mode (see CUSTO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vices given to monsters in MONSTER.TXT can now have a few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"WEAPON1 (BURST) Gravblast" would give the mon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blast with burst m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hrine of Hercules (on underground map). Has a nice f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ots of stone go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rewrite of the dupe-checker in COMPILE.EXE. Memory u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stically reduced, and the DOS version of COMPILE.EXE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requir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.EXE rewritten to be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utility included: RESCOMP.EXE. Allows end-users to compr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 the graphic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at Plans / Sticks / Hide. Using these items togethe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make a home-made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efed up the Boss monsters a bit. Boosted their weapon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boc's TerrorBlast now has grenade laun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"ALL" keyword to vortex battery add command. Thi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able ammunition in the play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.DEF maximum number of ansi files increased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.DEF index table is stored in sorted form, and 0th nod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of actual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/2 PM] Fixed several bugs in GAME_PM.EXE that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Russian Roulette game to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asino storage room. 10% of casino winnings will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storage room nightly. Any items dropped by players who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 roulette will be sent to Casino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ELAPPCODE(...) routine to LGPL. It will delete all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iven appcode. Primarilly used in makenew() to erase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 the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mSurp will buy chests/money bags at full price sinc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players have any $$ when they die, then a money ba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opped with their norm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taking out a loan, the bank will grant you more cred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team with other powerfu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format for ranking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everal new monster modifiers to monster definition: 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VENGER, BRIEFLOG, NOSELLWEAP, RESURRECT, REGEN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Default Dataset) Added Deputy Fife and Freedom Cops to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ortress Computers: Targetting (DEX), Shield (AG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liplex (DEX/AG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worked recharger and ultracharg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d fortress USE command to LGPL (baseuse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Vortex Link fortress device. [Fort Misc 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rmor Burner devices for fortresses. [Fort Misc 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rbomite Device for fortresses. [Fort Misc 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wo additional fortress devic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mail now has a prompt to read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ted device list for more conveni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 are now using the registed version of BWSB 1.21 to play m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versions 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E mod players modified to use the pascal memory allocat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onger need "SET RTM = REALLEAVE ..." line to operate mu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rted "raise level" routine to LGPL so dataset designers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de raise level routine not display the menu all the time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speed over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redundant blank lines when being shot whil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ceiving bonus points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d prox/toll attack and random monster attack routin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BEFORE the map screen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WEBER    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DARQUE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ROSSON   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MERHA    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TAN WALLING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ARMSTRONG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BACON            Got the LAND echo on the fidonet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used up until LOD vers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 Schlunder     Author of BWSB, used for MOD music in LOD vers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listing of the pictures drawn by the above EGA artist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ICTURES.ID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I am in college and do not have much time to ha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during the day, I prefer to answer all questions/comme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ather than my vo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a national land of devastation echomail area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"LAND". It is presently on the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send 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/donation. I am currently a college studen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come is pretty scarce. To justify the time I spe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ntaining LOD, I really do need some compensatio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. Donations of any amount are greatly welcome, but do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or more will be considered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my busy schedule (I am a full time student, plus I'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a full time job), I don't have the time necessary to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ing, addressing, mailing, etc required to send ou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LOD to every registered user. In the past, I tried to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, but I always got behind, which meant the registered users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late, and it lead to a real mess. Therefore, I ha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at I believe to be a fair and effici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do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Send me $20 (or more!) in the mail. (Smaller don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, but I usually don't issue reg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Call up my bbs about a week later and use the "Reg look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up your registration code online.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lidated" or "verified" or anything - you can get your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r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Run the program REGISTER.EXE which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reate lodreg.d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your registration code, the follow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Instead of saying "unregistered", the game will now say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&lt;your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The seven second delay and other registration nag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ACME Weapons will becom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OD distribution archives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ISTER.FRM". This file contains a registration form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and mailed to me with your donation. Filling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onal, but it does provide me with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under this policy I will not be mailing you a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. Please make your check payable to "Scott Baker"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following to use Reg look to look up your reg co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after you have mailed the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-Yet-Named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20) 544-4655  (USR Dual - 14.4kbaud max)            Fidonet 1:30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20) 797-8573  (USR Sportster v.34 - 28.8kbaud max)  Fidonet 1:30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NOT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s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n give my bbs a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d above. The process to get your Reg Code is really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