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ARJ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ARJ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ARJ - Land Of Devastation E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EXE  - A reminder to use game.ex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E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0 - Main EGA graphics library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ARJ - Land Of Devastation additional E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2 - Secondary [optional] EGA graphics file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ARJ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ARJ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ARJ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onfo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ARJ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 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ARJ - E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DOC  - results of first LOD ar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EXE   -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PAS   - source code of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EXE  -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PAS  - source code of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PAS    - mouse routines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.BGI   - graphics library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reate a directory for the game (example: "M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Unzip the required archives into that directory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nzip LODxxxA.ARJ and LODxxxB.ARJ for the T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nzip LODxxxA.ARJ, LODxxxB.ARJ, and LODxxxC.AR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version of LOD with part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zip LODxxxA.ARJ, LODxxxB.ARJ, LODxxxC.ARJ, and LODxxx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GA version of LOD with FU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Even if you use the TEXT version of LO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till get EGA graphics using GTERM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GA version of LOD, your users are not _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GTERM. (i.e. using EGA on one sid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GA o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you want to install the sysop customiz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ncludes editors and sysop utilities),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E.ARJ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you want to use the audio support, then unzip LODxxx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Edit the control file (GAME.CTL) for your bbs softwar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nstall the door into your bbs software (see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program will have to call the file "GAME.EXE"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. Please see the section below on command line switch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) The game can be loaded from DOS with "GAME /L" at any ti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pecify other command line parameters such as "/EG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EGA graphics or "/EMS" to use ems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     Displays E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B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PKR Will start up the audio sound system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n't very goo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ULTRA   Really high audio quality. Ought to re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 (Use of this keyword is NOT recommend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have unpredict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HIGH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ED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LOW     Low audio quality. Should increase performanc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HIGH/AQMED. May be necessary for som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IN     Minimal audio quality. If none of the others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nge lockups or hanging occurs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is keyword a shot. (Not recommend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E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E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E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EGA grahp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E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. Most modern video adapters (VGA, S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 the E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E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EGA graphics, you must use the "/E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EGA". E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E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E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E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E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E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E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onally you may wish to use one of the /AQxxx switch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quality. /AQMED is the default audio qualit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experience lockup or hang problems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 lower audio quality such 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EGA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the /AUDIOSB or /AUDIOSPKR) options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The PC-Speaker sounds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f you have a sound card, try using it - that'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The PC-Speaker was never designed for playing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. If you don't like the noise it makes,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's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Starts up, starts playing the first song, and immediate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hile allowing the song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witch to a lower sound quality! (/AQLOW, /AQMI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all of the *.DAT files. (DO NOT DELETE ANY *.DE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ARJ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deleting *.DAT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deleting *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arj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delete *.DAT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70   - Added a new rom: Ba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ome monsters submitt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ossible lock-u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moved some redundant code which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in the triv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game was not deleting messages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wo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itical runtime errors are now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"LODERROR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he puritron is activated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"cleansed", turning all rad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telands into plains and fo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iled with the new 7.0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ome really big fortress stuff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ve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re is now a shorter long range 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eople who have expert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 option to dump the devic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ext file has been added to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ebocs Quantum Field is now armor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ly intend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character sheet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so it looks a bit better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er the older display may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menu in the troop quar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s to compile.exe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TXT files are now compil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file: GAME.DEF.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s on editing/customiz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docs on using the editor have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and thrown into CUSTOM.DOC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 message modified to b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 few images by Rick Arm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ossible problem with the D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word in 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 new type of mines: Zapper 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in a person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nes may no longer be picked up (or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det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moved all names but my own fr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s 1-10. I have created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1 which will include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ople who contribute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ossible bug in the /F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rtress owners are now allowed into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 passwor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text strings used in the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w definable in GTSTRS.DEF for both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rrain types expand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uthenticity verification removed..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ing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perience for monsters who a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itron parts reduced to not be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stic. Also, Xeboc's power 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overhaul of the main map. Sever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s are now filled in with the ne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owns now carry specific inventor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rost Bite and Ki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ttached a special quest to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ity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t pauses after city-special quests (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, DW camp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BBSTYPE LOCAL parameter in game.ct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our new songs by Chris Az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D sound (LODxxxF.ARJ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maximum length of the user's ali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ropped to 20 characte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more verbose "fossil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ssed around with the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to improve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ast GTERM option to ANSI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serious bug with the lo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the Priest Of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  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544-4655  (USR Dual)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797-8573  (v.32bis)   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