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istory of The Land of Cha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comprehenive lising of all the bug fixes,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hanges The Land of Chaos has gone through in it's cre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tarts with the very first release, and goes until the curr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(at the bottom of the fi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v0.8 - Pre-Beta Release (Oct 29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Npc (Wastelands) Batt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apons &amp; Armour Shoppe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Draft of Play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 Encounter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 Paper sectio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nfig Program v1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dical Cent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nking Option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sonal Stats Scre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racter Creatio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vel Advancement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version was not as complete as originally planned due to time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ts.  The test BBS's were expecting the program on a certain dat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to deliver on that date.  I worked as hard as I could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 time and managed to do so, with only a few minor thing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n the original release left out.  A new version is therefore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leased as soon as possible to correct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v0.81 - Pre-Beta Release (Oct 3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vel Advancement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apons &amp; Armour Shopp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 v Npc Battle Section Adj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released to correct a few routines that were no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v.8 release.  Also, due to an imbalance in the batt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pc's easily dispatched the Players in battle.  The battle s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vamped and initial player statistics and abilities increased to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balance.  The weapons and armour shoppes have also been adjuste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correct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is NOT compatible with the old v.8 version becau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changes in the structure of the sfchar.dat (player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made the old versions incompatible with the new data file 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res, therefore all older versions must be reset before the newer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v0.82 - Pre-Beta Release (Nov 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ing of Game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liminary Registration Routin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Ability advancemen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'Hit for for x'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players run out of wasteland fights, it doesn't display anyth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bby.Cht cle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ncounter for increasing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not planned at first, and the v.9 version wa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, but just a little while after the v.81 version was releas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were noticed.  These were not urgent, but I thought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fixed up and all since I knew they wouldn't take a long tim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 also added the ending of the game (well, atleast an earl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) ad some very basic registration routines as well as a w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increase their charm via random encounter.  This version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v.81 version, and is the last of the v.8x ver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is the v.9 version which will include player fi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v0.9 - Beta Release (Nov 6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m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el Room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t with Bar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t with A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rt with Mus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bby.Cht Cre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e tuned Speci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cial Modifie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ass Modifie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Routines Fix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 v Player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 to Playe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ices &amp; Announcem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Paper in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ling from the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Bar Are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vel One Monster Reward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an't train past level 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asteland/Player battles left in Personal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rror allowing players to hav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 MAJOR advance over the v.82 release, with lots of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s.  There were a couple of things left out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ime considerations, but they were only minor.  This versio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eadaches because I worked day and night to complete i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e v.82 release wouldn't let people train past first level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v.83 version, which I didn't want to do, I decided to continu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.9 version and get it done VERY quickly!  It would have take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finish had I not been working like crazy to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this is NOT compatible with the older versions, and like before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eel the need for an upgrade program, besides that would stall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not doing that.  I have added the variables that are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next couple releases to the data files, so I don't thin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atibility problems, but I make no guarenttees on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v0.91 - Beta Release, Bug Fix #1 (Nov 10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steland Fights = 0 Sequence (Fix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steland fights can goto -1 (fix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 Fighter = 0 Sequence (fix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eathim typographical error (fix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s can logon and play even after death (fix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i screen left out of v.9 release (by accident) has been re-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ster retrival system error (fix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y a drink options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s resurrected, but no new HP's at maint. (fix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here to fix a couple late breaking errors that keep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ven after I fix them due to mass movements of code (in the wro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instances!) as well as a 'False' getting mixed up with a 'Tru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issing the space bar in one case.  This will hopefully be the las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needed, but can not be guarent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100% compatible with v.9 so you won't need a reset!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v0.92 - Beta Release, Bug Fix #2 (Nov 13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ree 'PAUSES' after killing another player (Remov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 fights don't decrease when attacking other players (Fix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lFgt &lt;&gt; Increase at certain point (Fix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nk Prompt Error (Fix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Attack Power (Increa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Attack Multipliers (Increa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mum Damage Value (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dds of hitting for NPC &amp; PC (Incea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 Power Attack (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 has been online, but quit.  Then player gets killed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and isn't allowed back on! (Fix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lood of comments have come in about the v.9x release of the doo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hough people are liking it, the major increase in features (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8x release) has lead to a bunch of new errors!  I am basically fix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problems with the game at this point with this bug fix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ome re-occuring problems that have to be dealt with in the Wa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Battle area.  I am attempting to simplify the combat b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it probability, as well as introducting minimum damag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in an attempt to make the battles quicker.  These changes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PCs as well, as I am doing the sam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mainly there to deal with the on going battle probl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ther things thrown in.  Anyway...  More is coming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!  The public release is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v0.93 - Beta Release (Bug Fix #3) (Nov 18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in Wasteland Battles (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tore Hitpoints of defender in Player Fights (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sonal Stats from Wasteland (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vel Up:  Display Ability Increases (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ling from Wasteland (Shorten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mit on conversation with Amanda/Eric (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grade Program 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elling armour, the item named is your weapon (Fix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s bank balance in bank (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killed by a PC/NPC you can make an announcement in the dail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User Creation System (Re-design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erience in player listing (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characters in order of experience (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erection Problems (Fix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weapon shoppe, when you can't afford a weapon it tells you (Fix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out message (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erience needed to advance in level (increa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ster Damage (Increa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ght to the Death option [vs NPC] (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ole menu displayed when error made (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ipping and Pushup options, from Fitness club (Ad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o-graphical Errors Fixed: Uneven lines in Personal Stats, Extra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rt with Amanda section, Extra lines/not enough lines in the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apons area, Skill Points in Personal Stats removed, extra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area, extra line in Exiting Game, Run for "you" life correc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pretty exciting for me.  There are a lot of thing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iting including an upgrade program, which will ensur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have to be reset when major new features are added. 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program is pretty important, but not as important as som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!  The battle sections are smoothed out quite a bit, and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ctually be totally fixed (or very close to being fixed!)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e new character creation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thing is the fact that it is a lot harder to go up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.  About one level a day, instead of the 3 or so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.  A lot of typo's were fixed up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ALMOST the public release, but I have decided to sen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fix (big bug fix!).  The only reason is I want to test all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n the beta BBS's before sending it all over the plac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be the public release and will be even better than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v1.00 - Public Release (--- --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os Module Add-on Section (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 System (Re-Design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us Line (Temp. Disabl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males can flirt more than once/day (Fix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s for names [email &amp; pc battles] when you put a string in (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folks it is finally here!  The first public release of The Land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!  It has been a long and bumpy road getting here, and the d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file don't show the real work behind the game!  The game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for months before the history.doc was started and don'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ory, as well as the countless hours of work done betwee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(some days I spent over 10 hours on, and I go to school--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leepless nights!)  This version is not as complete as I wan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VERY good.  The major things left out were in the configur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layer Editor, Monster Editor, Weapon Editor and Armour Edito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talled (they are coming very soon--these are for registered syso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), also the multinode routines are not in, nor is the aut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of these things are on their way, and will be released before you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about the Status Line.  It was causing some problems so it was 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until I can see what the problems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