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Quick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r/Linker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1 by Robin Duff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ASIC is a registered trademark of Micro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CTION ONE: Introduction to 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Progra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EXE is a utility designed to help compile and link st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one programs from QuickBASIC 4.0+ source code. It operates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the compile options from within the environment but all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tal control over the compiling and linking process.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ing the options YOU want, simply press one key and let 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y compile and link away from QuickBASIC? Good question.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away from the environment you can create small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that execute faster. For example, if your program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quire use of the COM port, the code is STILL ADDED anyw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your program with NOCOM.OBJ (as supplied with QB 4)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iminate the extra code - if you link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good example of this is using ON ERROR. ON ERROR has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sets of code, but both are added even if you only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them. By setting your own options you can eliminate a l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useless code and gain speed as a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ing and linking from the DOS command line is fai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e if you are compiling only one module and linking with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library. Start adding modules and the process gets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lved, fast. Worse yet, most "toolboxes" come as librarie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add, and there are stub files to add as well. Almost a hope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tuation - until 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ll L.EXE what compiler options you want. Set your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options as well. Specify three (or more) librari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w in a couple of stub files to boot. Give it the name of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 and press a key. L.EXE will give all the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s to compile your source code. Multiple modules? No probl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EXE will find your MAKE file and add the needed modules automati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y. Compiling and linking away from the QB environment need no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 - if you have the right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Requirements for 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EXE requires DOS 3.0 or later and at least 256K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n order to operate. You may use L.EXE with on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although a hard disk is strongly recommended for b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. This program is intended to be used with BC.EX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.EXE as provided with QuickBASIC 4.0 + 4.5 and ha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tested with other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addition to all this you will need your own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your own libraries. L.EXE is meant as an interf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QB only and does not provide the programs necessary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ing and linking source files. This is left up to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ovide.          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Support Files for 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normal operation L.EXE uses and creates several fi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below are some of these files and their respective 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HLP - This file contains the help screens for L.EX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 should be placed in the same directory as L.EX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per operation. L.EXE can function without this file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p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LNK - These files are created by the program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sh the F2 key (see "Program Operation" for more info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are created in the directory where L.EXE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cated regardless of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C.EXE - The QuickBASIC compiler program versions 4.0 or 4.5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EXE has not been tested with earli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K.EXE - As supplied with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OBJ - These are the compiled source object files and stu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BC will create these in the current directory. Link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use these to create the finis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LIB - The various library files. One is BCOM45.LIB, whi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used for stand-alone EXE files. Toolbox kits often com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rm of libraries which can als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BAS - Your BASIC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.MAK - If you use multiple modules QB will create a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 .MAK extension containing a list of all modu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d with your code. If it exists, L.EXE will read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and add the specified modules to you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quite a bit to keep track of while compil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programs. You can see that without a utility 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creating stand-alone programs can be a grueling process. 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let you to benefit from separate compiling and linking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elding you from the rigors of such a process. The next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you how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TWO: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the program type "L" (without quotes)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. This will start the program and display the main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also use the command line switches to alter the op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. The command line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Q - Select quiet mode. This will turn off the alar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 in L.EXE. Please note this will not silenc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eps given by BC.EXE should error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R Filename - will read a data file at start up.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on multiple data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Filename - will compile a data file in batch mode.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ction on command line opera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ain screen is divided into three main section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hat you will need to enter. Some fields are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others are required. To enter information just type it in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use the up/down arrow keys to move from field to field.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e text in the current field is in high intensity - thi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distinguish the field you are in. While entering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use the insert/del keys and the left/right arrows. Let's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the top section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op section consists of path information concerning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set up. It is necessary for L.EXE to know wher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ep certain items. Please enter the path to your sourc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the directory where you keep BC and LINK, your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, and where you keep stub files. When specifying path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 parameter is optional. For hard disk use both of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are valid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:\qb\bas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\qb\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eave a path blank L.EXE will use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EXE is set up to allow maximum organization of your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If you are using a one or two drive system please 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s dealing will those situations under "Compiling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ing Your Program" elsewhere in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iddle section is where you specify your options for B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INK, what libraries you want to link with, and any stub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want to add to your program. The options for BC and LINK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orm of command line switches. Specify these switche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ough you were giving them on the command line (ex: /o /s /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one field for compiler options and two for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There are 27 different options you can specify for LINK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the extra field has been added. You may use either of the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fields or a combination of bo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pecify which libraries you wish to link with.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 can be specified by separating each library in this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space. The libraries are presented to LINK in the ord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m. Giving a path with a library will override the path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ub files are any special purpose object files you may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to your program. These are object files such as NOCOM.OBJ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EM.OBJ, and SMALLERR.OBJ. By using object files such as the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dramatically shrink the size of your code. If you plan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stub files be sure to separate each name in the fiel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. Giving a path with a stub file will override the path giv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to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fit more names in each field by not giving an extens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s are not necessary for any of the information you en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EXE, BC, and LINK know what the extensions are and will add th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nal section is where you tell L.EXE what sourc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sh to compile and the name you want to give it.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field is designed to accept only ONE file name. If your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several separate modules QB will create a make fi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source directory containing all the modules to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.EXE will read this file if it exists and add all the modul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ke file to your program. The compiler options you specif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pplied to all modules so they  are all compiled the s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 your QB manual for more information about .MA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last field place the name you wish to give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If left blank the name will default to the same name a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rce file. The extension .EXE is assumed. You may also enter a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create the file in a diffe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Multiple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EXE can save the information you have entered into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You may store a virtually unlimited number of differen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After entering data press the F2 key. L.EXE will sa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nto a file with the same name as your source file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sion of ".LNK" in the same directory as L.EXE. You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 this file at any time if you desire to recompile your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ource data field is blank, the program will create a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alled LINKER.LNK (the default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load a data file into the program in one of two w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read a data file from the DOS command line using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switch /R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/r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datafile is name of the data file to read. The extens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ead a data file once the program is running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the F3 key. This will produce a menu of the availabl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Use the arrow keys to highlight a data file name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If you have more data files than will fit on the menu, scro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by running the highlight bar off the menu. Press ESC if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de not to read a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ing the F1 key will activate L.EXE's help system.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menu will appear in the middle of the screen list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topics available to you. Highlight the topic you want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nd press the ENTER key to se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e bottom of each help screen are listed all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ptions. Pressing ESC at any time will exit hel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you to the main screen. Please be sure that L.HLP i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rectory as L.EXE or help will not be avail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Quiet Mod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he program with the /Q command line switch if you do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hear all the bells and whistles from the program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lence everything with the exception of BC. BC.EXE is a sepa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and cannot be silenc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Colo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set your own color combinations by pressing F4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esent a menu of the configurable options and two s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s. Use the arrow keys to highlight the item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and press ENTER. This will produce a chart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mbinations. Use the arrow keys to select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 of your choice and press ENTER. You may exit the 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t without selecting a color by pressing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setting the colors you have three exiting options. Cho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xit with old colors" to ignore all the changes you have made.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elect "Exit with new colors", the new colors will be in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you exit the program. "Write colors to disk" will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d L.CFG in the same directory as L.EXE. Doing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ew default colors that will be read by L.EXE every time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. Use this to permanently set your new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Text Edit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ay run a text editor directly from L.EXE by pressing ALT-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t the main screen. This will invoke your text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. There are no parameters passed to the editor.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ing the editor you will be returned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Ctrl-E to configure the text editor name. Thi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you to use your favorite editor to work directly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code. Your default editor choice is saved when you sav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nfiguration (see the above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other keys that have special meaning to L.EX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ESC while at the main screen will exit the program.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key will start the compiling/linking process, as cove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CTION THREE: Compiling and Linking you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General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that you have entered all the necessary data to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, press the TAB key and let it fly. L.EXE will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your source file(s) and call BC to compile them one at a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modules compile with errors L.EXE will detect this cond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alt the process. You will then be brought back to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re you may be able to correct the problem and try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a module has compiled without errors, L.EXE will cl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rchive bit of the source file. When compiling, L.EX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s for the presence of an object file of the same n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. If this object file exists, L.EXE then checks the arch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 of the source code. If the archive bit is clear, L.EX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compiling this module and continue with the next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ligent selection will really save time on large program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 will compile only those modules that need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everything is compiled, L.EXE will call LINK.EXE to l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ogram. L.EXE will set up the link call using the switch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, and stub files you specified in the information se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again L.EXE will supervise the linking process and retur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in screen should an error occur. When the new program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d L.EXE will automatically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Single 5.25" Driv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'm not going to kid you here. Using a single driv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es some serious limitations on your final program size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hree blank floppy disks. Label them A, B, and C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them up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C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source fil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OM40.LIB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COM45.LIB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ther run-time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ny toolbox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stub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K 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L.EXE from Disk A. Leave the paths to the source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 and LINK blank. Set the library and object file paths to "b: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ithout quotes). Set the switches as you desire, but includ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PAU switch for LINK. After the above is done press the TAB ke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. When LINK starts you will be prompted to swap disks in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:. When LINK asks for the disk for drive B: insert your B disk.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ed to swap disks a couple of more times before the proc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LINK writes the final executable program, it will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place a new disk in drive A:. Insert your final blank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ISK C) into the drive and push ENTER twice. The third disk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contain your finish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reate an extra 42K of disk space if you start L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a different disk and eliminate it from DISK A. Once the 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ppears it is safe to remove the program diskette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Single 3.5" Driv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figuration will give much needed breathing room.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e entire process from one disk. However, if you follow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for a 5.25" drive system (without the third blank disk)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create programs of virtually unlimited size. You will still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wap disks when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Dual Drive System (any size driv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cedure is basically the same as a singl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The advantage here is no disk swapping should be need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DISK A in drive A: and DISK B in drive B:. For two 5.2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s I still recommend using the /PAU link option and a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Hard Disk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where you will receive the full benefit of L.EXE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s. You are encouraged to separate different type file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own subdirectories. Doing so will make finding differen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er as well as cleaning your QB directory up quite nicel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 itself can be set up to use multipl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other advantage is speed. L.EXE can compile and link a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three times as fast on a hard disk as on floppies. Yet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vantage is in the additions you can make to your program.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olbox kits will not fit on a floppy disk along with a run-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. Using a hard disk means you can use two, three, or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ies and three or four stub files without fear of the "Disk Ful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L.EXE on a hard disk just enter the path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proper areas and use it. L.EXE was designed to be ru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own directory on your PATH. You are free to choose the method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s you be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6 Command Line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.EXE can operate in batch mode for use in batch file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s a data file that contains enough information to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nk a program. Invoke batch mode by using the /C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 /c data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atafile is the name of the data file describing the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to compile and link. When started in this manner, L.EX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examine the file for accuracy, and then immediately comp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nk your program. Should an error occur L.EXE will set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LEVEL to a value of 50. You may test for this conditio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o determine the succ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no time during batch operation will the main scree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. If an error occurs, the process of compiling and linking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ted and the program exits with the ERRORLEVEL set. Any error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will print an error message and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CTION FOUR: Othe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Site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distributed by the Shareware concept.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free. You are granted limited license to use L.EX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to determine its sui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encouraged to give L.EXE to your friends and up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your favorite BBS provided you adhere to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not charge a fee for the program. You may charg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fee if you advise users this fee is for distri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ion purposes only and not for the program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must include all the files included with this packag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 and un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find this utility helpful and plan to use it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, please register your copy. Registration provides comple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this program, update notices, and the latest vers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The registration form is in the text file REGISTER.DO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d with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 is supplied as-is, with no warranty of any k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written or implied. Robin Duffy can assume no liability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damages (either real or imagined) resulting from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. Furthermore, I make no guarantee a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of this software 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Final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would like to thank you for trying this program. BASIC ha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served stigma of not being a real language. I, in my own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hope to erase this stigma and reveal BASIC as a valid too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useful applications. Perhaps a make utility such a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provide flexibility to programmers, who in turn can ge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from their programs in terms of size and speed. Perhap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ne of these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SHAREWAR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