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DB v5.60a  0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1993, Bill P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tired of trying to determine what QWK numbe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what subs they belonged to, plus there w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a printed output.  So I threw this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absolutely free.  You may use it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like for as long as you like.  Remember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s with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only tested this with VBBS v5.52 and 5.60A1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t will run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.  Use this at your own risk.  I make no clai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omments good or ba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4120 VirtualNET or 1@13 ADUL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program to us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LOOKDB into your \VBBS directory (where your DATABA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) and simp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will send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will run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