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&amp; 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llection of PCL functions for users of Clar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orts can use proportional fonts, boxes and lines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ser may register it for a nominal f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 desire.  This shareware version may be distributed ob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S LIBS.  It is not, however, 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CL functions require a Laserjet printer, and a HP LJ 3/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E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DOC  An introduction to LJKIT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c  Scalable range 1.00 to 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NOT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data files will not work with earlier versions of FONT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version of CENTEXT 1.06c is re-written to work with these fil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remove your old fonts.dat, lj2font.dat and scalfont.d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or users of Clarion 2.1 who wish to use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L lines &amp; boxes in their reports printed on a HP Laserj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also be useable for reports created with E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PAGE is a page PCL design program available via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files, copy the file LJKIT4.EXE into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at directory. Type the command: LJKI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JKIT.DOC, contains an ASCII version of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.  To print it out type: COPY LJKIT.DOC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the same material that was in earlier vers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of a different format, so erase any earlier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ile problems.  Several enhancements have been made to FONT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has been reduced to $15US.  The report in YOURPR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use the default set of fonts created during print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ONTS is a fully functional version, however, font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10 points or smaller. The registered version uses scalable LJ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s from 1-99.99 points. The fonts are contained in the LJ3 or LJ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functions useful, please register with the auth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, address and the fee of $15US.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eware' program LJKIT1.EXE may be placed on BBS and in CIS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include these functions within their compili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Other distribution is not per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version may not be distribut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copyrighted material.  While it is released as 'Shareware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David Erickson -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th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