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00.11W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have I been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up a few small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to engage another enemy right after defeating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up a problem when the player did not have enough money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LIST feature when a player went to battle another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remember that play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to view Today's Galaxy News at the Galaxy Wide M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When there was a DROPPED CARRIER, L.I.S. was not writing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PLAYER.DAT file.  This has now been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ability in the LISCFG.EXE program when Setting up Nod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elds before saving the LISx.CFG file.  Just in cas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and spell your BBS name xxxxx xxxxx BBQ!  Couple of folk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ability.  You wouldn't make that mistake though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ded the ability to simply enter "Q" when Setting up L.I.S. Nod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setup portion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00.10WB to v00.11W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STRUCTIONS...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*.DAT files from your main L.I.S. directory, into a 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ISV11WB.EXE into your L.I.S. directory and run it. 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verwrite the first file, answer "A" to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*.DAT files BACK into your main L.I.S. directory, 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hat came 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 do not have to RESET your game or re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