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on upgrading from v2.1x to v2.2x or higher ON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do this if you are already running v2.20 or hig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ddition of the six mailing list types in the v2.20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some steps on your mailing lists to get them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follow these steps EXACTLY!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 a backup of all your files beforeha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EFORE you install the new version, run the current version (v2.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hoose the option to View your Mailing Lists.  Either write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ut the list of your mailing lists.  You will need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names and ma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it out of Listutil.  Rename your LISTSERV.DAT to LISTSERV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nstall the new Listserv and Listutil WCX files over th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Run the new Listutil.  You need to Create a New Mailing List and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iling lists you had, with the list name and file names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e new options for the different types of mailing li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gured that sysops wouldn't be running more than just a few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t the most, otherwise I would have written a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That should b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up a type 5 or 6 mailing list, you MUST make a .LST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Consult the LISTSERV.DOC documentation for information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is the first test release of this version, and it'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bugs.  Please, please report them to me ASAP, along wi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information as possible.  It's especially helpful if you can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message that Listserv is having problems with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ete (pete@terminal-one.com or weasel@ccne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