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Serv version 2.0�                         by Eva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Asphyxiated Rooste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Liabilities and so for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How to use Lib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Digital 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Registration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and so for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yxiated Rooster Software assumes no liability for any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good or bad, stemming from the use of LibServ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 overdue fines caused by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Lib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B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LibServ is pretty easy.  Copy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included (BOOKS.EXE, CHECKLIB.EXE, LISTBOO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or a directory included in your pa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, at the point where you wa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arches to appear in your computer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ibServ, type "books" at any prompt (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OKS.EXE is in a directory in your path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are asked to choose a label for your curren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s though I see this feature as often not very usefu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and LibServ will stick a label of "Books" on i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very descriptive, I find it just generic enough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descriptive, you would have enter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are asked to enter the month, date, and year of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numerical format.  BE SURE TO USE ONLY THE LAST TWO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 If you don't do this, LibServ will be chec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"94" against your entered "1994" and, of course, the 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e (until 191994, that is) when your books will come up a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ueling process over, you must enter the actual boo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 uses a system wherein a little label is affixed to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how whose it is and of what type, so the book "Fooba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shington" would be "Foobar Comes Wash. -- EvP" assuming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and it was paperback.  No support is provided for this in LibSer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ist, just tab over and yell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you've entered your books into the database.  Now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turn on your computer once in a while, becau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LibServ Part #2 checks if your entered books are due ye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ep and tell you so.  For all nondue batches in the fil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"You have no books due anytime soon."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that message only applies to the current batch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ooks (label "Foo") due in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listbooks" to view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 books due any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 books due any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suming you follow directions well, you've typed "listbook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Of course, as any DOS guy worth his salt well kn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name is LISTBOOK, not LISTBOOKS, but DOS doesn't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"listbooks," you will see a list of boo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in less than 5 days.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Johnson (aka asphyxiated rooster) may be contacted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son@access.digex.net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: 19@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on the Digital Land BBS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ohnson@sidwell.edu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behind on th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hyxiated Roo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Eva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0 De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vy Chase, MD  2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L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toying with LibServ, have a crack at the Digit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orld headquarters for AR/Soft.  Not only will you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/Soft releases, including beta versions, but there are also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files and dozens of message bases filled with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Quickly becoming one of the best BBSes in the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metropolit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718-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WWiV 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echnicolor Dreamer     (also the AR/Soft Vice P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: asphyxiated rooster    (who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s: LordOptic            (also an AR/Soft staff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etic Bytemare     (only uninvolved member of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ate: Jan. 5, 1994    (the first new BBS in Maryland for 1994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day.  Of course, I have a vested interest in th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Uh, yeah.  Not officially released.  Shot to heck with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grace to the AR/Sof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howed my father (who hired me to do this), who offhan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that he wanted it to be able to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oad at a time.  Why didn't I think of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OK, fine, Dad.  Here you go.  Only problem is, 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very computer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�    Hallelujah! Bug fixes galore, a little cleaner LIST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 to glory.  You are witnessing it as we, uh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Who knows?  Please feel free to mail me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at any locations listed in the "How to Contact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section.  Without your comments, LibServ will stag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eventually be left behind by myself and LordOptic (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forget Technicolor Dreamer, eith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e sticky stuff.  I've considered this fo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arraged by LordOptic's little hackerish whi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veryone's information should be free, including your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formation.  I don't know if it's LordOptic on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, but I have decided to release LibServ in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refore, THIS IS FREE SOFTWARE.  However,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ous as to the wisdom of this idea, so if you w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ney (no more than $10 is expected of you)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more inclined to make future AR/Soft produc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how your kind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if you really really want to, but there's a cha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to me, and then I'd never know how much of a sa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, I'd rather if you made out a check to Evan John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t along to the following, slightly modifie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/So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Eva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0 De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vy Chase, MD  20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, and remember, if you don't pay a little n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of your heart, you'll have to pay more lat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ness of your walle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urce code to LibServ and this documentation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Asphyxiated Rooster Software, All Rights Reserve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if you distribute this software (in fact, please do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n't try to pass it off as your ow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