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opyright (C) 1992-1993 Jean Gra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Num�ro d'enregistrement: 42308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Tous droits r�serv�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Manuel de r�f�re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1 mai 199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Ceux d'entre nous qui ont l'habitude d'aller fouiner da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s babillards �lectroniques, auraient int�r�t � se procur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HL, un utilitaire MS-DOS simple, intuitif et bien con�u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qu� � Rimouski�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Informatique &amp; Bureautique, f�vrier 1993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Fait � Rimouski, Qu�bec, Canad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e d�die cette oeuvre � ma famil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me �dition revue et corrig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wright (C) 1992-1993 Jean G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�ro d'enregistrement: 423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 droits r�serv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Card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on Pla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D E S   M A T I E R 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G�n�ralit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- Syst�me requ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- Support technique et mises � j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1 - Runtime error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- L'avenir de L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- Enregist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- Formule d'enregist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- Remerci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- Contenu de l'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- Installation (de A � 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1 - Exempl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 - Exempl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- OS/2 &amp;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- Pkzip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enus et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- L'aide en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- Le Menu LHL v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- LHL - A propo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- LHL -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- Calend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 - Calculat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5 - Tabl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- Le menu G�n�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- G�n�ral -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- G�n�ral -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- G�n�ral - Affich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- G�n�ral -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- G�n�ral -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- G�n�ral - Rigolig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- G�n�ral - R�g�n�rer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8 - G�n�ral - �craser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9 - G�n�ral - Ins�re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0 - G�n�ral - Sauvegarde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1 - G�n�ral - Impr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2 - G�n�ral - Sor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- Le menu QWK/D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 - QWK/DDN - Ouvrir paqu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 - QWK/DDN - Fermer paqu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3 - QWK/DDN - Memb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4 - QWK/DDN - Archive &amp;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5 - QWK/DDN - Person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6 - QWK/DDN - J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7 - QWK/DDN - Conf�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- QWK/DDN -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9 - QWK/DDN - R�pliq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0 - QWK/DDN - Achem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1 - QWK/DDN - R�pliqu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2 - QWK/DDN - Nouve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3 - QWK/DDN - Term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4 - QWK/DDN - �d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5 - QWK/DDN - D�tr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6 - QWK/DDN - Suivant/Pr�c�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- Menu �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- �dition - Ann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- �dition - Cou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- �dition - Cop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- �dition - C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5 - �dition - Presse-pap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6 - �dition - Recherche &amp; ...en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7 - �dition - Code de coul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8 - �dition - Sour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9 - �dition -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L'�diteur d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- L'usage de la sou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Lancement de LHL avec param�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Annexe 1: Code d'�thique et r�g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- Code d'�th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- R�g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- Mod�r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- Droits et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 -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Annexe 2: Dictionnaire non-officiel des sour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Annexe 3: Points de distribution de L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- G�n�ralit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remi�re chose � laquelle on pense en t�l�matique, c'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uniquer. La messagerie �lectronique permet l'�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essages entre utilisateurs. Au niveau le plus primit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utilisateur �tablit un lien entre son ordinateur et cel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 autre utilisateur en lui transmettant u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con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od�le de la poste appara�t tr�s rapidement comme u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quoi ne pas disposer d'un bureau de poste qui re�oi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t les achemine aux destinataires?  L'impla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lus primitive consiste en un genre de poste resta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sateur ou l'utilisatrice se connecte � un serveur (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), y d�pose un message � l'intention d'un au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ateur ou utilisatrice. Cette derni�re personne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 � son tour et vient y lire ses messages. On par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i d'un syst�me de babillard �lectro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incipe, bien que simple en soi, se complique lorsqu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aine d'usagers s'arrachent la ligne t�l�phoniqu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. La solution est �vidente, on doit r�duir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s de passage des usagers sur le babillard. C'est i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'intervient LHL. On appelle le babillard, on lui com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xporter notre courrier, puis on quitte le babill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re passage n'aura dur� que quelques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ourrier, maintenant dans l'ordinateur de l'utilisate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�tre manipul� avec LHL, � l'heure qui lui conv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ses disponibilit�s. Il peut prendre tout le te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essaire puisque les contraintes de temps-babillard 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t�l�phonique n'existen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un lecteur de messages hors-ligne compatible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babillards capables d'exporter les message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QWK ou BlueWave. Si une porte de courri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ou BlueWave est disponible sur le babillard, LHL peu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e utilis� � la ma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un partagiciel qu�b�cois de langue fran�aise.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 d'une certaine insatisfaction face aux lecteurs ho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"unilingues anglais". Il refl�te donc le besoin c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 manque de logiciels de langue fran�aise,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vec l'auteur et de support dans cette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le r�sultat de nombreuses heures de travail,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e plus de 16 000 lignes de code en Pascal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�me initial �tait de concevoir un lecteur hors-lig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cile � comprendre et � utiliser" qui ne souffrirait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"plusieurs niveaux de menus" et qui ne "perdrai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ais de r�pliques". Pour agr�menter le tout, LHL supp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ouris pour 99% de ses fonctions (on ne peut pas f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Del&gt; avec la sour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un partagiciel, ce qui signifie qu'on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ser gratuitement pendant une p�riode de 30 j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�riode d'�valuation avant enregistrement) et le distrib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uitement comme bon nous semble en respectant toutef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conserver le fichier de distribution "LHL_VXX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�g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de distribution "LHL_VXX.ZIP" contient une cop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valuation de LHL qui est compl�tement op�rationnel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se procurer une copie personnalis�e de LHL et du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 encourager son d�veloppement, on s'enregistr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oyant $20.00 CN + $2 CN (frais de poste au Canada,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lleurs) par ch�que ou mandat poste au nom de Jean G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Mario Cardinal � l'une des adresses suiva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         Mario Card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teur)            (Support technique - Montr�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 St-L�on         1801, Rue Gare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ouski, Qu�.      Longueuil, Qu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5L 7B5             J4N 1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ix populaire est sujet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istrer LHL est un geste moral et symbolique. A l'he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 le marketing fait vendre des logiciels commerciaux �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x exorbitants, il est important de verser les mon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ques demand�s pour les enregistrement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agiciels afin de permettre leur d�velopp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rmule "utiliser avant d'acheter" offre aux us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els une p�riode d'�valuation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�riode d'essai, on doit enregistrer notre copie aupr�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eur ou cesser d'utiliser le lecteur hors-ligne LH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eur se r�serve le droit de modifier la form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tiliser avant d'acheter" en une formule "acheter a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tiliser" si la formule actuelle ne s'av�re pas respect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s usagers d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le premier lecteur hors-ligne FRAN�AIS capabl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aliser avec ses �quivalents "anglai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1 - Syst�me req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fonctionne sur tout ordinateur compatible IBM mont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K de m�moire disponible avant ex�cution. Le lect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-ligne lui-m�me utilise un peu moins de 300 K. Les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res K requis servent au (d�)compress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pr�voir un espace disque minimal de travai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K. LHL supporte toutes les imprimantes cap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x�cuter la commande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EXTE.TXT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requiert l'usage d'un (d�)compresseur externe.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�)compresseurs support�s par LHL sont PKZIP, PKPAK, 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ARJ. Ces (d�)compresseurs sont disponibles sur tou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s babill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LHL ouvre un paquet de messages, de nombre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sont ouverts simultan�ment. Vous devez v�rifier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moins trente fichiers sont autoris�s � s'ouvr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�ment en v�rifiant que la ligne suivante fait par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fichier de configuration CONFIG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2 - Support technique et mises � j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 communication avec l'auteur concernant des probl�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fonctionnement ou de compr�hension est appr�ci�e.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 faire parvenir � l'auteur les paquet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u de r�pliques qui font d�faut et surtout de b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quer la probl�matique, le contexte, etc. Id�ale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ait �tre en mesure de sugg�rer les �tapes qui permet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reproduire le probl�me. Toute suggestion ou t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que relative � LHL fait l'objet d'une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i�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communiquer avec les responsables en �cri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 adresses donn�es plus haut ou en laissant un message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babillards suiv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         Mario Card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teur)            (Support technique - Montr�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E Implexe         C.S.A. S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8-725-7082        514-344-0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00-N-8-1         14400-N-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communiquez avec les babillards, au premier app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rez fournir quelques informations pour compl�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dossier. On fournit ces renseignements en tapant "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arrive le temps d'inscrire son pr�nom et son nom.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seignements demand�s sont tr�s importants car s'ils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pas donn�s correctement, le syst�me rejette l'appel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dossier est conserv� pendant une p�riode de tr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s. Pass� cette p�riode, le dossier est d�truit, et 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n de ne pas encombrer inutilement la liste des membres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usagers de LHL disposent donc d'un moyen simpl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ace de se procurer une mise � j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�galement rejoindre les responsables pa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aller chercher les plus r�centes mises � jour direc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"mailer FrontDoor" en effectuant un "File-Request"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aux adresses suiva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         Mario Card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teur)            (Support technique - Montr�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E Implexe         C.S.A. S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2/0           101:168/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40/901           1:167/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lus, une conf�rence offrant du support techniqu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te � tous les usagers de LHL gr�ce � la b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aboration de l'administration du r�seau FrancoM�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onf�rence FM-LHL est disponible sur tous les babill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res du r�seau FrancoM�dia (ou disponible sur de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pr�s de l'Op�rateur du babillard o� on est memb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'est pas n�cessaire d'�tre enregistr� � LHL pour avo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�s � cette conf�rence. Ce service de support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ffert gratuitement � tous ceux qui utilisent LHL,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nt enregistr� ou qui pr�voient l'enregist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2.1 - Runtime error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repr�sente plus de 16 000 lignes de code Pascal. C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programme qui n'a qu'un an et demi et qui est do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ment jeune. Le programme peut encore com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ques "bugs" malgr� tout. Si jamais le programme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e avec un "Runtime error XXX" vous devriez aussit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r le num�ro de l'erreur rapport�e par le programm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eminer le paquet de messages qui a caus� cette erreur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eur. Ce geste sera grandement appr�ci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3 - L'avenir de L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lecteur hors-ligne LHL est un partagiciel en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veloppement. Sa force c'est sa philosophie de con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oncepteur est � l'�coute des commentaires des person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l'enregistrent afin de transformer le programme p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'il refl�te les besoins exprim�s par ses utilisateurs.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ctuelle de LHL est le r�sultat des suggestion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andations apport�es par les usagers d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j� plusieurs personnes utilisent LHL � travers le mond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expansion est assur�e par la qualit� du produit e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echnique r�el qui l'accompag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lus, la formule d'enregistrement pour LHL est de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�ressantes puisqu'on ne paie qu'une fois et qu'on e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igible � toutes les mises � jour qui vont suivre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, de surcro�t, b�n�ficier de l'une des meille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ques de prix qui soit pour un partagiciel de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�. Les organismes peuvent aussi b�n�ficier de p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aux pour des enregistrements en quant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, contrairement � la pratique g�n�rale, l'enregistrem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un enregistrement � vie. Le service de mise � j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 disponible sur les babillards Implexe ou C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E permet � l'auteur d'instaurer cette politique puis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mani�re les frais de port et de manutention son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imin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apprenez qu'une nouvelle version est dispon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rrez vous la procurer en �crivant un petit m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ncouragement aux responsables ou en contactant l'u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s distributeurs. Prenez bien soin de touj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fier votre num�ro d'enregistrement dans toutes v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rsion 2 de LHL vient � peine de sortir que d�j�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ail est enclench� pour une troisi�me version majeure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ssera loin derri�re tous ses comp�titeurs. La proch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era compatible avec le tout nouveau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t (Remote Imaging Protocol Spript language) qui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protocole de g�n�ration d'images en diff�r�. Le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ront d�sormais �tre accompagn�s de graphiques EGA/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de r�solutions maximales, relatives � chaque syst�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otocol RIPscript fonctionne un peu comme le ANSI �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�rence que les codes g�n�rent des objets graphi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4 - Enregist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ix d'un enregistrement � LHL est de $20.00 + $2.00 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frais de poste si vous r�sidez au Canada ($5 ailleu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t $22.00 CN au total pour les r�sidents du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5.00 CN pour les non-r�sid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s Op�rateurs peuvent s'enregistrer gratuitement � LHL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eur leur fait cette offre parce qu'il est lui-m�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�rateur d'un syst�me de babillard �lectronique et qu'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en mesure de reconna�tre la somme astronomi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ail effectu�e par ces derniers. Ce geste vise �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r � continuer et � r�compenser leur bon travail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urs babillards respectif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ute personne capable de faire la preuve de son stat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tudiant � temps plein peut se pr�valoir d'un rabai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% sur le montant de base. Le concepteur fait cette off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ce qu'il a �t� � l'�cole assez longtemps pour savoir 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c'est de ne pas toujours pouvoir s'offrir ce que l'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Tous les prix sont sujets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cceptation des documents attestant un statut particu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� la discr�tion de l'aut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faire la preuve de votre statut d'Op�rateur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tudiant � temps plein en joignant une photocopie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fficiel attestant ce statut. Pour les op�rate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r�sence de leur nom dans la "nodelist" de FidoNet ou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oM�dia est suffisante. Pour les op�rateurs de babill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n'apparaissent pas dans ces deux "nodelist",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ie d'une publicit� annon�ant leur babillard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�e. Pour l'�tudiant, une photocopie de sa ca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tudiant est accept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rganismes peuvent b�n�ficier de prix corporat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�s en fonction d'un achat en nombre. L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 illustre la politique de prix pour les organis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Quantit�      Prix unitaire      �conomie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10 � 49          $ 20.00           10%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50 � 99          $ 19.10           15%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100 � 499         $ 18.30           20%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500 � 999         $ 17.60           25%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000 et +          $ 15.70           40%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Prix sujets � changement sans pr�-avis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.4.0.1 - 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r�f�re � tout le contenu de l'archive de dis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a �t� enregistr� le 16 avril 1993 au Bureau du dro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uteur (Consommation et Corporations Canada), apr�s 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�re publication le 01 septembre 1992, sous le ti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HL", sous la nature "Litt�raire" (programme informatiqu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sous le num�ro d'enregistrement 423088 par Jean Gra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ouski, Qu�bec, Can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doit �tre utilis� en conformit� avec les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ette version est distribu�e comme partagici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e qui suit s'applique � tous les usagers qui 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t pas enregistr�s: vous pouvez utiliser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de distribution (copie d'�valu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ant une p�riode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�riode, vous devez l'enregistrer ou cesser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utili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'enregistrement est obligatoire pour tout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(environnement tels que compagn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uvernements, organisations, �coles, fond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toute autre forme de personne juridique ou t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re syst�me dans lequel LHL est utilis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ment ou indirectement � des f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cratives) et pour tout usage perso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'archive de distribution LHL_VXX.ZIP (cop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�valuation) doit �tre distribu�e gratuit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ins d'obtenir une autorisation �crite sp�ci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l'aut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ien que toutes les pr�cautions possibles aient �t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ses pour assurer un outil de qualit�, LHL est off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 qu'il est, sans aucune garantie ou ass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lconque, explicite ou implicite, sinon celle que L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e de l'espace sur un disque rig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Jean Gravel n'est responsable en aucune circon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dommages ou co�ts quels qu'ils soient qui peu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sulter de l'utilisation ou d'une mauvaise util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Jean Gravel n'est pas oblig� envers personne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urer de nouvelles versions, ou du support pour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Jean Gravel se r�serve le droit de ne pas offrir 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 versions de LHL comme partagiciel, mais com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"acheter avant d'utilis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LHL est enregistr� comme oeuvre litt�raire et doit �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s�e comme un livre. En disant "comme un liv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a signifie que LHL peut �tre utilis� par n'impo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l nombre de personnes, et peut �tre copi� d'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teur � un autre, tant qu'il n'y a aucu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� qu'il soit utilis� � un endroit ou sur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teur pendant qu'il est utilis� � un autre. T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 un livre ne peut �tre lu par deux person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�rentes en deux endroits diff�rents en m�me tem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 ne peut �tre utilis� par deux personnes diff�ren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deux endroits diff�rents en m�me te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Votre usage de LHL constitue votre acceptatio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es de cette lic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5 - Formule d'enregist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 demande d'enregistrement doit se faire par la poste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FrontDoor et doit �tre accompagn�e de la form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nregistrement ci-dessous et d'un ch�que ou mandat po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$22.00 CN ($25.00 CN non-r�sidents) payable � Jean G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Mario Cardi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 O R M U L E   D ' E N R E G I S T R E M E N T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Nom: ________________________  T�l.: 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agnie: ________________________  T�l.: 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resse: 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S.V.P. veuillez cocher les cases appropri�es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J'irai chercher ma copie sur  [ ] SBE Implexe          �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</w:t>
      </w:r>
      <w:r>
        <w:rPr/>
        <w:t>[ ] C.S.A. SBE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J'irai chercher ma copie par FrontDoor.                �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Je souscris � l'offre pour    [ ] Op�rateur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</w:t>
      </w:r>
      <w:r>
        <w:rPr/>
        <w:t>[ ] �tudiant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Babillard: _______________  # Data: 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resse r�seau: _______________  # Voix: 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Op�rateur: _______________   Modem: 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mat de la disquette         [ ] 5�"       [ ]3�"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registrement de LHL .......................... $20.00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ais de poste (Canada/Autre)................. $2.00/$5.00  �*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rim� laser et reliure (optionnel).............$10.00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Faire un ch�que ou mandat poste de � $      �   �</w:t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>l'ordre de Jean Gravel ou Mario Cardinal.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tourner �: Jean Gravel     ou       Mario Cardinal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102 St-L�on,             1801 Gareau,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Rimouski, Qu�bec         Longueuil, Qu�bec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anada G5L 7B5           Canada J4N 1E3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6 - Remerci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eur tient � remercier sp�cialement toutes les person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ont enregistr� LHL, toutes les personnes qui ont f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venir leurs commentaires et suggestions ainsi que t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ersonnes qui ont encourag� l'auteur directement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e tiens � remercier sp�cialement Lucien Rioux qui m'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abord fait croire que mon programme int�resserait 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rs de la t�l�matique, et qui, tout au long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�veloppement de ce qui s'appelle maintenant LHL, a �t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 leitmotiv tr�s dynamiqu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e tiens � remercier sp�cialement Bruno Dionne qui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t la d�monstration que l'Assembler est un 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�cessaire et � qui nous devons la gestion des coule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s l'�diteur de LH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e tiens �galement � souligner et � remerc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'excellent travail des membres de l'�quipe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urs de LHL (surnomm�s ainsi pour ne pas oub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ne) qui ont contribu� � une seconde version tr�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t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trick Y. L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f you ever read this, special thanks for your �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 File Layout� that gave me all I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LHL compatible QW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orges Hatc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f you ever read this, special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lueWave Offline Mail System Packet Structures�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ve me all I needed to make LHL compatible BlueWav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e tiens �galement � remercier les administrateurs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seau international de messagerie FrancoM�dia qui 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t la conf�rence de support technique FM-LHL s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r r�seau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rchive de distribution "LHL_VXX.ZIP" ou la cop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istr�e "LHLXXXXX.ZIP" doit �tre d�compress�e � l'a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utilitaire PKUNZIP.EXE avant de pouvoir �tre utilis�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e faire, vous devez effectuer la comman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[source]\LHLXXXXX.ZIP [destina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 [source] indique l'endroit o� se trouve l'archiv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tination] l'endroit o� les fichiers doivent �tre copi�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recommand� de d�compresser l'archive su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quette afin de s'en faire une copie de s�curit� pa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occasion. Plusieurs fichiers sont alors d�compress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r de cette disquette, on lance la proc�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stallation par la commande suivan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 C:\LHL  ou  INSTALLE C:\[r�pertoi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lancer LHL, vous devez vous placer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 il a �t� copi� et ex�cuter la commande suivan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d�sirez ex�cuter LHL � partir d'un r�per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conque, ajoutez � votre "PATH" son chemin d'acc�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-�-dire le r�pertoire dans lequel est install� LHL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" est sp�cifi� dans le fichier 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Par exemple, si LHL est install�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 C:\LHL et que votre ancien "PATH" 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;C:\WP51;C: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joutez � la suite le nouveau chemin comme cec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;C:\WP51;C:\WINDOWS;C:\L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effectuer ce changement � l'aide d'un �diteu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 quelcon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1 - Contenu de l'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rchive de distribution "LHL_VXX.ZIP" ou l'archiv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 enregistr�e "LHLXXXXX.ZIP" contient le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BAT     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it �tre utilis� pour lancer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PIF        Fichier de contr�le pour lancer LHL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 l'environnemen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EXE.EXE     Programme principal du lecteur hors-lig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EXE.OVR     Fichier "overlay" pour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_AIDE.TVF   Fichier utilis� par LHL pour l'aide en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onible partout dans le logici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.TVF    Banque de rigolignes utilis�e par LHL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 r�pliques (Courtoisie de L.U.I., 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rosi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IRE.TVF    Dictionnaire non-officiel des sour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.BAT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se l'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JOUR!.QWK   Paquet de messages qui permet d'explor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ctions du lecteur hors-ligne sans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ant �tre oblig� de se procurer un paqu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 messages sur un babillard. On y pr�s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 grandes lignes du logiciel, l'histo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 am�liorations, et les questions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nnent le plus souvent trouvent r�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EL.DOC     Le document qui est actuellement entre v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s et que g�n�ralement personne ne l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EZ.MOI      Synth�se pour ceux qui ne lisent pa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LHL.CLE   Ce fichier est optionnel, il est pr�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ment si vous recevez votr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registr� par la poste. Il contient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�ro de s�rie et votre code de vali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2 - Installation (de A �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rsion 2 de LHL utilise un fichier "overlay" pou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nomiser la m�moire conventionnelle. Pour cette rai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stallation de LHL sur une disquette n'est plu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emps d'acc�s aux lecteurs de disquettes est l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able de cette lim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installer LHL sur le disque rigide, vous devez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r sur le lecteur ou dans le r�pertoire tempor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ant les fichiers d�compress�s et ex�cuter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dicatif DOS la comman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 C:\LHL  ou  INSTALLE C:\[R�pertoi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roc�dure d'installation de la version de distribution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version enregistr�e est la m�me. Seuls le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essaires au fonctionnement de LHL sont copi�s dans 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 cible afin de ne pas encombrer inutilemen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que rig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toutefois vous installez par-dessus la versio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ncien fichier de rigolignes (TAGLINE.TVF) est renomm�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.$$$. Ce dernier est inutilisable par les version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suivantes, le format ayant �t� modifi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sous-r�pertoires \LHL\ATT, \LHL\DL, \LHL\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HL\TRAVAIL et \LHL\TRAVAIL\REPLIQUE sont cr��s. Les s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\TRAVAIL et \TRAVAIL\REPLIQUE sont utilis�s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pour ouvrir et fermer les paquets de messages. Vous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jamais copier quoi que ce soit dans ces s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car LHL y efface r�guli�rement tous le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s'y trou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aquet de messages BONJOUR!.QWK est copi� dans le s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 DL pour que vous puissiez l'ouvrir et ai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r LHL d�s sa premi�re ex�cution. Si vous modifiez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par d�faut, vous devrez recopier le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JOUR!.QWK dans le nouveau r�pertoire des QWK/DDN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irez le consul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fois l'installation termin�e, vous pouvez lanc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. La premi�re fois que LHL est lanc�, vous de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r les noms de quelques r�pertoires n�cessaire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bon fonctionnement. Il est tr�s important de b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ser les r�pertoires demand�s dans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�e ci-dess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(TAB = champ suivan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LHL\UL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LHL\DL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C:\LHL\ATT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C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C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C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C:\LHL�����������������������  Programme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ommunication: �LOGICIEL.EXE����������������� �LOGICIEL.EXE�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ompresseur: �C:\[chemin d'acc�s]���������� �PKZIP.EXE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�compresseur: �C:\[chemin d'acc�s]���������� �PKUNZIP.EXE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ype: (�) PkZip    ( ) Arj  ( ) LhArc  ( ) PkPak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��</w:t>
      </w:r>
      <w:r>
        <w:rPr/>
        <w:t>OK�����      ��Annuler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���������       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n de faciliter la t�che d'installation, LHL sugg�re d�j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noms de r�pertoires, ceux qui correspond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stallation par d�faut. Lorsqu'aucun r�pertoire n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�r�, il affiche "C:\[chemin d'acc�s]" dans le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�. Vous devez v�rifier minutieusement chacu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avant d'accepter la configuration propos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de pr�f�rences de LHL sont contenue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LHL.SET qui est cr�� lors de la premi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Si pour une raison quelconque, vous effacez 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, LHL croit qu'il est lanc� pour la premi�re fo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isposez donc d'un moyen simple de "recommenc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stallation. Parmi les 3 types d'options, l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es sont les plus importan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r�pertoire des "Fichiers QWK/DDN" ainsi que le r�per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"Fichiers REP/NEW" sont normalement les r�pertoir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logiciel de communication. La premi�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�re les sous-r�pertoires \LHL\UL et \LHL\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r�pertoire des "Fichiers ATT" est utilis� par LHL pou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r les fichiers attach�s qui font parties du paqu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'il s'en trou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r�pertoires de travail "Temporaire (1)" et "Tempor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" sont utilis�s pour d�compresser temporairemen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s de messages et de r�pliques. Il sont effac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uli�rement, vous ne devez jamais y copier de fich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r�pertoire "Import/Export" localise les fichiers d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qui sont sauvegard�s ou r�cup�r�s dans une sess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r�pertoire "Banques" localise les fichiers de typ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contiennent les donn�es sur les sujets, destinata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s et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r�pertoire de "Communication" indique � LHL l'endroit o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localis� le logiciel de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r�pertoires "Compresseur" et "D�compresseur" indiqu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o� trouver ces program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noms des "Programmes" de communication e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�)compresseurs sont sp�cifi�s � la droite de l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respectif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pratique, il est recommand� de regrouper les r�perto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unication", "Paquets QWK/DDN" et "Paquets REP/NEW"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m�me r�pertoire. La gestion des paquets en est a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�e au maxim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L v.2 - QWK &amp; BlueWave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"Type" de (d�)compresseur est tr�s important pour LH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quets de messages et de r�pliques sont compress�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compress�s pour optimiser le temps de transfert pa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�prouvez des probl�mes avec les (d�)compress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, LHARC ou PKPAK, vous devriez utilis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�)compresseur PKZIP qui a �t� utilis� tout au long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veloppement de LHL. Le (d�)compresseur ARJ par exe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nd beaucoup plus de m�moire que les trois autres.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disposez que de 512 K de m�moire libre, vous ne devri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utiliser le (d�)compresseur A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x types de "Barre des boutons" sont offerts. Par d�fa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ype "ic�ne" est s�lectionn�. Le type litt�ral cons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des abr�viations de trois lettres. Pour rendre effec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nouveau type, vous devez relancer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d�faut, le type de "Menu" novice est retenu, et ce,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er l'apprentissage de LHL. Lorsque vous comprendr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les principes du lecteur hors-ligne, vous pourrez a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sir le type expert qui offre une multitude de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�mentaires. Pour rendre effectif ce nouveau typ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vous devez relancer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a bo�te de dialogue "Options globales" et dans t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autres bo�tes de dialogue, la touche &lt;TAB&gt; perm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r de champ, la touche &lt;ESC&gt; permet d'annuler 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er la bo�te de dialogue et la s�quence &lt;Alt-K&gt; per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sauvegarder la nouvelle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utilise son propre interpr�teur de s�quences ANSI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cher les fichiers d'agr�ment WELCOME et GOODBYE pr�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plusieurs paquets. Vous n'�tes donc pas obli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staller un pilote sp�cial dans le fichie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par contre vous assurer qu'au moins tr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sont autoris�s � s'ouvrir simultan�ment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�rifiant si la 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 partie de ce m�me fichier de configuration. Sinon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 fichiers doit �tre augment� en cons�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2.1 - Exe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utilise le logiciel de communication T�lix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ler les babillards. Il installe LHL dans le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 que son logiciel de communication sur le di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ide "D:". Gilles utilise l'archiveur ARJ qui est sit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r�pertoire \UTILE\ZIPPER du disque "C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(TAB = champ suivan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D:\COMM\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D:\COMM\ATT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D:\COMM\TRAVAIL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D:\COMM\TRAVAIL\REPLIQUE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D:\COMM����������������������  Programme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ommunication: �D:\COMM���������������������� �TELIX.EXE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ompresseur: �C:\UTILE\ZIPPER�������������� �ARJ.EXE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�compresseur: �C:\UTILE\ZIPPER�������������� �ARJ.EXE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ype: ( ) PkZip    (�) Arj  ( ) LhArc  ( ) PkPak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��</w:t>
      </w:r>
      <w:r>
        <w:rPr/>
        <w:t>OK�����      ��Annuler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���������       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2.2 - Exe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 utilise le logiciel de communication Telemate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ler les babillards. Il installe LHL sur le disque "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r�pertoire \LHL et son logiciel de communication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e disque "C:" dans le r�pertoire \COMM\TELEMATE. Dan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 l'archiveur PKZIP qui est situ�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OS\UTILE du disque "C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(TAB = champ suivan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COMM\TELEMATE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COMM\TELEMATE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E:\LHL\ATT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E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E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E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E:\LHL�����������������������  Programme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ommunication: �C:\COMM\TELEMATE������������� �TELEMATE.EXE�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ompresseur: �C:\DOS\UTILE����������������� �PKZIP.EXE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�compresseur: �C:\DOS\UTILE����������������� �PKUNZIP.EXE�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ype: (�) PkZip    ( ) Arj  ( ) LhArc  ( ) PkPak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��</w:t>
      </w:r>
      <w:r>
        <w:rPr/>
        <w:t>OK�����      ��Annuler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���������       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3 - OS/2 &amp;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a �t� con�u dans une session DOS-(plein �cran) sou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�me d'exploitation OS/2 2.0. LHL est programm� en Turb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(Borland) � l'aide de la biblioth�que d'objets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que LHL soit un logiciel compil� en DOS,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inement fonctionnel sous le syst�me d'exploitation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dans l'environnement Windows. Il peut �tre configur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une session DOS-(plein �cran) ou comme un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(fen�t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chaque cas, la souris est fonctionnelle �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eux qui utilisent Windows comme environnemen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ail, il est conseill� d'installer LHL � l'aid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LHL.PIF que vous trouverez dans l'archiv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Dans LHL, on passe au message pr�c�d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a s�quence &lt;Alt-Espace&gt; et dans Windows, c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s�quence permet de passer du mode plein �cran au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�tr�. Le fichier de configuration LHL.PIF est pr�-r�gl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d�sactiver l'effet de la s�quence &lt;Alt-Espace&gt;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lorsque vous �tes dans LHL. Si vous n'avez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� LHL dans le r�pertoire C:\LHL\, vous devrez �d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LHL.PIF � l'aide de l'utilitaire PIFEDI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fin de r�viser le chemin d'acc�s et le r�per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d�fa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lanc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vous perdez le contr�le de la souris, v�rifiez si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ement de Windows un deuxi�me pilote de souris est char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Windows. Si c'est le cas, lorsque vous lancez LHL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plein �cran, le pilote DOS et le pilote Windows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nent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sateur de Windows pour plus de d�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4 - Pkzip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rsion 1.2 de Pkzip fonctionne tr�s bien dans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�tre DOS sous le syst�me d'exploitation OS/2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nsi que dans un environnement Windows, mais il n'en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de m�me pour la version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ex�cutez les programmes Pkzip ou Pkunzip, il ar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des erreurs surviennent. Il faut ajouter la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e dans le fichier AUTOEXEC.BAT pour d�sactiv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s �tendues de l'archiveur et du m�me coup r�gl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�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KNO386=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- Menus et fo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ran principal de LHL est constitu� de trois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es. La premi�re ligne est la barre des menus,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ni�re ligne est la barre des boutons (type ic�ne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�rale) et les lignes interm�diaires constituent l'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rav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paquet est ouvert, les messages sont affich�s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zone centrale qui prend l'allure suivan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Message des conf�rences jointes 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e: Jean Gravel                        IMPLEXE (101:162/0)     [1/8]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ur: Mario Cardinal                     14-04-93, 20:36         MAIL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jet: R�vision de la documentation de LHL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ut: Netmail  Kill/Sent  Crash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6:1 ������������������� ;-)  Couleurs  Bulletins  Fichiers  Nouvelles �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lut Mario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 tenais � te f�liciter pour le bon travail que tu as fait sur la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cumentation de LHL. Je viens de terminer les corrections cet apr�s-midi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t je te renvoie le texte d�s demain pour la derni�re retouche. Aussi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 trouve ton annexe sur l'�thique et la r�glementation tr�s � propos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ent�te du message est s�par� du texte par la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nt�te sur laquelle on retrouve cinq 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sous-menus G�n�ral, QWK/DDN et �dition constit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ensemble des possibilit�s de LHL. Ils seront expliqu�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tail dans les paragraphes qui suivent. Les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tes dans les menus sont actives lorsqu'el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aissent en surbrillance et inactives lorsqu'el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aissent gris�es. Vous acc�dez aux menus en pres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'ordre la touche &lt;ALT&gt; (que l'on maintient enfonc�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la premi�re lettre du titre du menu. Par exemple,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quence &lt;Alt-G&gt; active le menu G�n�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arre des boutons, aussi appel�e barre des ic�nes,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e uniquement pour les usagers de la souris.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s les plus fr�quemment utilis�es y sont repr�sent�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un ic�ne ou par une abr�viation litt�rale. Par d�fa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arre des boutons montre des ic�nes. Vous pouvez ch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ic�nes pour des abr�viations litt�rales dans l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es. Voici une br�ve description des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nibles sur la barre des 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�ne     Litt�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?      3=?  Aide en ligne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&gt;       5ouv Ouvre un paquet BBS.QWK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&lt;       7fer Ferme un paquet BBS.QWK           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ESC  Dernier pointeur de message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A&lt;       Arc  Messages en archive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O&lt;       Prs  Messages personnels               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&lt;       Jnt  Messages par conf�rence            Alt-J</w:t>
      </w:r>
    </w:p>
    <w:p>
      <w:pPr>
        <w:pStyle w:val="PreformattedText"/>
        <w:bidi w:val="0"/>
        <w:jc w:val="left"/>
        <w:rPr/>
      </w:pPr>
      <w:r>
        <w:rPr/>
        <w:t xml:space="preserve">          ��       </w:t>
      </w:r>
      <w:r>
        <w:rPr/>
        <w:t>Cnf  Choix d'une conf�rence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Rpl  Visualiser r�pliques de messages   Alt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      pr�  Message pr�c�dent                  Alt-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      sui  Message suivant                    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c la sou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ton gauche = message suiv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ton droit = page ou message suiv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$       Inx  Index des messages    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^       rpl  R�pliquer au message       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^       msg  Envoyer un message                 Ctrl-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�^       Mbm  Options de membre (conf�rences)    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]       eXi  Sortie de LHL    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ic�nes ou abr�viations litt�rales sont eff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ils apparaissent en surbrillance et sont d�sactiv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ils apparaissent gris�s. Pour activer une fo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nible sur la barre des boutons, il suffit de la cliq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le bouton gauche de la souris. Le bouton droit n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� qu'avec la fonction "message suiva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paquet de messages est ouvert, la ligne d'ent�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re cinq fonctions suppl�mentai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)       Vous pressez la s�quence &lt;Ctrl-F8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c�ne �;-)� de la ligne d'ent�te pour ouvrir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 des sourires. Cette fonction est dispon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ment en mode �dition d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  Vous pressez la s�quence &lt;Ctrl-F3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c�ne �Couleurs� de la ligne d'ent�te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�rer un code de couleurs dans votr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codes de couleurs sont invisibles, 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c�dent le premier caract�re qu'ils affect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fonction est disponible uniquement en mod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dition d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lles Vous pressez &lt;Alt-N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Nouvelles� de la ligne d'ent�te pour affiche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uvelles provenant du babillard. Les nouvel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t contenues dans un fichier texte. Il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que ce fichier soit absent du paquet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Vous pressez &lt;Alt-B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ulletins� de la ligne d'ent�te pour afficher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 des bulletins provenant du 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bulletins sont des fichiers qui ont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�le de nom "BLT-000.999". Dans cet exemple,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ffres 000 repr�sentent le num�ro de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�rence et les chiffres 999 le num�ro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. Il est possible que ces fichiers so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ts du paquet d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 Vous pressez &lt;Alt-F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ichiers� de la ligne d'ent�te pour affi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nformation concernant les plus r�cents fichi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nibles sur le babillard. Les fichiers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ne sont pas dans le paquet d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s sont disponibles sur le babillard d'o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ent le paquet de messages. Il 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 ces renseignements soient absents du paquet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1 - L'aide en 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muni d'une aide en ligne compl�te et ell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nible � tout moment dans le logiciel. On acc�d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en pressant la touche &lt;F3&gt; ou en cliquant l'ic�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ant de la barre des boutons; l'�cran sui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a�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� Aid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HL: aide g�n�rale � index � ic�nes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ur obtenir de l'aide sur un sujet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rticulier, d�placez la barre en surbrillance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l'aide de la touche &lt;TAB&gt; et pressez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&lt;Retour&gt;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l�s de fo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</w:t>
      </w:r>
      <w:r>
        <w:rPr/>
        <w:t>dite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registreme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G�n�ralit�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esse-papi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�f�renc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�crans d'aide contiennent une barre en surbril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dex] qui donne l'index des sujets d'aide et une aut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c�ne], qui donne la signification des ic�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ots ou expressions en surbrillance qui se retrou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s �crans d'aide peuvent �tre s�lectionn�s en appuy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es touches &lt;Tab&gt; ou &lt;Shift-Tab&gt; et donnent de l'a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ces sujets si on presse &lt;Retour&gt;. Vous pouvez �ga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quer rapidement sur les r�gions en surbril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passer d'un �cran d'aide � un aut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quitter l'aide, vous pressez &lt;ESC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c�ne de fermeture [�] situ�e dans le coin sup�ri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che de la fen�t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 - Le Menu LHL v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po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           Alt-V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alendrier    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alculatrice    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able ASCII           Alt-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emier menu de votre lecteur hors-ligne n'est utile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proc�der � la validation de votre copie de LHL ou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enir des informations sur l'enregistrement. Vous 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verez �galement une calculatrice, un calendrier et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.1 - LHL - A propo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cette option, il est possible de visualis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rciements du concepteur � l'usager qui a enregistr� 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e LHL. On y trouve �galement des pr�cisions su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�on de rejoindre l'auteur pour lui faire part de 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aire ou sugg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.2 - LHL -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valider la copie de distribution, l'usager doit d'ab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enir sa cl� d'enregistrement aupr�s de Jean Gravel (S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xe 418-725-7082, 14400-N-8-1) ou de Mario Card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.S.A. SBE 514-344-0292, 14400-N-8-1). Une fois obt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sager active l'�cran de validation en s�lectionnant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 en utilisant la s�quence &lt;Alt-V&gt;. Lorsque requ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sager doit entrer son pr�nom, son nom (syntaxe exact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num�ro d'enregistrement et sa cl�. Lorsque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seignements sont correctement donn�s, la version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reconnue comme enregistr�e et votre n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a�t d�sormais dans la barre des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�� Valid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ntrez votre Pr�nom suivi de votre Nom tel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qu'utilis� dans vos messages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Pr�nom Nom: �Copie d'�valuation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um�ro de s�rie: �?????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Code: 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</w:t>
      </w:r>
      <w:r>
        <w:rPr/>
        <w:t>OK�����   ��Annuler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��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quez que la cl� de validation n'est valide que pou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ul nom et num�ro d'enregistrement et qu'une f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istr�e, le nom de l'exp�diteur d'un message ne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�tre chang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.3 - Calend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ctive le calendrier � l'aide de la s�quence &lt;Shift-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alendrier affiche le mois en cours et montre la journ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ours � l'aide d'un caract�re en surbrillance. On pe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r les mois suivants et pr�c�dents en utilisan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�ches haute et basse ou en cliquant les petites fl�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coin sup�rieur droit de la fen�t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.4 - Calculat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ctive la calculatrice � l'aide de la s�quence &lt;Alt-F7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onctions offertes sont dignes d'une calculatrice 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ld en promotion � 49� mais n�anmoins, elle m'a d�j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pann� une fois. C'est pourquoi elle s'est retrouv�e l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2.5 - 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ctive la table ASCII � l'aide de la s�quence &lt;Alt-T&gt;.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ur clignotant pointe sur le premier caract�r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Au bas de la fen�tre se retrouve le num�ro d�cimal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num�ro hexad�cimal correspondant au caract�re cligno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ins�rer un caract�re de la table dans un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ose" son num�ro en maintenant la touche &lt;Alt&gt; enfonc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en entrant les chiffres � l'aide du clavier num�r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� � la droite. Par exemple, pour obtenir le caract�re 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intient &lt;Alt&gt; enfonc� et on compose &lt;1&gt; &lt;7&gt; &lt;6&gt; su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vier num�rique; au rel�chement de la touche &lt;Alt&gt;,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 appara�t � l'�cr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 - Le menu G�n�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ession       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ffich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OS            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unication        Alt-F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       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�g�n�re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craser arch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�rer ASCII     Shift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uvegarder ASCII 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imer           Shift-F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e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1 - G�n�ral -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nction "Global" permet de sp�cifier tou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s utilis�s par LHL ainsi que certain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es qui affectent le fonctionnement de base d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globales sont modifiables seulement si auc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 de messages n'est ou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ection "2.2 - Installation (de A � Z)" expliqu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tion de chacun des champs de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 globales". Les options "Type de barre des bout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"type de menu" demandent que LHL soit relanc� pour �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en tout temps reprendre l'installation de LHL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a�ant le fichier LHL.SET. Lorsque LHL ne trouve pas 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, il croit qu'il est install� pour la premi�re fo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2 - G�n�ral -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de session sont modifiables en tout temp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nt la cl� de fonction &lt;Shift-F1&gt;. C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nt le lecteur hors-ligne de plusieurs fa�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mment en pla�ant un "X" dans une bo�te [ ] � l'aid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arre d'espacement ou en d�pla�ant un point entr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lades (�), toujours avec la barre d'esp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assez d'un champ � l'autre � l'aide de la to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. Pour annuler les modifications et quitter l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session on presse &lt;ESC&gt;. Pour sauvegard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on utilise la s�quence &lt;Alt-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��� Options de sess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tions g�n�rales                                Banques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Charger plus r�cent paquet          Sujet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Effacer les anciens paquets  Destinatai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�craser les r�pliques           Rigolign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Beep sur messages personnels    Signatu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Ent�te dans r�plique                         Fichier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Messages non-lus seulement          Export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Rigoligne automatiq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Signature automatique              Index: (�) Global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at - citations   Type                     ( ) Conf�rence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�) Initiales        (�) Plein             Aut. Dest. Sujet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Cadre global     ( ) Simple  Champ #1: ( )   ( )   (�)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Cadre parag.     ( ) Double  Champ #2: ( )   (�)   ( )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Crampon global   Ratio       Champ #3: (�)   ( )   ( )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Crampon parag.   (�) 20%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Sur demande      ( ) 30%    ����OK�����    ��Annuler��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Pas de citation  ( ) 4)%     ����������  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"Options g�n�rales" permettent d'automatiser certa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s. On conseille de faire quelques essais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cune d'elles avant de retenir celles qu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�res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d�sirez que LHL charge automatiquement l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ent paquet de messages d�s son lancement, vous valid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Charger plus r�cent paqu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porter une attention particuli�re aux option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ffacer les anciens paquets� et ��craser les r�pliques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 options sont utiles pour la personne qui est r�guli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ses communications. Elles permettent de nett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le disque rigide des paquets de message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r�pliques � chaque session de travail.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ez avec plusieurs babillards, seuls les paquet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rovenant du m�me babillard que le paquet ou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ont effac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BEEP" sur messages personnels signale qu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ersonnel est affich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�Ent�te dans la r�plique� ajoute l'ent�t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iginal dans le texte de la r�plique qui est c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�Messages non-lus seulement� permet de parcour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rapidement les tr�s gros paquets de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sessions de trav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�Rigoligne automatique� choisit une rigo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�atoirement parmi la ban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L v.2 - QWK &amp; BlueWave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�Signature automatique� permet d'ins�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au bas de chaque message notr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e, celle dont le nom de fichier est sp�cifi�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ban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ormats des citations permettent de donner du style a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. Le format �Initiales� ins�re les initial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eur du message original devant chaque ligne du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le format par d�faut. Par exe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&gt; j'avais su, tu peux �tre certain que j'aurais pas a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&gt; aussi longtemps avant de m'en acheter un. Mais apr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&gt; essay�, j'ai chang� d'id�e. C'est sup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toute conf�rence sur un r�seau il est obligat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tiliser le format de citation "Initiales". Sur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, les caract�res graphiques du jeu de caract�re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endu IBM ne sont pas tol�r�s. Avant d'utiliser un au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 citation sur les conf�rences locales, il se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f�rable d'obtenir l'approbation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i le m�me exemple, encadr� d'une ligne si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'avais su, tu peux �tre certain que j'aurais pas at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ssi longtemps avant de m'en acheter un. Mais apr�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say�, j'ai chang� d'id�e. C'est super!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le m�me exemple avec crampon et ligne ple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'avais su, tu peux �tre certain que j'aurais pas at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ssi longtemps avant de m'en acheter un. Mais apr�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say�, j'ai chang� d'id�e. C'est super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ormats �Cadre� et �Crampon� mettent du style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. Vous pouvez choisir parmi trois styles d'encadr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les cadres et crampons: ligne pleine (����),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(����) ou ligne double (��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ne d�sirez pas que le texte du message auquel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z soit automatiquement cit�, vous pouvez util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ne des options "Sur confirmation" ou "Pas de cit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banques sont des fichiers dans lesquels sont conte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donn�es utilis�es par LHL. La banque de "Sujet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ent des descriptions de sujets, la ban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tinataires" contient des noms d'usagers et la ban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s" contient le fichier de la signature principa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e qui est utilis�e avec la commande &lt;Alt-S&gt; ou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Signature automatique" est activ�e. La ban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golignes" contient des rigolig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"Export" est le fichier ASCII par d�faut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uel sont conserv�s les messages � l'aide de la com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. Si le fichier existe, une bo�te de dialogue offr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x d'ajouter le message au fichier ou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dex des messages est global ou par conf�rence,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nible dans les messages personnels, les message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jointes, les r�pliques et les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L'index est toujours g�n�r� relativement aux ch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eur", "Destinataire" et "Sujet". On �tablit une priori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ri en d�pla�ant les points du tableau, le champ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ant le premier niveau de tr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3 - G�n�ral - Affich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m�me esprit que les options de session, l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ffichage sont aussi accessibles en tout temps. El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tent de configurer le lecteur hors-ligne pou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d'affich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 Options d'affichage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Jeu de couleur              Convers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L'ombre d'LHL           ( ) Enle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Navigateur              ( ) Ans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Search like             (�) SearchLight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Anti-virus              ( ) WildCa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�) ZZ Top                  ( ) PCBoar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Pastel                  ( ) A venir..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LHL v.1                 ( ) A venir..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Arm�e (Rambo)           Mode vid�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Pr�dateur               (�) Couleu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 ) Twit                    ( ) LC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</w:t>
      </w:r>
      <w:r>
        <w:rPr/>
        <w:t>( ) Monochrom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uleur des citations     [ ] VGA �tendu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</w:t>
      </w:r>
      <w:r>
        <w:rPr/>
        <w:t>Effet nei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</w:t>
      </w:r>
      <w:r>
        <w:rPr/>
        <w:t>OK�����    ��Annuler��  (�) N/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     ����������  </w:t>
      </w:r>
      <w:r>
        <w:rPr/>
        <w:t>( ) �limin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ossibilit� de modifier les couleurs par d�faut est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ujours appr�ci�e par les usagers d'un program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s'av�re g�n�ralement assez emb�tante. C'est pourqu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jeux de couleurs pr�-d�finis sont offe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jeu de couleurs "twit" est en l'honneur de tous ceux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ront LHL sans l'enregist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affiche les messages en couleur s'ils contiennen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quences ANSI ou des codes de couleurs sp�cif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, WildCat et PCBoard. Tous ces diff�rents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convertis par LHL en codes de couleurs uniformes.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ont cach�s, ils n'apparaissent pas � l'�cran. Se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ur effet est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Conversion" est n�cessaire si vous d�sirez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messages couleurs dans LHL qui seront retourn�s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babillard. Vous devez s�lectionner le typ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� utiliser pour les messages que vous composez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du type de codes de couleurs accept� su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Mode vid�o" permet d'utiliser LHL sur des �c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, LCD ou monochrome. LHL est con�u pour des �c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 mais il est tout aussi agr�able de l'utiliser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�crans monochromes ou sur des portatif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au d�marrage LHL g�le le poste de travail, probab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'il ne d�tecte pas correctement le mode vid�o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ncez l'ordinateur et vous ex�cutez LHL avec le param�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=" pour forcer l'initialisation du mode vid�o d�sir�.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 MO=C  (force le mode couleu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 MO=L  (force le mode LC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 MO=M  (force le mode 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a carte vid�o offre une �mulation couleur et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ffichage est difficile � lire, on s�lectionne l'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ochrome" ou on essaie un autre jeu de couleurs pr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ini offert sous l'option "Couleurs" du menu "Gener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'affichage montre des scintillements d�s � la ca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, on s�lectionne l'option ��liminer� pour ralent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ffich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4 - G�n�ral -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la commande &lt;Ctrl-F1&gt;, vous quittez le lec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-ligne temporairement et vous retrouvez l'indicatif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un paquet de message est ouvert, le programme LHL r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m�moire et vous disposez d'environ 200 K de m�moire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utres applications. Si aucun paquet de message n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ert, vous disposez de toute la m�moire dispon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revenir � LHL, on tape le mot "EXIT" � l'indicati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5 - G�n�ral -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possible de lancer un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ment � partir de LHL. Vous devez sp�cifi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ertoire et le nom du logiciel de communication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globales avant de pouvoir utiliser cette comma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lancez un logiciel de communication � parti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, ce dernier dispose de toute la m�moire dispon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z que vous ne pouvez lancer le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un paquet de messages est ou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assez directement au logiciel de communication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a s�quence &lt;Alt-F1&gt;. Lorsque vous quittez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iel de communication, vous retournez automatiquem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6 - G�n�ral - Rigo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ce document comme dans LHL, le terme "rigolig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igne le terme anglais "tag line". Apr�s main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erches de traduction infructueuses, le concepteu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u une des nombreuses suggestions qui lui ont �t� fa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s us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uggestion retenue n'est pas �trang�re au fait qu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uction mot-pour-mot �tait impossible. L'auteur a ret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incipe du n�ologisme, c'est-�-dire un mot cr�� de t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�ce. Comme le terme "rigoligne" n'existe pa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naire de la langue fran�aise, on peut lui attrib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sens du terme "tag line". Cela prendra probablement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mps � s'y habituer, mais � l'usage, on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sera rapidement avec ce nouveau terme. Qui s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-�tre fera-t-il un jour l'objet d'un ajout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nai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rigoligne est en quelque sorte une r�plique finale fait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 message. Vous pouvez conserver vos meille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s dans une banque. Vous sp�cifiez le nom du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rigoligne � utiliser dans les options d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activez la commande &lt;ALT-F8&gt; lorsqu'un paquet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ert, LHL recherche dans le message en cours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. S'il en trouve une, il la capture. Vous pou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rs choisir de l'�diter et de l'ajouter � la banqu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terminez un message, une rigoligne est prise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ard dans la banque et est ajout�e � la fin du message.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utilisez la copie d'�valuation, la rigoligne choi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'est jamais int�gr�e au message, mais vous verrez plut�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HL v2XX #????? ] Copie d'�valuation (30 j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si vous utilisez la copie d'�valuation vous pou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la banque de rigolignes. Elle est conserv�e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"TAGLINE.TVF" qui sera fonctionnel lorsque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rez enregistr� votre cop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utilisez une copie enregistr�e et que les rigolig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vous int�ressent pas, vous pouvez d�sactiver l'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 des rigolignes dans les messages. Par d�fau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s ne sont pas ins�r�es automatiquement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Vous pouvez modifier l'option "Rigo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" dans les options d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anque qui contient les rigolignes est un fichier tex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peut �tre �dit� avec un �diteur de texte quelcon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ligne repr�sente une rigoligne et chaque rigolig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maximum de 60 caract�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7 - G�n�ral - R�g�n�re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lecteur hors-ligne LHL est le premier � offri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� de conserver des messages importants dans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que appel�e "archive". Les messages sont conserv�s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LHL_MSG.DAT alors que le fichier LHL_MSG.F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ent leurs ent�tes. Ces fichiers sont cr�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dans le m�me r�pertoire qu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eut archiver un message uniquement si un paquet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ert � l'aide de la s�quence &lt;Ctrl-F10&gt;. On peut consu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essages en archive � l'aide de la s�quence &lt;Alt-A&gt;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truire un message avec la s�quence &lt;Ctrl-Backspac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message en archive est d�truit, seul son ent�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"marqu�e" comme d�truite, mais le message n'est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� de la banque bien qu'il n'apparaisse plus � l'�c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pour cette raison que les fonctions d'entret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�g�n�rer archive" et "�craser archive" sont n�cessa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"R�g�n�rer archive" reconstruit le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_MSG.* en laissant tomber ceux qui sont marqu�s co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ac�s. Si vous utilisez r�guli�rement les archives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penser � effectuer cette fonction p�riodiqu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8 - G�n�ral - �crase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option �crase tous les messages en archive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z cette fonction lorsque tous les messages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uets ou lorsque les fichiers LHL_MSG.* sont corromp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9 - G�n�ral - Ins�re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ommande "Ins�rer ASCII" ouvre une bo�te de dialogue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 de s�lectionner le fichier que vous d�sirez ins�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a r�plique ou dans le presse-papier. La com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F10&gt; est un raccourc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commande est pratique si par exemple vous d�sir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dre au message un texte ASCII quelconque. Par exe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rriez ins�rer le fichier de configuratio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votre ordinateur dans u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possible de r�cup�rer des fichiers qui contien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s�quences de couleurs ANSI ou des codes de coul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fiques SearchLight, WildCat et PC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nt de r�cup�rer un fichier dans un message, il f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assurer qu'il est en format ASCII. Les fichiers prod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s logiciels de traitement de texte sont g�n�ra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�s. Avant de r�cup�rer un document produit pa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iel de traitement de texte ou un logiciel quelcon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vous assurer qu'il a �t� sauvegard�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CII. Dans WordPerfect par exemple, vous sauvegard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document dans le format ASCII en utilisant la com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5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10 - G�n�ral - Sauvegarde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ctivez cette option pour sauvegarder un message ou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u du presse-papier. La touche &lt;F10&gt; est un raccourc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essage est pr�c�d� de son ent�te et sauvegard�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CII. Il peut �tre r�cup�r� par tout autre logic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de r�cup�rer des fichiers tex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sauvegardez un message, tous les cod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 sont retir�s du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nom du fichier sugg�r� par d�faut est celui sp�cifi�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de session. Si le fichier contient d�j�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, une bo�te de dialogue offre la possibilit� d'aj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essage � la fin du fichier ou encore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11 - G�n�ral - Impr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utilisez cette fonction pour imprimer un message ou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u du presse-papier sur la premi�re imprimante (c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�e sur LPT1). Les caract�res sont achemin�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mprimante de la m�me fa�on que la comman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chier.txt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essage imprim� est pr�c�d� de son ent�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3.12 - G�n�ral - Sor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sortir de LHL, vous cliquez l'ic�ne [�] situ�e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 inf�rieur droit de l'�cran ou en pressant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ouches &lt;Alt-X&gt;. Si vous effectuez cette command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'un paquet est ouvert, il est d'abord ferm�: message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 - Le menu QWK/D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qu'un paquet de messages n'est pas ouvert, la se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disponible dans ce menu est celle qui per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uverture d'un paquet. Vous activez le menu QWK/DDN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ant la s�quence &lt;Alt-Q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rir paquet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mer paquet            F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embre                Alt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rchive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s           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ts  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         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dex    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    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rchiver           Ctrl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cheminer         Ctrl-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r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           Ctrl-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er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ter            Shift-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truire     Ctrl-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. suiv.           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. pr�c.       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. suiv.          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. pr�c.      Alt-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simplifie la gestion du courrier �lectronique. La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ce lecteur hors-ligne est son menu unique. Une se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 des menus accessible en tout temps. Cependant, il f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comprendre comment LHL g�re lui-m�me le courrier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r profit de toute sa fonctionnal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paquet de messages est ouvert, LHL const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re sections distinctes de messages: (1) les message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sont adress�s personnellement, (2) les message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ennent des conf�rences jointes, (3)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/r�pliques que vous faites et (4) les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La majorit� des fonctions du menu QWK/D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appliquent � chaqu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ompr�hension de l'environnement de travail simplif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s sessions de travail. Toutes les sections sont trait�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si elles �taient uniques et vous pouvez passer d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� une autre � l'aide de s�quences simples.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quence &lt;Alt-A&gt; acc�de la section des messages en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�quence &lt;Alt-J&gt; acc�de la section des message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jointes, la s�quence &lt;Alt-P&gt; acc�de l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messages personnels et la s�quence &lt;Alt-R&gt; acc�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s r�pliques. Le sh�ma suivant illus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rganisation interne des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Une session de travai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Ŀ ���������������������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quet de messages  � � Paquet de r�pliques � �  LHL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 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 �������������Ŀ �����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essages   � �  Messages   � �  Messages   �  �  Message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ersonnels  � �Conf. jointes� �  R�pliques  �  � en archive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P&gt;   � �   &lt;Alt-J&gt;   � �   &lt;Alt-R&gt;   �  �   &lt;Alt-A&gt;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 ��������������� �����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ouvrez un paquet de messages, LHL v�rifie si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 de r�pliques est pr�sent sur le disque rigide.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ffirmative, le paquet de r�pliques est automatiqu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ert. Quelques options de session permettent d'optim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gestion automatique des paqu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 - QWK/DDN - Ouvrir paqu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entrez dans LHL ou lorsque vous fermez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 de messages, vous vous retrouvez automatiquement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o�te de dialogue "Ouvrir un paquet". Cette bo�te 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fichiers du "R�pertoire des QWK/DDN" (sp�cifi�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globales) qui ont pour masque *.Q*, *.MO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U*, *.WE*, *.TH*, *.FR*, *.SA* et *.SU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paquets de type QWK ont pour masque *.Q* et t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quets de type BlueWave ont l'un des autres mas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quets de type QWK sont num�rot�s de deux fa�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�rentes. La premi�re consiste � num�roter les paqu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nom du fichier alors que la seconde les num�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'extension. Par exemple, IMPLEX38.QWK, IMPLEX39.QW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XE.Q23 et IMPLEXE.Q24 sont tous des noms de paqu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es pour le format QW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extension d'un paquet BlueWave commence toujours pa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x premi�res lettres du jour de la semaine. Par exe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aquet TECNBYTE.SA1 est un paquet qui a �t� cr��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(saturday). Le chiffre "1" indique le num�ro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 dans la journ�e. Par exemple, si vous importez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s de messages dans la m�me journ�e, disons un mercre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dnesday), ils auront pour noms respectifs TECNBYTE.WE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NBYTE.WE2 et TECNBYTE.WE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reconna�t le type de paquet en comparant les nom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aux masques possibles. Si vous renommez un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paquets, prenez soin de respecter les masque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aract�risent car sinon le lecteur hors-ligne ne pou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�tecter le type de paquet. Par exemple un paque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�tre renomm� NORDIQUE.QUE et un paquet  BlueWave peu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e renomm� CANADIEN.MON puisqu'ils respectent les mas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* (propre au QWK) et *.MO* (propre au BlueW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 Ouvrir un paque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o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C:\LHL\QWK\*.Q*��������������     ��Ouvrir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ichie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1CHOICBS.QWK  �  IMPLEX19.QWK     �Renommer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BSPL.SU1     �  IMPLEX20.QWK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IBLE.QW0     �  MATS.QW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RS.QWK       �  NOUVEAU.QWK      ��Effacer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RS.QW0       �  TECNBYTE.SU1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MPUT.QWK    �  ..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MFINS.QWK   �                   ��Annuler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SA.QWK       �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���������������������������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:\LHL\QWK\*.Q*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CHOICBS.QWK  284242     Avr  8, 1993   9:37pm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touche &lt;F5&gt; ou l'ic�ne &lt;�&gt; ouvre cette bo�te de dialo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s�lectionnez un paquet de messages particulier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quant le nom du fichier ou en positionnant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 lumineuse sur l'un d'eux et en le s�lectionna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u bouton [Ouvrir]. Si le paquet contient un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bienvenue "welcome", il est automatiquement affich�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alors presser une touche pour continuer ou presse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 &lt;ESC&gt; pour abandonner l'affich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effacer un paquet de messages � l'aide du bou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ffacer]. Deux options de session facilitent les op�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ouverture et d'�limination des paquets de messages. L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vre automatiquement le plus r�cent paquet de message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re efface automatiquement les vieux paqu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2 - QWK/DDN - Fermer paqu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touche &lt;F7&gt;, l'ic�ne de fermeture [�] situ�e dans le c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�rieur gauche de l'�cran ou l'ic�ne &gt;�&lt; de la barr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ons ferment le paquet de messages en cours. Le paqu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r�pliques qui doit �tre achemin� au babillard est g�n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le paquet en cours est ferm�. Si le paquet con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fichier "GoodBye", il est automatiquement affich�;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z une touche pour continuer ou &lt;ESC&gt; pour abando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ffich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fermez un paquet, les r�pertoires de trav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automatiquement effac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pour une raison quelconque, le paquet n'est pas ferm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ment par LHL (panne de courant, b�b� qui p�se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t", etc.), les r�pliques sont automatiqu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up�r�es � la session de travail suivante. Ce processu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up�ration automatique a �t� l'une des premi�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occupations du concepteur du programme et ell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iment s�curitaire; vous pouvez la tester avec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Del&gt; sans vous g�n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lique en cours d'�dition est la seule qu'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e perd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3 - QWK/DDN - Mem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lheureusement, la fonction membre n'es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s encore disponibl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e concepteur attend toujours des paquets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 messages cr��s par les portes 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urrier suivantes pour faire des tests: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QMAIL      ROSEMAIL    MARKMAI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KMAIL      CMPMAIL     MAINMAI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ULTRABBS   TRIMAIL     CAM-MAI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ites parvenir vos paquets par "mailer"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u par la poste au concepteur. Merci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Jean Gravel      Jean Grave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:240/901        102 St-L�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01:162/0        Rimouski, Qu�bec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</w:t>
      </w:r>
      <w:r>
        <w:rPr/>
        <w:t>Canada, G5L 7B5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nction "Membre" est activ�e avec la s�quence &lt;Alt-M&gt;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l'ic�ne ^�^ de la barre des boutons. Elle ouvre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�te de dialogue dans laquelle vous pouvez contr�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es de vos options de membre sur les conf�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n'est pas support�e par tous les babill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ux qui la supportent accompagnent le paquet d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 fichier de configuration sp�cial. Les infor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ues dans ce fichier permettent de joindre de nouvel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, d'en laisser tomber d'autres, d'ajust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urs de messages, etc, directement � partir du lec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-lig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4.3.1 - Format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e paquet est de format QWK, vous choisissez d'abord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d�sir�e, puis la conf�rence sur laquelle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irez appliquer la commande. Pour accepter la s�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presser le bouton �Ok�. Vous pouvez aussi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er la conf�rence direc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ommande RESET ajuste le pointeur de message � la val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fi�e. La commande RESET ne fonctionne pas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'�tes pas membre de la conf�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 commandes g�n�rent des r�pliques qui font par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�grante du paquet des r�pliques. Si vous faites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eur, vous pouvez toujours consulter les r�pliques (Alt-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effacer le message correspond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(� venir bient�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4.3.2 - Format Blue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e paquet est de format BlueWave, la configuration ho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est contenue dans un fichier sp�cial qui est envoy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le paquet des r�pli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(� venir bient�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4 - QWK/DDN - Archive &amp; 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entrez dans LHL, la banque des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est initialis�e. Elle peut �tre consult�e lorsqu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 de messages est ouvert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A&gt; ou en cliquant l'ic�ne &gt;A&lt; de la barre des 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ement, la banque est vide. Vous archivez un messag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a s�quence &lt;Ctrl-F10&gt;. La banque des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nctionne un peu comme un paquet de messages �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�rence qu'elle est omnipr�sente d�s qu'un paqu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st ou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lupart des fonctions de messagerie s'appliquent a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n archive. Vous pouvez r�pliquer � ces messages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r du text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par contre entretenir cette banque afin de ne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urcharger inutilement de vieux messages ou de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 int�r�t r�el. Vous effacez un message de la banqu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fa�on que vous effacez une r�plique, c'est-�-d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la s�quence &lt;Ctrl-backspac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essages ne sont pas vraiment effac�s, seul l'index n'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nt plus compte. Pour minimiser l'espace disque utili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s archives, vous devez ex�cuter de temps � autre l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fonctions d'entretien "R�g�n�rer archive" ou "�cr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" du menu "G�n�r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message important attire votre attention et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�sirez le conserver temporairement pour y r�f�re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d, pour mieux y r�pondre plus tard ou encore pour pren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emps d'effectuer certaines recherches, vous l'archi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vous pourrez le traiter plus t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5 - QWK/DDN - Perso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ouvrez un paquet de messages, LHL affich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 des messages qui vous est personnellement adres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il y en a. Sinon, il affiche le premier de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nant des conf�rences que vous avez jointes sur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pr�f�r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onsulter vos messages personnels, vous utilisez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quence &lt;Alt-P&gt; ou vous cliquez l'ic�ne &gt;0&l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lecture des messages personnels, des message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jointes, des r�pliques ou des mess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est tr�s souple lorsque vous utilisez le lec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-ligne LHL. Vous disposez de la fa�on la plus effic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arcourir les paquets de messages. Par le clavier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z au message suivant avec la barre d'espacement, �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 suivante avec la cl� de fonction &lt;F9&gt;, au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�dent avec la s�quence &lt;Alt-Espace&gt; et � la conf�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�dente avec la cl� de fonction &lt;Shift-F9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usagers de la souris b�n�ficient de la lecture page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en utilisant le bouton droit de la souris.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ez l'ic�ne &gt;&gt;&gt; avec le bouton gauche de la souris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z au message suivant. Si vous cliquez l'ic�ne &gt;&gt;&gt;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outon droit de la souris, vous passez � la page suiv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message en cours. Lorsque toutes les pages sont lues,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on droit vous fait passer au message suiv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touche &lt;ESC&gt; permet une sorte de "undo" en mod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 de message. A tout moment, LHL conserve le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ni�res positions du pointeur de message. Si pou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on quelconque vous devez revenir � un message qui v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tre lu, vous pressez autant de fois que n�cessair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6 - QWK/DDN - J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onsulter les messages provenant des conf�rences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o� vous �tes membre, vous pressez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J&gt; ou vous cliquez l'ic�ne &gt;�&lt;. Les message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jointes sont r�partis dans plusi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�tique et les messages sont affich�s dans l'ordre o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s ont �t� achemin�s au 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possible de forcer le lecteur hors-ligne � g�n�re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EP" lors de l'affichage des messages qui nous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�s en validant l'option de session "Beep s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7 - QWK/DDN - Conf�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�quence &lt;Alt-C&gt; ou l'ic�ne ��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une liste de toutes les conf�rences disponibles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abillard. Les conf�rences sont list�es par 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�tique et, pour plus de commodit�, la liste est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is colonnes. Vous consultez les messages d'une conf�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n�e en la s�lectionnant parmi la li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8 - QWK/DDN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dex des messages permet une lecture organis�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Vous activez l'index en pressant &lt;Alt-I&gt; ou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ant l'ic�ne $$$ de la barre des boutons. Le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tri�s par sujet, auteur et destinataire dans l'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vous d�terminez dans les options d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l'index est affich�, le curseur lumineux qui ser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lectionner un message particulier est positionn� su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n cours de le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dex permet de suivre une discussion sur un sujet donn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ire les messages de vos auteurs pr�f�r�s, etc.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dans toutes les cat�gories de messages. Pou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�gorie des conf�rences jointes, l'index peut �tre glob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par conf�rence. Pour les autres cat�gories, l'index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jours glob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9 - QWK/DDN - R�pl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�quence &lt;Alt-R&gt; ou l'icone &lt;0&gt;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che la premi�re des r�pliques. Vous pouvez efface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r�pliques en pressant la s�quence &lt;Ctrl-BackSpace&gt;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�diter une des r�pliques en pressant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In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r�pliques et messages que vous postez sont conserv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un fichier sp�cial qui est compact� en un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REP" si le paquet est de type QWK ou en un fichier ".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e paquet est de type BlueWave. Si pendant une sess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ail, l'ordinateur g�le, les messages et r�pliques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pas perdus, ils sont r�cup�r�s et sauvegard�s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lanc� � nouveau. Vous pouvez tester la s�curit�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n pressant la s�quence &lt;Ctrl-Alt-Del&gt; en plein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ravail ou en laissant le b�b� peser sur "res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0 - QWK/DDN - Achem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n'est g�n�ralement pas disponible. Si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ets sont de type QWK, seul l'Op�rateur du babillard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r cette fonction. Cette limitation est caus�e pa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s paquets QW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es paquets sont de type BlueWave, vous aurez acc�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uniquement si l'Op�rateur de votre babill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 attribu� un niveau d'acc�s qui vous le perm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on a acc�s � cette fonction, on peut achemine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� une tierce personn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. Il est possible d'y ajouter un comment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lique produite affichera les renseignements suiv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ssage original de ABELARDO GARCES, 101:161/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stin� � JEAN G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 date du 03-21-93  19: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&gt; Message Original &lt;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r�pondez �Ok� � la question "Voulez-vous ajoute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aire?", LHL tombe en mode �dition, le curseur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n� entre l'ent�te et la ligne de d�marcation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ez comme s'il s'agissait d'une r�plique norma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'ic�ne ^^^ ou de la s�quence &lt;Ctrl-Retou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1 - QWK/DDN - R�pliq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r�pliquer aux messages personnels, aux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archive et aux messages des conf�rences jointes mais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pouvez r�pliquer � vos propres r�pliques. Vous r�pliquez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 message en pressant &lt;Ctrl-Retour&gt; et vous terminez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 en pressant l'une des s�quences &lt;Ctrl-End&gt;, &lt;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our&gt; ou &lt;Ctrl-Ins&gt;. Vous pouvez aussi cliquer l'ic�ne ^0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barre des 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d�truire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Backspace&gt; ou l'�diter avec la s�quence &lt;Shift-In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abandonnez un message ou une r�plique, press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Break&gt; si vous �tes en cours d'�dition ou press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si vous �tes dans la bo�te de dialogue "Infor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a r�pliqu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d�butez une r�plique, le message origina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-arrang� en tenant compte des options de session (typ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, ent�te ou non, etc.). Le message origina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�rement cit� et vous avez la responsabilit� d'effa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s les lignes qui ne sont pas importantes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z uniquement les lignes du message original qui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s et qui permettent de le situer par rappor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iscussion. R�gle g�n�rale, vous ne conservez que deux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is lignes de l'ancie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effacer les lignes non-d�sir�es, vous positionnez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ur sur la ligne � effacer et vous pressez &lt;Ctrl-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effacer plusieurs lignes, vous maintenez enfonc�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s &lt;Ctrl-Y&gt;. Si vous effacez des lig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ellement, vous pouvez les r�cup�rer en pres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 Cette touche annule les derniers effa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ormat des messages et des r�pliques est tr�s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essages et les r�pliques seront lus par des millier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s, ils refl�tent votre personnalit�, votre savoir viv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�ducation, vos valeu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composez un message, vous ne devez pas util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�me langage que celui que vous parlez tous les j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ots n'ont pas d'intonation en soi, ce son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ures de phrases qui permettent aux interlocuteur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situer le ton d'un message. Les expressions telles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K" (dans tous les cas), "chu" (je suis), "faque" (c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 que), etc, sont certes utilis�es dans le langage parl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inutilisables dans le langage �crit. Vous prendr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ns de bien choisir vos m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 g�n�rale, les usagers lisent les messages qui plai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oeil. Si vous aimez que vos messages soient lu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�ci�s par les autres et si vous souhaitez que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res usagers" r�pliquent � vos messages, vous de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tre toutes les chances de votre c�t� en prenant soi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disposer les �l�ments de votr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essages bien ordonn�s permettent une lecture fac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itations ne doivent pas exc�der deux ou trois lign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, le texte doit �tre �crit � simple interligne avec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vide pour s�parer deux paragraphes. Vous devez �cr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lettres minuscules, utiliser un langage respectueux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e fran�ais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�tre esth�tiques, les citations � l'int�rieur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oivent �tre peu nombreuses et se limiter � l'id�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quelle vous d�sirez vous entretenir avec l'interlocute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i un petit truc pour vous assurer qu'une citation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�e. Vous devez vous poser les deux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e nombre de lignes de citations est-il sup�rieur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bre de lignes de ma r�pon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uis-je enlever encore quelques lignes � ma citatio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e sorte que ma citation demeure compr�hensible p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destinataire du messa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avez r�pondu "oui" � l'une ou l'autre de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vous devriez revoir la citation ou 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ment la reti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contribue � cet effort de qualit� dans la messageri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pelant, le cas �ch�ant, que le ratio citation/text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pass�. Vous pouvez fixer le ratio qui vous convien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ans les options de session. Les ratios 20%, 30% et 4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s�lectionnables. Par exemple, 2 lignes de citation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gnes de texte ou plus respecte le ratio par d�faut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e 2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personnes aiment accompagner leurs messages d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fin de rendre le message plus personnel.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tique n'est pas la bienvenue sur les r�seaux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rie car ces signatures ajoutent au message plusi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s inutiles, co�teux lors des interurbains. Il v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 que ces signatures, lorsqu'utilis�es sur des r�seaux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rie doivent se limiter au nom de l'auteur du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pas inclure de s�quences de couleur, ni ne d�passe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e lig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nt de poster sur des conf�rences r�seaux ou locales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iez v�rifier aupr�s de l'Op�rateur si le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tol�r�es avant d'en produ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terminez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d&gt; et vous devrez encore fournir quel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seignements qui permettront d'acheminer correctemen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Ces renseignements qui constituent l'ent�t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ront expliqu�s plus lo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pour une raison ou une autre vous d�sirez abandonne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, pressez &lt;Ctrl-Brea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2 - QWK/DDN - Nouv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r�er un nouveau message, vous devez utilise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quence &lt;Ctrl-Ins&gt; ou cliquer l'ic�ne ^^^ de la barr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terminez le message � l'aide de la s�quence &lt;Ctrl-End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s lecteurs hors-ligne permettent de poster un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ur plusieurs conf�rences. En pratique cela n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permis, c'est pourquoi l'option n'est pas implant�e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 Par contre, si pour une raison ou pour une autre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poster un message sur plus d'une conf�rence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utiliser le presse-papier pour contourn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�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e avant de sauvegarder le message, prenez le bloc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 et copiez-le dans le presse-papier � l'aid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"Copier" du menu "�dition". Sauvegardez l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cr�ez-en un nouveau avec &lt;Ctrl-Ins&gt;. R�cup�rez le cont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presse-papier avec la commande "Coller" du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dition". R�p�tez l'op�ration autant de fois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ess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annuler un nouveau message lorsque vous �tes en mod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tion, pressez &lt;Ctrl-Brea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3 - QWK/DDN - Term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termine un message ou une r�plique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ctivez � l'aide de la s�quence &lt;Ctrl-End&gt;, &lt;Ctrl-In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Ins&gt; ou &lt;Ctrl-Retour&gt;. Vous pouvez aussi cliq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ne des ic�nes ^^^ ou ^0^ de la barre des bou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terminez l'�dition d'un message, LHL v�rifi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citation/texte et le compare avec celui sp�cifi�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de session. Si le ratio d�passe ce dernier, u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�te de dialogue s'ouvre offrant le choix de r�viser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�Ok�) ou de continuer sans se pr�occuper de l'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Annuler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lecteur hors-ligne permet de poster 3 types de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que, priv� � un babillard et priv� � un r�seau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 type est appel� "echomail" et le dernier est mie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u sous le nom de "netmai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terminez un message, vous devez sp�c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renseignements. Ces renseignements sont attach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message; la bo�te de dialogue suivante appara�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 Sera post� sur: LHL-Q&amp;R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rapeaux        Informations sur la conf�re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Priv�       [ ] Membre acti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Crash       [ ] Alias permi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Lu          [ ] Tout nom permi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Envoy�      [X] Conf�rence r�seau  [ ] Publique non-permi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ichier    ---- Netmail cr:  2000 ---- Netmail d�:   250 ---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Transit         De: �JEAN GRAVEL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Orphelin             (F8 = banqu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Kill/Sent     Pour: �MARIO CARDINAL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Local        Sujet: �Remerciements pour aide sur la docume&gt;�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Hold     Rigoligne: �Quand le sysop est absent les users d&gt;�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Imm�dia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req              � Conf�rence ��  ����OK�����  ��Annuler��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Direct             ��������������   ����������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 renseignements constituent l'ent�te du nouveau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indiquent au babillard comment il doit achemin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ns les conf�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hamp "De" vous identifie personnellement. Si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z la copie d'�valuation, le champ est vide et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y inscrire votre pr�nom et votre nom dans cet ord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utilisez la copie enregistr�e, ignorez ce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isque votre pr�nom et votre nom y sont inscr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. La version enregistr�e ne permet pa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ce champ; apr�s tout, c'est vous qui avez pay�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istrer votre lecteur hors-lig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hamp "Pour" identifie la personne � qui on destin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i le message s'adresse � tous, vous pouvez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crire le mot "TOUS". Ce mot appara�t automatiquement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s les nouveaux messages. Pour une r�plique, le nom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uteur du message original est affich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hamp "Pour" est munit d'une base de donn�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aires. Initialement la base de donn�es est v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acc�der � la banque de donn�es, vous pressez la to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ou vous double-cliquez le champ. Une bo�te de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a�t offrant quelques boutons. Pour ajouter un item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liste, vous utilisez le bouton �Ins�rer�, pour en effa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, vous s�lectionnez un item de la liste puis vous utilis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outon �Effacer�. Pour s�lectionner un ou plusieur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liste, vous double-cliquez sur les items d�sir�s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les choisissez dans la liste avec le bouton �Ajouter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item de la liste repr�sente un destinataire ou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 de destinataires. Par exemple, les items suiv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des items val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IEN RIOUX;JEAN-PIERRE RIO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-PIERRE RIOUX;LUCIEN RIOUX;CHRISTIAN ARSEN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un item comprend plus d'un destinataire, ils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par�s par des points-virgules (;). De tels items serv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 des copies conformes du message � chacu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aires. Vous pouvez aussi �crire directement les n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destinataires manuellement en les s�parant pa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virgules (;). Les copies conformes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achemin�es avec le statut priv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item de la liste peut contenir jusqu'�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hamp "Sujet" renseigne sur l'essence du message. Si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st une r�plique � un autre message, le sujet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iginal y appara�t automatiquement pr�c�d�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s "Re:". Sinon, le champ est vide. Ce champ poss�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i aussi une banque de donn�es de sujets initialement v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l'acc�dez avec la touche &lt;F8&gt; ou en double-cliquan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 correspondant. Pour choisir un item particulier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que, vous utilisez le bouton �Choisir�, pour ins�re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l item, le bouton �Ins�rer� et pour en d�truire un,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on �Effacer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hamps "De", "Pour" et "Sujet" ne peuvent �tre vides.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distraction vous oubliez de les remplir, LHL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ne automatiquement sur le champ oubli�. Vous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rez sortir de la bo�te de dialogue tant que tous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s ne seront pas remplis. La seule fa�on de sortir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�te de dialogue sans terminer de remplir ces champs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bandonner le message en pressant &lt;ESC&gt; ou en cliq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c�ne de fermeture [�]. Le message ou la r�plique en c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a abandonn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outon �Conf�rence� permet de choisir la conf�rence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quelle sera post� le message si celle sugg�r�e n'est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bonne. Le bouton �Conf�rence� est effectif par d�fau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 que si vous pressez &lt;Retour&gt; dans l'un des cham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cc�dez automatiquement la liste des conf�rences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z �tre vigilant afin de poster vos messages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es conf�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postez un message dans une conf�rence r�seau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une conf�rence locale, vous devez vous assurer qu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u est d'int�r�t publ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qu'un message soit consid�r� comme priv�, marquez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la case "[ ] Priv�". Seules les conf�rences loc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tent la circulation de messages priv�s. Toute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des diff�rents r�seaux ne conservent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ttribut priv� des messages. Certains babillard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ttent alors que d'autres les transforment e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ques. Des conf�rences sp�ciales, appell�es conf�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mail", permettent de poster des messages priv�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. Ce sujet sera discut� au point suiv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ernier champ permet de choisir une rigoligne parmi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que en pressant &lt;F8&gt; ou en double-cliquant sur le cha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sugg�re une rigoligne au hasard si l'option d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goligne automatique" est s�lectionn�e. Si vous utilis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opie de distribution, la s�lection est ignor�e et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 suivante accompagnera tous vos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LHL v2XX #????? ] Copie d'�valuation (30 j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cceptez les informations sur la r�plique en cliq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outon �Ok�. Vous pouvez aussi utiliser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K&gt;, un raccourc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d�cidez d'abandonner le message, pressez &lt;ES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ez l'ic�ne de fermeture [�] ou cliquez le bout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nnuler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.4.13.1 - Message priv� inter-babillard (net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Attention ***   Les informations suivantes concer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ment les paquets BlueW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estinataire est la personne � qui vous envoyez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i le destinataire fr�quente le m�me babillard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, vous pouvez lui envoyer indiff�remment u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� ou un message publique. Par contre, si le destina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fr�quente pas le m�me babillard que vous, il fr�qu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rs le m�me r�seau de messagerie. Dans ce cas, vous pouve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 probl�me lui poster un message publique, mais cela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que l�g�rement lorsqu'il s'agit d'un message priv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ffet, tous les babillards ne supportent pas le cou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� inter-babillard pas plus que toutes les port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rier hors-ligne ne g�rent ce type de message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ez donc v�rifier aupr�s de l'Op�rateur du babillard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syst�me permet la messagerie priv�e inter-babill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'affirmative, vous pourrez poster un message priv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si vous connaissez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o� le destinataire est memb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adresses �lectroniques sont constitu�es de 4 nomb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par�s par des caract�res sp�ciaux (Zone:H�te/Noeud.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"zone" identifie g�n�ralement un continent, le "h�te"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ion, le "noeud" une grande ville et le point un syst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�. Les babillards sont des h�tes ou des noeuds, c'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quoi la majorit� du temps les adresses �lectro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t constitu�es uniquement des trois premiers nomb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exemple, l'adresse �lectronique du babillard o�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rejoindre le concepteur de LHL est le 1:240/901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�tes sur le r�seau de messagerie mondial FidoNet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babillard a aussi pour adresse 101:162/0 si vous �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e r�seau international FrancoM�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envoyer un message priv� inter-babillard au concepte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sp�cifier l'adresse �lectronique � la sui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nom comme cec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,1:240/901 (sur le r�seau Fido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,101:162/0 (sur le r�seau FrancoM�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nom du destinataire et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sont s�par�s par une virgule (,). Vous pouvez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alement poster des copies conformes "netmail" � plus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aire en s�parant les coordonn�es des destinat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un point-virgule (;) comme cec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GRAVEL,101:162/0;MARIO CARDINAL,101:168/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demment, chaque type de paquet a sa fa�on particuli�r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rer le "netmail". Le format le plus simple est s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edit le format BlueWave. Si vous fr�quentez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muni d'une porte de courrier hors-ligne BlueW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rrez probablement b�n�ficier de la messagerie priv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babillard ais�ment. Par contre, les limitations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QWK rendent g�n�ralement la t�che tr�s laborie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Attention ***   Les informations suivantes concer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ment les paquets QW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ormat QWK est actuellement r�vis� en vue d'�tabli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e pour la gestion des "netmail" QWK. Au moment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e de la version 2 de LHL, ces informations n'�ta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 encore disponibles et par cons�quent LHL ne peut g�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la poste de "netmail" en format QW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ant donn� que chaque porte QWK a sa particularit�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ez vous informer aupr�s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comment vous devez proc�der pour poster un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son syst�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seule responsabilit� est de vous informe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"netmail" disponibles aupr�s de l'Op�rateur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illard que vous fr�quentez, sinon vos messages ris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tre ignor�s par la porte de cou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4 - QWK/DDN - �d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consultez vos r�pliques, vous pouvez �d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e qui est affich�e en pressant &lt;Shift-Ins&gt;. Vous entr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rs en mode �dition et la rigoligne est retir�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Vous effectuez les modifications n�cessaire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terminez avec &lt;Ctrl-End&gt;, &lt;Ctrl-Ins&gt;, &lt;Shift-Ins&gt;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nouvelle version du message est ajout�e � la suit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res messages et l'ancienne est d�tru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5 - QWK/DDN - D�tr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pouvoir d�truire une r�plique ou un message e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devez la (le) visualiser � l'�cran. Pressez &lt;Alt-R&gt;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ez l'ic�ne ^0^ pour visualiser vos r�pliques pu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sissez la r�plique � d�truire � l'aide de la to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pace&gt;. Lorsque la r�plique � d�truire est � l'�cr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z &lt;Ctrl-BackSpace&gt; et confirm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d�truire un message en archive, acc�dez les archive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a s�quence &lt;Alt-A&gt; ou du bouton &gt;A&lt; et proc�d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m�me fa�on que pour une r�pl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4.16 - QWK/DDN - Suivant/Pr�c�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onsulter les messages dans l'ordre o� ils ont �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emin�s sur le babillard, vous devez utiliser la to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pace&gt;. Par d�faut LHL d�file d'abord le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s puis les messages des conf�rences o� vous �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re (conf�rences jointes). Pour afficher l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�dant vous utilisez la s�quence &lt;Alt-Espace&gt;. Si v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ez la souris, vous pouvez utiliser les ic�nes &gt;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ssage suivant) et &lt;&lt;&lt; (message pr�c�d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lecture des messages est facilit�e si vous utilisez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is. Le bouton gauche donne le message suivant, le bou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it donne la page suivante du message en cours;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ges du message en cours sont �puis�es, l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 est affich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tous les messages d'une conf�rence sont lus,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 des conf�rences est affich�e dans une fen�tre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alors s�lectionner manuellement la proch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 que vous d�sirez lire ou simplement pre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pace&gt; ou &lt;Alt-Espace&gt; pour accepter celle sugg�r�e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aut, c'est-�-dire la prochaine conf�rence suivant l'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�tique. Ceci, en lecture avant comme en l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�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passer directement � la conf�rence suivant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ant &lt;F9&gt; ou � la conf�rence pr�c�dente en pres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F9&gt;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�t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pour une raison quelconque vous accrochez une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touches qui vous font perdre le fil de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, vous pouvez d�faire l'action de ces derni�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s en pressant autant de fois que n�cessaire la to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En tout temps LHL conserve les 25 derni�res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pointeur de message afin de faciliter le recul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n mode de le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 - Menu �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enu "�dition" offre des fonctions relatives � l'�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messages qui sont disponibles dans le presse-pap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dans l'�diteur. Le presse-papier ne contient qu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ule capture de texte � la fois, chaque nouvell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a�ant l'ancien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irement aux autres lecteurs hors-ligne, le pres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ier est toujours en fonction, m�me en mode de le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par exemple capturer un paragraphe dans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continuer de lire vos messages, r�pliquer �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rticulier et ins�rer dans la r�pliqu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e en attente dans le presse-pap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uler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uper        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pier       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ller       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e-papier    Shift-F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cherche         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... encore   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de de couleurs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ourire           Ctrl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ignature           Alt-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1 - �dition - Ann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utilisez cette fonction pour annuler le dern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acement. Seul le dernier effacement peut �tre r�cup�r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exemple si on efface une ligne, qu'on bouge le curs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qu'on efface une autre ligne, seule la deuxi�me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�tre r�cup�r�e. Par contre, vous pouvez effac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s cons�cutives et toutes les r�cup�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pressant &lt;F1&gt;, le texte est restitu� � l'�cran e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. Pour le restituer, on p�se sur l'une des touch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�le du curs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2 - �dition - Co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us marquez du text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-B&gt; (d�but de bloc) vous pouvez souhaiter d�truir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. Cette option effectue en quelque sorte cette t�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le bloc de texte est temporairement conserv�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-papier. Il peut �tre r�cup�r� ailleur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u dans un autre message avec l'option coller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�quence &lt;Alt-F4&gt; est un raccourci pour couper un bloc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loc de texte coup� demeure dans le presse-papier tant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i longtemps qu'un autre bloc de texte n'y est pas envoy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n t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�galement marquer un bloc de texte � l'aid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ouris. Vous positionnez le curseur au d�but du text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tre en bloc, vous maintenez enfonc� le bouton gauch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ouris et vous marquez le texte en d�pla�ant la sour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utilisez le clavier, vous marquez le d�but d'un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exte � l'aide de la s�quence &lt;Ctrl-K-B&gt; et vous marqu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exte avec les touches de d�placement du curs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3 - �dition - Cop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option permet de copier le bloc de texte � un au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roit dans le paquet de message. Le bloc de text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� temporairement dans le presse-papier et vou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up�rez avec l'option "Coller" du m�m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4 - �dition - C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�quence &lt;Shift-F4&gt; est un raccourci. Cette fo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�re le bloc de texte contenu dans le presse-papier �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du curseur. Vous pouvez r�cup�rer le bloc de tex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ant de fois que n�cess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5 - �dition - Presse-pap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esse-papier est un simple tampon dans lequel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�s temporairement les blocs de texte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-papier est invisible tant qu'il n'est pas activ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ide de la s�quence &lt;Shift-F3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quitter le presse-papier vous cliquez l'ic�n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meture [�] situ�e dans le coin sup�rieur gauch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�tre ou vous utilisez � nouveau la s�quence &lt;Shift-F3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6 - �dition - Recherche &amp; ...en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fonction de recherche tr�s rapide vous perm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ercher des cha�nes de caract�res � l'int�rieu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�tes ou � l'int�rieur des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lgorithme de recherche ne tient pas compte que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res soient minuscules ou majuscules. Par contre il 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te des espaces et des lettres accentu�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ctivez une nouvelle recherche avec la touche &lt;F2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a bo�te de dialogue vous sp�cifiez la cha�n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ercher ainsi que l'endroit o� la recherche do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effectuer. Par d�faut, la recherche se fait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�tes d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Recherch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a�ne: 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Rechercher dans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(�) Ent�te seule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( ) Ent�te et messa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</w:t>
      </w:r>
      <w:r>
        <w:rPr/>
        <w:t>OK�����       ��Annuler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       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rechercher une nouvelle occurrence de la cha�ne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z &lt;Ctrl-F2&gt;. Les recherches s'effectuent du prem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'un paquet au dernier. Lorsque la recherch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uctueuse, un message d'erreur est affich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7 - �dition - Code de coul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bo�te de dialogue n'est effective qu'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dition. Elle est activ�e par la s�quence &lt;Ctrl-F3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 Choix des couleurs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aract�re �� Fond �����Ŀ ����OK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 ��</w:t>
      </w:r>
      <w:r>
        <w:rPr/>
        <w:t>Annuler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 </w:t>
      </w:r>
      <w:r>
        <w:rPr/>
        <w:t>Support technique LHL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BE Implexe 418-725-7082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[ ] Blink    C.S.A. SBE  514-344-0292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changer de champ, vous utilisez la touche &lt;TAB&gt;.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hamps "Caract�re" et "Fond", vous s�lectionnez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 � l'aide des touches fl�ch�es ou � l'aid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is. Les 3 lignes de texte situ�es dans le coin inf�ri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it montrent l'apparence des couleurs s�lectionn�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ttribut "Blink" affecte les caract�res qui sont affich�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�cran, il les fait cligno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revenir aux couleurs par d�faut, on s�lectionne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s sugg�r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odes de couleurs sont cach�s, vous ne les voyez pa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ran. Lorsque vous ins�rez un code de couleur,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� devant la lettre o� est positionn� le curseur.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, si vous ins�rez un code de couleur dans le m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HL" et que le curseur est positionn� sous le "H", l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cach� entre le premier "L" et le "H", ce qui donne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que so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[code de couleur]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effacer un code de couleur, vous devez positionn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ur sous la premi�re lettre affect�e par le cod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r &lt;Backspace&gt; tout comme si vous vouliez effac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 pr�c�dent: le code de couleur est alors effa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postez r�guli�rement sur des conf�rences r�seau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ne devez en aucun cas utiliser ces s�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isqu'aucun r�seau ne tol�re ces s�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utiliser les s�quences de couleurs uniqu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des conf�rences locales, apr�s approbat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�rat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vos r�pliques sont achemin�es au babillard, L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 les codes de couleurs en s�quences ANSI ou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de couleurs sp�cifiques SearchLight, WildCat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elon ce qui est choisit dans le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ffichage. Par d�faut, les codes de couleurs sont �limin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r�pli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8 - �dition - Sour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permet d'ins�rer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es combinaisons de symboles exprimant l'�tat d'esp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accompagne ce qu'on �crit. Par exemple la s�quen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e un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ligner une d�claration ou une blague sarcast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"sourires" les plus courants sont disponible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naire non-officiel des sourires. Ce dictionnaire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n� en annexe et est une gracieuset� de Jean-Fran�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quin, un utilisateur inconditionnel des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castiques :-7 (la signification est � v�rifier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nnex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5.9 - �dition -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nction "Signature" command�e par la s�quence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 d'ins�rer dans un message ou une r�plique un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ant une signature personnalis�e. Il va de soit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fonction n'est effective que lorsque vous �ditez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u une r�pl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avez cr�� pr�alablement les fichiers d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.1, SIGNATUR.2, ..., SIGNATUR.9 et SIGNATUR.0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les ins�rer automatiquement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utilisant les s�quences &lt;Alt-1&gt;, &lt;Alt-2&gt;, ..., &lt;Alt-9&gt;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0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nt d'utiliser ces fonctions, vous devez cr�er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de signatures (de type ASCII) � l'aide d'un �di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exte. Vous devez utiliser la fonction de l'�diteur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 de sauvegarder en format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que LHL puisse ins�rer vos signatures, vous de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fier le r�pertoire o� elles se trouvent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 pr�f�rences globales et le nom du fichie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par d�faut dans les options de pr�f�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Attention ***   Les fichiers de signatures sont ins�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a position du curseur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�s manuellement � l'aid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�quences &lt;Alt-S&gt;, &lt;Alt-1&gt;, 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9&gt;, &lt;Alt-0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s�lectionnez l'option "Signature automatique"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de session, la signature principale est ins�r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quement � la fin de la r�plique juste avant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oligne. Le fichier de signature utilis� par d�faut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ui sp�cifi� dans les options d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re une fois, si vous postez r�guli�rement su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 r�seaux, vous ne devez pas joindre d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alis�e � moins qu'elle ne se limite qu'� une se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. Aucun r�seau ne tol�re cette prat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utiliser les signatures personnalis�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ment dans les conf�rences locales, apr�s approb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Op�rate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 - L'�diteur 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rincipales touches d'�ditions disponibles lorsqu'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te un message ou une r�plique sont les suivan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Ins�re 5 e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Annule le dernier eff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Indentation automat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�che haute        Une ligne vers le h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�che basse        Une ligne vers le 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�che droite       Un caract�re vers la dr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�che gauche       Un caract�re vers la ga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Une fen�tre vers le h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Une fen�tre vers le 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D�but de la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Fin de la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�but du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Fin du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l�che gauche  Un mot vers la ga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l�che droite  Un mot vers la dr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-B            D�but de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-Y (Alt-F4)   Effacer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            Copier un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              Couper un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Coller un 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Efface la ligne du curs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-Y            Efface le reste de la ligne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diteur interne de LHL offre toutes les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dition de base qu'on peut retrouver sur la plupart de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teurs de texte. M�me s'il n'offre pas de fo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ditions avanc�es comme l'alignement � droite par exe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permet une gestion des couleurs tr�s effic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onctions d'�dition sont disponibles uniquement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�crivez un message ou une r�pl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.1 - L'usage de la sou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supporte la souris � 100%. Si votre souris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nelle, LHL la reconna�t automatiquement. L'usag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ouris facilite la navigation dans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us les niveau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outon gauche de la souris sert � toutes les sauces.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on droit ne sert qu'avec l'ic�ne &gt;&gt;&gt;. Au lieu de pa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�diatement au message suivant, on passe � la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e du message en cours ou au message suivant si t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ges sont �puis�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mettre du texte en surbrillance en mainte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nc� le bouton gauche et en d�pla�ant la souris.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nsi tr�s facile de capturer des bouts de texte et de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r temporairement dans le presse-pap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il vous arrive fr�quemment de perdre le contr�l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is dans LHL, vous devriez revoir l'initialisation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ote de la souris. Pour des raisons obscures, les pil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�s � l'aide de la commande MOUSE.COM dans le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ne fonctionnent pas toujours bien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environnements. Pour rem�dier � la situation,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iez effacer la ligne correspondante du fic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t installer le pilote de la souris � partir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de configuration CONFIG.SYS en y ajoutant la lig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[chemin d'acc�s]\MOUSE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effectuer ces changements, utilisez un �diteur de tex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conque capable de sauvegarder dans le format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utilis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le probl�me persiste, assurez-vous qu'au lancemen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ucun autre pilote de souris n'est charg�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Sinon, lorsque vous lancerez LHL en mode plei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ran, le pilote DOS et le pilote Windows risquent de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ner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sateur de Windows pour plus de d�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- Lancement de LHL avec param�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sp�cifier des param�tres sur la lign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qui lance l'ex�cution de LHL. Ces param�t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tent d'utiliser LHL plus souplement lorsque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ez � plusieurs babillards diff�rents et/ou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articipez � plusieurs r�seaux de message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ram�tres suivants peuvent �tre utilis�s dans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qui lance LH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�tr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-FICHIER.TXT      Nom de la banque de suj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FICHIER.TXT      Nom de la banque de destinat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-FICHIER.TXT      Nom du fichier d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-FICHIER.TXT      Nom de la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FICHIER.TXT      Nom du fichier de sauvegarde par d�f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-[C/L/M]          Mode: (C)ouleur, (L)CD, (M)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 param�tres sont effectifs uniquement pour la session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, ils remplacent ceux par d�faut contenus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LHL.SET. En consultant les options d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�quence &lt;Shift-F1&gt;), vous pouvez sauvegarde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�tres donn�s sur la ligne de comma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au lancement de LHL vous �prouvez des difficult�s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�cran vid�o, il se peut que ce soit parce que L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'arrive pas � initialiser correctement le mode vid�o.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cas, vous ex�cutez LHL avec le param�tre MO-[C/L/M]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r l'initialisation du bon mode vid�o. Ainsi la lign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L MO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�cute LHL en mode monochr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aram�tres "SU-", "DE-", "SI-", "TA-" et "EX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tent de sp�cifier des noms de fichiers diff�rent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ux qui apparaissent dans le fichier 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utilisez g�n�ralement les param�tres dans de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roc�dures. Par exemple supposons que vous communiqu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uli�rement avec deux babillards, l'un offrant le r�s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ophone FrancoM�dia et l'autre le r�seau anglo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et que vous d�sirez tenir pour chacune de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fichier de signature par d�faut, une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une banque de destinataires diff�rentes. Vous pourri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�er les fichiers de proc�dure suiv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FRANC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SI-SALUT.TXT TA-RIGOL.TXT DE-FM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FIDONE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SI-BYE.TXT TA-TAGLI.TXT DE-FID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 - Annexe 1: Code d'�thique et r�g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gr� tous les efforts d�ploy�s pour vous fournir un o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�quat et performant de messagerie hors-ligne, il ne f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oublier que ce sont des individus qui l'utiliseront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feront que les discussions y seront saine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�ressantes et que la qualit� sera pr�sente dans t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onf�rences de tous les r�seau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n de vous sensibiliser � certains aspects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rie et pour qu'en utilisant LHL vous disposiez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des plus complets sur la messagerie, j'ai obtenu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 Mario Cardinal, auteur d'un cours su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rie (MESSAGEX) de reproduire la section traitant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'�thique et de la r�glementation. Ce cours s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t�t disponible autant aux r�seaux, qu'aux babillards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 us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.1 - Code d'�th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bon nombre de personnes, la distinction qui ex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e code d'�thique et r�glementation est loin d'�t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dente et m�rite qu'on s'y arr�te. Un code d'�thique peu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e d�fini simplement comme �tant un ensemble de prin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d'intentions qu'un groupe entend respecter alors qu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mentation est un ensemble de mesures OBLIGATOIRE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ct�es pour �tre respect�es scrupuleus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donc sans pr�tention que vous sont offerts ces 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ments qui constituent un code d'�thique g�n�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� la messager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 toute circonstance, tous mes interlocuteurs 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 tout temps, un langage correct j'utilis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Quelque soit mon opinion, tous les r�glements 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v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ans mes messages, aucun acte ill�gal je ne propos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e la discrimination, jamais je ne f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e tous mes messages, le superflu je retranch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onseils et avertissements, en silence j'�cout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Trucs et connaissances, avec joie je partage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Attaques personnelles et ragots, toujours je fuir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En tout temps, mon gros bon sens j'utilisera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vous pouvez le constater, bien que simples et pe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ux, ces commandements permettent n�anmoins de gu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 actions dans la messagerie tout en nous fixant cer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fs devant nous permettre de toujours avoir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�ressants et de qual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.1.1 - R�g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pour assurer le d�roulement harmonieux des activit�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babillards comme les r�seaux ont mis sur pied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emble de proc�dures dont l'application est OBLIGATOIRE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�tablissent clairement qui peut participer et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participation doit s'exercer. Cet ensembl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�dures, mieux connu sous le nom de "r�glementa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ra grandement selon l'environnement (babillard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seau), les objectifs poursuivis et les caract�ristiqu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 us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�tre efficace, une bonne r�glementation doit �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ise et flexible afin de minimiser le nomb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terpr�tations possibles et de permettre de s'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ement aux situations nouvelles sans pour au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eindre la participation et la cr�ativit� des usa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endant, lorsque sur un sujet donn� la r�glementation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e ou incompl�te, les usagers doivent alors f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ve de jugement en adoptant une ligne de conduite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 appel au "gros bon se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.1.1.1 -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ment, la premi�re section identifie clairemen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ateurs admissibles. Par exemple, l'admissibili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ra �tre fonction de l'�ge, de la contribution mon�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de l'affiliation � un r�seau. Pour les communication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seaux, il arrive fr�quemment qu'il existe des disparit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e la r�glementation locale et celle du r�seau. Dans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 cas, c'est la r�glementation la plus restrictive qui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s�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.1.1.2 - Fonctionn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cette section, la r�glementation va imposer le ca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n�ral d'utilisation de la messagerie en y sp�cif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mment la langue de communication et l'utilisatio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�rences. On y retrouvera aussi les instructions p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er avec les dirigeants sur la r�g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ement d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.1.1E# - L�galit� &amp; Morali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d'un point de vue l�gal, toute sollic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tation, participation ou tol�rance � un acte illi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punissable par la Loi et que les poursuites peu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ober tout aussi bien usagers, babillards ou r�seaux,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ent alors imp�ratif de respecter la Loi afin de ne 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mettre l'int�grit� d'innocents. En t�l�matique,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mentations � ce niveau visent principalemen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re le piratage, la reproduction, l'�change ou le pr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ogiciels et/ou de sa documentation prot�g�s par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its d'aute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�me il est aussi immoral et ill�gal de participer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encourager une activit� discriminatoire envers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 ou un groupe de personnes en raison de leurs s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eurs religions ou de leurs orig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e faut jamais oublier que la libert� individu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arr�te l� o� commence celle de la collectiv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.1.1.4 - Interdictions sp�cif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 chapitre, la r�glementation peut restreindre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ement interdire une pratique qui est jug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judiciable pour la majorit�. Au niveau des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rouve celles touchant la longueur des messages,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et des citations. Les interdictions vise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ement l'utilisation de pseudonymes et les �cart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age (sacres, blasph�mes, vulgarit�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.1.1.5 - Obligations sp�cif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ement, bien que beaucoup moins utilis�es, on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fois retrouver certaines obligations sp�cifiques co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bligation d'utiliser un lecteur hors-ligne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er aux activit�s de message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.1.2 - Mod�ra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il est question de r�glementation, il est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asser sous silence le travail ingrat des mod�rateur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vent voir � leur application. Ceux-ci parcourent tou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s sections dont ils sont responsables afi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assurer qu'ils respectent le bon go�t et la r�g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pour leur forme que pour leur contenu. Compte tenu 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 messages, ce travail est long et fastidieux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'�tre b�n�v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c, la prochaine fois que vous serez avis� pa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�rateur que vous contrevenez � un r�glement, plut�t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vous sentir pers�cut�, conformez-vous le plus rapid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� ses directives et essayez d'en comprendre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ons car ce qui vous f�che aujourd'hui vous prot�g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-�tre d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.1.3 - Droits et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ce que nous venons de voir, vous devez comprendre qu'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t de participer � des activit�s de messagerie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z aussi de vous soumettre aux obligations qui s'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tachent. Cependant, avant d'accepter vos obligations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iez exiger de conna�tre vos dro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emier de vos droits est celui d'�tre avis� a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alables des obligations auxquelles vous souscrivez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�rant � telle ou telle activit� de messagerie. Donc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riez d'abord obtenir copie de toutes les r�glem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concernant en vous adressant � votre Op�rateur qui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a un plaisir de vous indiquer comment vous les proc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avez aussi le droit � votre opinion sur tou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ments et vous pouvez en faire part en autant que c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fait dans la forme prescrite et adress� aux autorit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�tentes. Parfois une franche discussion �vite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ude de probl�mes et de controver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ement, si vous croyez avoir �t� victime d'une injus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pouvez toujours en appeler aux autorit�s comp�ten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.1.4 -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vous pouvez le constater, la r�glementation infl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ement plusieurs facettes de la vie de la message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elle s'av�re une n�cessit� pour assurer de bon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Cependant, quelque soit la qualit�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mentation, celle-ci ne pourra �tre efficace qu'avec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aboration de t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 - Annexe 2: Dictionnaire non-officiel des sour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ictionnaire non-officiel des sourires, 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�aise, est une gracieuset� de Jean-Fran�ois Paquin. V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ez utiliser ce symbolisme pour accompagner vos �crits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uire vos �tats d'espr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SOURIRE.TVF est un fichier ASCII. Vous pouv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diter � votre guise pour y ajouter/retirer vos sour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f�r�s. Chaque ligne du fichier est constitu�e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e (sourire), d'une s�rie d'espaces et d'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Il est important de ne pas inclure d'espace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t�rieur d'un symbole de sour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)       Le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liger une d�claration ou une bla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cast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)       Un sourire avec un clin d'oeil.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castique dans le sens de: "Ne me frappe pas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os de ce que je viens de te di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(       Une face de babouneux. L'usager n'a pas aim�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ni�re d�claration et est renvers� et d�pressi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I       Sourire indiff�rent. Mieux que la face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bouneux mais pas mieux qu'un bon sour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ureu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&gt;       L'usager a fait une vraie remarque sarcasti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e que :-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:-&gt;      L'usager a fait une remarque diabol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;-&gt;      L'usager a fait une remarque diabolique mais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sant un clin d'oeil. Mais une remarque obsc�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i d'autres sortes de sourires de base mais avec quel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aires en moins ou quelques chang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:       L'usager ne reconna�t pas sa gauche de sa dro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)       L'usager est rest� honn�tement devant l'�cran 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uis 15 he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*)       L'usager est sao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:]       L'usager est un rob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)       L'usager porte des lunettes sole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-)      L'usager a des lunettes sur la t�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:-)      L'usager porte des lunettes norm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)       L'usager porte des lunettes � grosse mon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-)      L'usager est une jeune fil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)-8     L'usager est une grosse fil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{)      L'usager a une moust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{}      L'usager porte du rouge-�-l�v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-)      L'usager porte une perru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:-(      L'usager porte une perruque (cheveux en l'ai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[       L'usager est un vamp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E       Le vampire a des dents de lap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F       Le vampire a des dents de lapin avec une dent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7       L'usager a fait une d�claration d�sabus�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*       L'usager mange quelque chose d'acide ou de s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itron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)~      L'usager bave (sal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~)      L'usager a pris fro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'-(      L'usager ple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'-)      L'usager est tellement heureux qu'il/elle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@       L'usager cr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#       L'usager porte des broches (de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^)       L'usager a un nez cass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v)       L'usager a un nez cass�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_)       Le nez de l'usager glisse hors de sa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)       L'usager vient d'une tr�s grande universit� priv�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tudiant bon chic, bon gen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&amp;       L'usager a la langue attach�e (noeu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:-)      L'usager a une t�te en tuyau (style comme Vani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:-)      L'usager est un rocker pu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:-(      (un vrai rocker punk ne souris pa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)       L'usager a deux ne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:-)     L'usager est le Pape ou appartient � une au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�gorie religie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:-)      L'usager a coup� un de ses sourcils ce ma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:-)      La m�me chose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I       L'usager est endor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O       L'usager qui ronfle et qui bail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Q       L'usager est un fume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?       L'usager fume la p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:-)     L'usager est un 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P       Nyahhh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S       L'usager a seulement fait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h�r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D       L'usager rit (de vous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X       Les l�vres de l'usager sont band�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C       L'usager est vraiment d�sappoint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|-)      L'usager est un chino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|-(      L'usager est un chinois et n'aime pas ces sor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blag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/       L'usager est scept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:-)     L'usager est un chef cuisin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L'usager est pour la guerre pro-nucl�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lt;:-)     L'usager porte le chapeau du P�re No�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o       Uh o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o      C'est Mr. Bi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:o)      Et Bozo le clow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]       Un animal qui sour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[       Un animal qui ne sourit 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8=       Ton castor porte de grosses lunettes et 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e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:-)     L'usager est un op�rateur de radio-amate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9       L'usager l�che ses l�v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6       L'usager a la t�te en compote (dead-heat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:-)      L'usager porte des �couteurs de balad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lkma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I       L'usager a une t�te d'oe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:-I      L'usager a un bonnet d'�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:P       L'usager est un jeune gamin avec un cerv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velopp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)       L'usager porte un turb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0       Pas de hurle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:       Le sourire d'un mutant, le sourire in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)       L'usager a seulement un oe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)       L'usager a seulement un oeil mais te fait un c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oe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(       L'usager est juste m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:-)     L'usager est un magici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}&gt;;*{)) M�ga-sourire... Un chef cuisinier saoul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bolique avec des faux cheveux en l'air, 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tache et un double men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 - Annexe 3: Points de distribution de L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 est distribu� par la plupart des babillards membre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seau international FrancoM�dia. Les babillards suiv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ent gratuitement la copie d'�valuation du lec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-ligne 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les usagers, la copie d'�valuation est disponible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ection des fichiers alors que pour les "mailer" la cop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valuation est "FREQuable" en utilisant le mot mag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International        514-937-74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�lardo Garc�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-Centre, Q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6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irect Soft BBS   514-640-7352   2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tian Isab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-aux-Trembles, Q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8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Q BBS                  514-671-4464   2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ippe Gam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-Lambert, QC      Maison m�re de l'Associatio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7/506           programmeurs du Qu�bec. Babill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:161/506          de programmation et techni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80/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Babillard InterM�dia  514-521-1234   14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ld Par�         514-521-10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-Centre,QC  514-521-6061   (ma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7/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:167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7:167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I.C. BBS               418-774-2032   14400 bds USRobo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re-Dame Des P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uce, QC          Centre de messagerie, fichi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6/400         CD-Rom, services informati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EL                    514-327-2696   2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d More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, QC        Club d'ordinateur de Lav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7/670           r�unions mensuelles, lign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vocal, babil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-85 BBS              418-248-6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ston Mor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magny, Q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999/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entre de support technique LH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.S.A. SBE              514-344-0292   14400bds   GVC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ierre Renau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Montr�al, QC        Centre de support techniqu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01:168/105         autoris� (Mario Cardinal)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ntaine               514-432-2953   16800 bds 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vain Sim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entides, PQ     R�seaux de fichiers SDN/PDN/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42/158           UTILNET/SDS, 5 r�seaux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:162/111          messagerie, aide pour nouve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:100/22           op�rateurs, membre de l'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7/202         des programmeurs du Qu�bec, B�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:242/0           testeur pour GO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umeur BBS            514-964-1227   16800 bds USRobo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Paul Dumas     514-964-1500   16800 bds Zyx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-Centre, Q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80/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umeur BBS            514-355-09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-Banlieu, Q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rphelin               514-324-1646   2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 S�vig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-Nord, QC   Centre de messagerie, fichiers 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:155/301          portes dans une moindre me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1/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�bec-Soft BBS          514-642-3188   14400 b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ick Dufres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�al, Q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1/5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entre de support technique LH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SBE Implexe              418-725-7082   14400 bds   GVC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Jean Grave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imouski, PQ        Centre de messagerie, centre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:/240/901          de support technique pour LHL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01:162/0           et les produits Borland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70:122/0           Babillard SearchLight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250:1247/1521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260:1000/1521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E Le Nouveau enr.      514-922-6084   9600 bds  Ha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�-Paul Vio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-Amable, QC       Centre de messagerie, fichiers S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7/520           et FDN. Fonctionne 24 hres, syst�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:161/201          WildCat v3.55 multi-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:100/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:166/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9 -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)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�)compresseur. . . . . . . . . . . . . . . . . . . . . . .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ner . . . . . . . . . . . . . . . . . . . . . . 40, 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. . . . . . . . . . . . . . . . . . . . . . . . . 6, 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�lectronique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chage. . . . . . . . . . . . . . . . . . . . . 32, 33, 40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e . . . . . . . . . . . . . . . . . . . . . . . . . 16,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ler. . . . . . . . . . . . . . . . . . . . 19, 29, 48, 51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. . . . . . . . . . . . . . . . . . . . . . . .9, 19, 33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. . . . . 10, 14, 15, 21, 32, 35, 36, 38, 42, 43, 46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. . . . . . . . . . . . . . . . . . . . . . . . .7,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 . . . . . . . . . . . . 18, 27, 28, 32, 36, 37, 59, 61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. . . . . . . . . . . . . . . . . . . . . 15, 22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illard. . . . .5, 7, 8, 25, 30, 31, 40, 44, 45, 51, 61, 6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 . . . . . . . . . . . . . . 16, 30, 31, 35, 42, 50, 5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 . . . . . . . . . . . . . . . . . . . . . . . . . 48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-*.*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Wave . . . . . . . . . . . . . . . .5, 14, 39, 42, 45, 51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ton . . . . . . . . . . . . . . . . . . .19, 22-24, 29, 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 . . . . . . . . . . . . . . . . . . . . . 35, 43, 54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vid�o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�ne . . . . . . . . . . . . . . . . . . . . . . . . . . 56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 . . . . . . . . . . . . . . . . . . . . . 31, 46, 47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/text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gnoter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'�thique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 couleur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r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 . . . . . . . . . . . . . 5, 7, 18, 30, 34, 64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�rence . . . . . . . . . . .8, 14, 25, 31, 41, 43, 44, 48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. . . . . . . . . . . . . . . . . . . . .7, 19, 3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. . . . . . . . . . .7, 15, 18, 19, 22, 36, 42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r. . . . . . . . . . . . . . . . . . . . . 28, 35, 42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 conform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r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eur. . . . . . . . . . . . . . . . . . . . 24, 33, 47, 57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er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aire . . . . . . . . . . . . . . . . . . . 44, 50, 5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truire . . . . . . . . . . . . . . . . . . . . . 35, 46, 50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e rigide. . . . . . . . . . . . . . . . . . . 11, 16, 30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. . . . . . . . . . . . . . . .6, 10, 21, 27, 51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n. . . . . . . . . . . . . . . . . . . . . . . . . . . 33, 6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r . . . . . . . . . . . . . . . . . . . . 22, 35, 45, 53, 6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ur. . . . . . . . . . . . . . . . . . . . . . 35, 54, 59, 6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ion. . . . . . . . . . . . . . . . .2, 24, 41, 45, 48, 53,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ment . . . . . . . . . . . . . . . . . . . . . . . . 46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r. . . . . . . . . . . . 30, 40, 42, 43, 45, 46, 50, 55,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ulation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istrement . . . . . . . . . . . . . . . . 2, 6, 9-12,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�te . . . . . . . . . . . . . . 23, 30, 35, 37, 45, 49, 56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tien. . . . . . . . . . . . . . . . . . . . . . . . . 36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ace disque. . . . . . . . . . . . . . . . . . . . . . . .7, 4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luation . . . . . . . . . . . . . . . . . . .6, 11, 35, 49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mer . . . . . . . . . . . . . . . . . . . . . . . . . . 17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. . . . . . . . . . . . . . . . . . . . . . . . . . 25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attach�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-LHL . . . . . . . . . . . . . . . . . . . . . . . . . . .8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M�dia. . . . . . . . . . . . . . . . . . .8, 14, 52, 62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. . . . . . . . . . . . . . . . . . . . . . . . 29, 3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e. . . . . . . . . . . . . . . . . . . . 18, 24, 34, 39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-ligne . . . . . . . . . . . . . 5, 8, 42, 48, 60, 63, 65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�ne. . . . . . . . . . . . . . . . . . . . . . . 19, 22, 24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imer . . . . . . . . . . . . . . . . . . . . . . . . . .7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. . . . . . . . . . . . . . . . . . . . . . 26, 32, 4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f DOS. . . . . . . . . . . . . . . . . . . . . . . 16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er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�rer. . . . . . . . . . . . . . . . 24, 31, 36, 50, 54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15, 16, 1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babillard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ure. . . . . . . . . . . . . . . . . . . . . . 43, 44, 47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.EXE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 . . . . . . . . . . . . . . . . . . .5, 6, 8, 15, 21, 47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PIF. . . . . . . . . . . . . . . . . . . . . . . . 15,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SET. . . . . . . . . . . . . . . . . . . . . . . . 18, 2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AIDE.TVF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MSG.*. . .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VXX.ZIP. . . . . . . . . . . . . . . . . . . . . . .6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. . . . . . . . . . . . . . . . . . . . . . . . . .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quer. . . . . . . . . . . . . . . . . . . . . . . . . . 51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re . . . . . . . . . . . . . . . . . . .8, 41, 44, 52, 5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moire. . . . . . . . . . . . . . . . . . . . . . .6, 16, 19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6, 19, 22, 23, 26, 33, 37, 38, 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. . .5, 7, 16, 21, 23, 24, 27, 30, 35-37, 42, 43,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rie . . . . . . . . . . . . .5, 14, 43, 47, 51, 61, 63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X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 � jour. . . . . . . . . . . . 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vid�o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COM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SYS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 . . . . . . . . . . . . . . . . . . . . . . . . . .8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lle . . . . . . . . . . . . . . . .9, 19, 25, 42, 53, 54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. . . . . . . . . . . .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 . . . . . . . . . . . . . . . . . . . . . . . . .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et . . . . . . . . . . . . . . . . . . . . . 7, 17-19, 30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�tre. . . . . . . . . . . . . . . . . . . . . . . . . 33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agiciel. . . . . . . . . . . . . . . . . . . . . . . .5, 6,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L v.2 - QWK &amp; BlueWave  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 . . . . . . . . . . . . . . . . . . . . . . . 33,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NO386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.EXE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. . . . . . . . . . . . . . . . . . . . . . . . 1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. . . . . . . . . . . . . . . . . . . . . . . .7,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ur . . . . . . . . . . . . . . . . . . . . . . . 42, 44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 . . . . . . . . . . . . . . . . . . . . . . . . . . 48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f�rence . . . . . . . . . . . . . . . . . . . . . . . . 1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-papier. . . . . . . . . . . . . . . .36, 37, 48, 54-5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�. . . . . . . . . . . . . . . . . . . . . . . . . . . .49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que . . . . . . . . . . . . . . . . . . . . . . . 49, 51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er. . . . . . . . . . . . . . . . . . . . . . 19, 26, 29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. . . . . . . . . . . . . . . . . . . . . . .5, 39, 42, 45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rche. . . . . . . . . . . . . . . . . . . . . 34, 35, 43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ation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er. . . . . . . . . . . . . . . . . . . . . 36, 46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glementation . . . . . . . . . . . . . . . . . . . . . . .63-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 . . . . . . . . . . . . . . . . 15, 29, 34, 35, 39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lique . . . . . . . . . . . . . .7, 30, 35, 36, 43, 45, 4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seau . . . . . . . . . . . . .8, 14, 31, 47, 51, 58, 59, 6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viser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oligne. . . . . . . . . . . . . 16, 17, 30, 34, 51, 53, 5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vegarder. . . . . . . . . . . . . . . . . . 19, 29, 37, 4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. . . . . . . . . . . . . . . . . . . . . . 33,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lectionner . . . . . . . . . . . . . . . . . . . . . 36, 5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ur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. . . . . . . . . . . 18, 21, 29, 32, 35, 41, 44, 5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. . . . . . . . . . . . . . 18, 31, 32, 47, 59, 62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r . . . . . . . . . . . . . . . . . . . . . . . . . . 37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 . . . . . . . . . . . . . . . . . . . . . 16, 24, 58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TVF. . . . . . . . . . . . . . . . . . . . . . . . 16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s . . . . . . . . . . . . .6, 21, 22, 24, 43, 54, 56, 57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jet. . . . . . . . . . . . . . . . . . . 26, 31, 44, 50, 62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chnique. . . . . . . . . . . . 5, 8, 11, 14, 57, 70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brillance . . . . . . . . . . . . . . . . . 23, 24, 26, 27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.TVF. . . . . . . . . . . . . . . . . . . . . . 16, 1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. . . . . . . . . . . . . . . . . . . . . . . . . . . . 3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. . . . . . . . . . . . . . . . . . . . . . 16,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�o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. . . . . . . . . . . . . . . . . . . . . . . . 33,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. . . . . . . . . . . . . . . . . . . . . 15, 21, 22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