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Copyright (C) 1992-1993 Jean Grave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Num�ro d'enregistrement: 423088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Tous droits r�serv�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</w:t>
      </w:r>
      <w:r>
        <w:rPr/>
        <w:t>Manuel de r�f�re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Mai 199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Ceux d'entre nous qui ont l'habitude d'aller fouiner da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es babillards �lectroniques auraient int�r�t � se procur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HL, un utilitaire MS-DOS simple, intuitif et bien con�u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briqu� � Rimouski.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Informatique &amp; Bureautique, f�vrier 1993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Compatible avec tous les babillards capables d'expor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s messages dans le format QWK ou BlueWave, ce logicie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acile � installer et � utiliser, peut rendre de gra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rvices aux utilisateurs.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Info-Tech magazine, d�cembre 1993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Fait � Rimouski, Qu�bec, Canad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Je d�die cette oeuvre � ma famil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e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an Gra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aborate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Desros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o Card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on Pla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e Blou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�me �dition revue et corrig�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2-1994, Jean Gra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�ro d'enregistrement: 423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s droits r�serv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 2-9803817-0-5 (programme et manu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N 2-9803817-1-3 (manu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p�t l�gal - Biblioth�que nationale du Qu�bec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p�t l�gal - Biblioth�que nationale du Canada,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 ]�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D E S   M A T I E R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�n�ralit�s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- Syst�me requis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- Support technique et mises � niveau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1 - Conf�rences r�seaux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.2 - Run time error XXX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- L'avenir de LHL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- Enregistrement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1 - Licence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.2 - Exemples de licences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.2.1 - Le particulier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.2.2 - Le p�re de famille "babilleux"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4.2.3 - Toute autre personne juridique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- Formule d'enregistrement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- Remerciements..............................................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Installation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- Contenu de l'archive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- Installation rapide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- Installation (de A � Z)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- Exemple 1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- Exemple 2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- OS/2 &amp; Windows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- DeskView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- Pkzip version 2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- Optimisation..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Messagerie, babillard et lecteur hors-ligne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- Du babillard vers la maison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- Gestion de la messagerie � la maison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- De la maison vers le babillard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Menus et fonctions...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- L'aide en ligne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- Le Menu LHL v.XXX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- LHL - Aide en ligne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- LHL - A propos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- LHL - Validation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4 - LHL - Calendrier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5 - LHL - Calculatrice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6 - LHL - Table ASCII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7 - LHL - Membre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.7.1 - Format QWK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.7.2 - Format BlueWave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8 - LHL - Configuration hors-ligne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9 - LHL - R�quisition de fichiers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0 - LHL - Quitter et reprendre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1 - LHL - Sortie.......................................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- Le menu G�n�ral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 - G�n�ral - Options de configuration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.1.1 - Globales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.1.2 - Session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.1.3 - Affichage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.1.4 - Jeu de couleurs pers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3.1.5 - Programmes externes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2 - G�n�ral - DOS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3 - G�n�ral - Communication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4 - G�n�ral - Correcteur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5 - G�n�ral - �diteur externe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6 - G�n�ral - Rigoligne externe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7 - G�n�ral - Rigoligne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8 - G�n�ral - R�g�n�rer archive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9 - G�n�ral - �craser archive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0 - G�n�ral - Ins�rer ASCII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1 - G�n�ral - Sauvegarder ASCII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2 - G�n�ral - Imprimer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- Le menu QWK/DDN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 - QWK/DDN - Ouvrir paquet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2 - QWK/DDN - Fermer paquet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3 - QWK/DDN - Sections de messages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1 - QWK/DDN - Archive &amp; Archiver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2 - Personnels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3 - Joints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4 - Marqu�s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3.5 - R�pliques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4 - QWK/DDN - Conf�rences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5 - QWK/DDN - Index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6 - QWK/DDN - Acheminer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7 - QWK/DDN - R�pliquer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8 - QWK/DDN - Nouveau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9 - QWK/DDN - Copie carbon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0 - QWK/DDN - Terminer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0.1 - Message priv� inter-babill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etmail BlueWave)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4.10.2 - Message priv� inter-babill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etmail QWK)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1 - QWK/DDN - �diter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2 - QWK/DDN - D�truire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.13 - QWK/DDN - Suivant/Pr�c�dent........................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- Menu �dition.......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 - �dition - Annuler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2 - �dition - D�but/Annuler bloc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3 - �dition - Struct. paragraphe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4 - �dition - Effacer ligne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5 - �dition - Couper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6 - �dition - Copier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7 - �dition - Coller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8 - �dition - Presse-papier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9 - �dition - Recherche &amp; ...encore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0 - �dition - Code de couleur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1 - �dition - Sourire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2 - �dition - Signature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.13 - �dition - Encryptage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5.13.1 - Crypter LHL propri�taire..................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L'�diteur de messages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- L'usage de la souris........................................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Lancement de LHL avec param�tres....................................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- Version multilingue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- Format du fichier de langue................................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- Annexe 1: Code d'�thique et r�glementation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- Code d'�thique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1 - R�glementation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.1.1 - Administration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.1.2 - Fonctionnement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.1.3 - L�galit� &amp; Moralit�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.1.4 - Interdictions sp�cifiques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1.1.5 - Obligations sp�cifiques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2 - Mod�rateur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3 - Droits et obligations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.4 - Conclusion.........................................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- Annexe 2: Dictionnaire non-officiel des sourires....................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Annexe 3: Points de distribution de LHL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- Distribution, support et enregistrement...................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Annexe 4: Les couleurs dans LHL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- Menus, barre des boutons, fond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- �diteur........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- Bo�tes de dialogue........................................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Annexe 5: Run time error XXX.......................................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Index..............................................................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 - G�n�ralit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remi�re chose � laquelle on pense en t�l�matique, c'es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uniquer. La messagerie �lectronique permet l'�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s entre utilisateurs. Au niveau le plus primit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utilisateur �tablit un lien entre son ordinateur et cel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autre utilisateur en lui transmettant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od�le de la poste appara�t tr�s rapidement comme ut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quoi ne pas disposer d'un bureau de poste qui re�oi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t les achemine aux destinataires?  L'impla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lus primitive consiste en un genre de poste resta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sateur ou l'utilisatrice se connecte � un serveur (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), y d�pose un message � l'intention d'un au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teur ou utilisatrice. Cette derni�re personn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 � son tour et vient y lire ses messages. On par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i d'un syst�me de babillard �lectro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incipe, bien que simple en soi, se complique lorsqu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aine d'usagers s'arrachent la ligne t�l�phon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 La solution est �vidente: on doit r�duir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s de passage des usagers sur le babillard. C'est ic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ntervient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ppelle le babillard, on lui commande d'exporter n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, puis on quitte le babillard. Notre passage n'a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� que quelques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urrier, maintenant dans l'ordinateur de l'utilisate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 �tre manipul� avec LHL, � l'heure qui lui convi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on ses disponibilit�s. Il peut prendre tout le te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cessaire puisque les contraintes de temps-babillard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t�l�phonique n'existent plus. De plus, si l'appe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interurbain, il y a �conomie sur le compte de t�l�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un lecteur de messages hors-ligne compatible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babillards capables d'exporter les messages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QWK ou BlueWave. Si une porte de courrie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 ou BlueWave est disponible sur le babillard, LHL peu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 utilis� � la ma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un partagiciel qu�b�cois de langue fran�aise.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 d'une certaine insatisfaction face aux lecteurs ho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"unilingues anglais". Il refl�te donc le besoin cr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manque de logiciels de langue fran�aise,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avec l'auteur et de support dans cette 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le r�sultat de nombreuses heures de travail;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�sente plus de 20 000 lignes de code en Pascal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�me initial �tait de concevoir un lecteur hors-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f, "facile � comprendre et � utiliser", qui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ffrirait pas de "plusieurs niveaux de menus" et qui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erdrait plus jamais de r�pliques". Pour agr�ment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t, LHL supporte la souris pour 99% de ses fo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un partagiciel, ce qui signifie qu'on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ser gratuitement pendant une p�riode de 30 j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�riode d'�valuation avant enregistrement) et le distrib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tuitement comme bon nous semble en respectant toutefo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nserver le fichier de distribution "LHLXXXXX.ZI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�g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de distribution contient une copie d'�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HL qui est compl�tement op�rationnelle. Pour se proc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copie personnalis�e de LHL et du m�me coup encour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d�veloppement, on s'enregistre en envoyant 22.00 $ C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 5.00 $ hors Canada) par ch�que ou mandat-poste au nom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an Gravel � l'adress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St-L�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mouski, Q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5L 7B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prix populaire est sujet � changement sans pr�-av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er LHL est un geste moral et symbolique. A l'he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 le marketing fait vendre des logiciels commerciaux 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x exorbitants, il est important de verser les mont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ques demand�s pour les enregistrement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agiciels afin de permettre leur d�velopp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ormule "utiliser avant d'acheter" offre aux usa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els une p�riode d'�valuation de 30 jours. Apr�s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�riode d'essai, on doit enregistrer notre copie aupr�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 ou cesser d'utiliser le lecteur hors-ligne LH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 se r�serve le droit de modifier la form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tiliser avant d'acheter" en une formule "acheter a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tiliser" si la formule actuelle ne s'av�re pas respect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les usagers d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1 - Syst�me req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fonctionne sur tout ordinateur compatible IBM montr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i peu que 400 K de m�moire disponible avant ex�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ui-m�me utilise pr�s de 300 K. 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res K requis servent � la gestion des index et des lis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dant les sessions d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pr�voir un espace disque minimal de travai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4 K. LHL supporte toutes les imprimantes cap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x�cuter la commande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EXTE.TX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EXTE.TXT LPTx (o� x = 1, 2 ou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requiert l'usage d'un (d�)compresseur externe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�)compresseurs support�s par LHL sont PKZIP, PAK, PKPA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, LHARC et ARJ. Ces (d�)compresseurs sont disponibles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bons babill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HL ouvre un paquet de messages, de nombre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sont ouverts simultan�ment. Vous devez v�rifier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moins trente fichiers sont autoris�s � s'ouvr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�ment en v�rifiant que la ligne suivante fait part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fichier de configuratio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 - Support technique et mises � ni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te communication avec l'auteur concernant des probl�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fonctionnement ou de compr�hension est appr�ci�e.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de faire parvenir � l'auteur les paque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u de r�pliques qui font d�faut et surtout de b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quer la probl�matique, le contexte, etc. Id�alemen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ait �tre en mesure de sugg�rer les �tapes qui permet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eproduire le probl�me. Toute suggestion ou to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 relative � LHL fait l'objet d'une att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i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communiquer directement avec l'auteu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issant un message sur le babillard 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E Implexe               1:240/9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18-725-7082              101:162/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400-N-8-1               250:1001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communiquez avec le babillard, au premier app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rez fournir quelques informations pour compl�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dossier. On fournit ces renseignements en tapant "NEW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arrive le temps d'inscrire son pr�nom et son nom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eignements demand�s sont tr�s importants, car s'il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pas donn�s correctement, le syst�me rejette l'appel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dossier est conserv� pendant une p�riode de t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s. Pass� cette p�riode, le dossier est d�truit, et 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n de ne pas encombrer inutilement la liste des membr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�galement rejoindre les responsables des cent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upport technique et d'enregistrements par netmail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rez vous procurer sur ces syst�mes les plus r�cen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es � niveau directement via "mailer" en effectuan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-Request" de LHLFR pour la version fran�aise, de LH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a version anglaise ou de LHL pour de l'information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diff�rents fichiers disponibles en "File-request"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res de support techniques sont list�s � l'annex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ints de distribution de LH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1 - Conf�rences r�seau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lus, des conf�rences offrant du support techniqu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tes � tous les usagers de LHL gr�ce � la bo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aboration de l'administration des r�seaux FrancoM�dia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light. La conf�rence FM-LHL est disponible sur t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abillards membres du r�seau FrancoM�dia e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 SL-LHL est disponible sur tous les babill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res du r�seau Searchlight (ou disponible sur de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pr�s de l'Op�rateur du babillard concern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'est pas n�cessaire d'�tre enregistr� � LHL pour avo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�s � ces conf�rences. Ce service de support techniqu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t gratuitement � tous ceux qui utilisent LHL, qui l'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� ou qui pr�voient l'enregist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2.2 - Run time error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repr�sente plus de 20 000 lignes de code Pascal. C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programme relativement jeune qui peut encore com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ques "bugs" malgr� tout. Si jamais le programm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avec un "Run time error XXX", vous devriez aussit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r les circonstances qui ont occasionn� l'erreur, no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um�ro rapport� par le programme, noter les s�quenc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nt de reproduire l'erreur et acheminer le paqu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cause au concepteur. Ce geste sera grand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�ci� et vous recevrez par le retour du courrier une mis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iveau qui fixe le probl�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trouverez en annexe une liste compl�te des err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elles. Avant de rapporter un probl�me, v�rifi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jours � l'aide des descriptions donn�es en annexe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�me n'est pas d� � une mauvaise compr�hension ou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uvais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3 - L'avenir de 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HL est un partagiciel en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veloppement. Sa force c'est sa philosophie de conce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ncepteur est � l'�coute des commentaires des perso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l'enregistrent afin de transformer le programm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l refl�te les besoins exprim�s par ses utilisateurs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actuelle de LHL est le r�sultat des suggestion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andations apport�es par les usagers d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j� plusieurs personnes utilisent LHL � travers le mond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expansion est assur�e par la qualit� du produit e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echnique r�el qui l'accompa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lus, la formule d'enregistrement pour LHL est des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�ressantes puisqu'on ne paie qu'une fois et qu'on es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igible � toutes les mises � niveau qui vont suivre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, de surcro�t, b�n�ficier de l'une des meille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itiques de prix qui soit pour un partagiciel de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�. Les organismes peuvent aussi b�n�ficier de p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aux pour des enregistrements en quant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, contrairement � la pratique g�n�rale, l'enregistrem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un enregistrement � vie. Si vous apprenez qu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lle version est disponible, vous pourrez vou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urer en �crivant un petit mot d'encouragement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ables ou en contactant l'un des babill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nez bien soin de toujours sp�cifier vo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�ro d'enregistrement et non votre cl�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ation dans toutes vos corresponda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4 - 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�t d'un enregistrement simple est de 22.00 $ C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 5.00 $ hors 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Les Op�rateurs de babillards �lectroniques peu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enregistrer gratuitement � LHL. Le concepteur leur f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offre parce qu'il est lui-m�me Op�rateur d'un syst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abillard �lectronique et qu'il est en mesu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na�tre la somme astronomique de travail effectu�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derniers. Ce geste vise � les encourager � continuer e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�compenser leur bon travail sur leurs babill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Tous les prix sont sujets � changement sans pr�-av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cceptation des documents attestant le statut d'Op�r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� la discr�tion de l'au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faire la preuve de votre statut d'Op�rateu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gnant une photocopie d'une publicit� annon�a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  Par contre, la pr�sence dans la "nodelist"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, FrancoM�dia ou SearchLight est suffis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rganismes peuvent b�n�ficier de prix corporati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�s en fonction d'un achat en nombre. Le tabl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 illustre la politique de prix pour les organis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tes de travail   Prix unitaire   �conomie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10 � 49            20.00 $         10%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50 � 99            19.10 $         15%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100 � 499           18.30 $         20%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500 � 999           17.60 $         25%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1000 et +            15.70 $         40%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Prix sujets � changement sans pr�-avis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4.1 - 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r�f�re � tout le contenu de l'archive de distrib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a �t� enregistr� le 16 avril 1993 au Bureau du 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uteur (Consommation et Corporations Canada), apr�s 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i�re publication le 01 septembre 1992, sous le ti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HL", sous la nature "Litt�raire" (programme informatiq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sous le num�ro d'enregistrement 423088 par Jean Gra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ouski, Qu�bec, Canad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doit �tre utilis� en conformit� avec les con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Cette version est distribu�e comme parta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Ce qui suit s'applique � tous les usagers qui 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nt pas enregistr�s: vous pouvez utiliser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 de distribution (copie d'�valua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dant une p�riode de 30 jours. Apr�s c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�riode, vous devez l'enregistrer ou cesser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'uti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L'enregistrement est obligatoire pour tout u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rcial (environnement tels que compagni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uvernements, organisations, �coles, fond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 toute autre forme de personne juridique ou t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re syst�me dans lequel LHL est utilis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ement ou indirectement � des f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ucratives) et pour tout usag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L'archive de distribution LHLXXXFR.ZIP 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HLXXXUS.ZIP (copie d'�valuation) do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�e gratuitement � moins d'obtenir u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risation �crite sp�ciale de l'au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Bien que toutes les pr�cautions possibles aient �t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ses pour assurer un outil de qualit�, LHL est off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 qu'il est, sans aucune garantie ou assur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lconque, explicite ou implicite, sinon celle que L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pe de l'espace sur un disque rig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Jean Gravel n'est responsable en aucune circonst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 dommages ou co�ts quels qu'ils soient qui peu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sulter de l'utilisation ou d'une mauvaise utilis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Jean Gravel n'est pas oblig� envers personn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urer de nouvelles versions, ou du support pou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Jean Gravel se r�serve le droit de ne pas offrir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s versions de LHL comme partagiciel (utili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nt d'acheter), mais comme commercial (acheter av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utili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LHL est enregistr� comme oeuvre litt�raire et doit �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s� comme un livre. En disant "comme un livre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la signifie que LHL peut �tre utilis� par n'impor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l nombre de personnes, et peut �tre copi� d'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teur � un autre, tant qu'il n'y a auc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sibilit� qu'il soit utilis� � un endroit ou sur u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inateur pendant qu'il est utilis� � un autre. T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 un m�me livre ne peut �tre lu par deux person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�rentes en deux endroits diff�rents en m�me temp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ne peut �tre utilis� par deux personnes diff�ren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 deux endroits diff�rents en m�me te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Votre usage de LHL constitue votre acceptation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es de cette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4.2 - Exemples de lic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enregistrant LHL, vous obtenez une licence d'utilis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'est-�-dire une autorisation r�glement�e d'utilise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tagiciel LHL doit �tre utilis� comme un livre.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er LHL conform�ment � sa licence d'exploitation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t penser en fonction du nombre de postes de travail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quels il est susceptible d'�tre uti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4.2.1 - Le particu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istian poss�de une copie personnelle de LHL et il d�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er son neveu � la messagerie �lectronique. Christ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t utiliser une copie d'�valuation s'il d�cide d'inst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ur l'ordinateur de son neveu. Par contre,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itiation a lieu au domicile de Christian, il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re � son neveu d'utiliser sa copie personn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4.2.2 - Le p�re de famille "babilleu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rre, le p�re d'une famille de trois enfants, es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e de la messagerie �lectronique. Il d�sire initier 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mme et son plus vieux fils � ce hobby. La licence perme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membres de la famille d'utiliser la co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lle de Pierre tant et aussi longtemps qu'un se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inateur est utilis� pour les fins de messag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un deuxi�me ordinateur arrivait � la maison, ou si 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s partait �tudier � l'ext�rieur (tout en continuan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�s de messagerie), Pierre devrait alors achet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lle licence de LHL, c'est-�-dire l'enregistre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4.2.3 - Toute autre personne jurid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, une �cole ou une commission scolaire qui d�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er LHL doit le faire en fonction du nomb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s de travail disponibles dans l'�cole ou s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itoire de la commission scola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nsi, l'�cole Beaus�jour qui poss�de un labora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que de 12 appareils d�boursera 12 � 22.00 $ et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ssion scolaire qui poss�de sur son territoire 8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s de travail d�boursera 857 � 17.60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elons que les organismes b�n�ficient d'un escomp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% � 40% qui est fonction du nombre de postes d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5 - Formule d'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te demande d'enregistrement doit se faire par la post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"mailer" et doit �tre accompagn�e de la form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nregistrement (fichier FORMULE.REG dans l'archi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) et d'un ch�que ou mandat- poste de 22.00 $ C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 5.00 $ CN hors Canada) payable � Jean G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.6 - Remerci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 tient � remercier sp�cialement toutes les perso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ont enregistr� LHL, toutes les personnes qui ont f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venir leurs commentaires et suggestions ainsi que to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ersonnes qui ont encourag� l'auteur directement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e tiens � remercier sp�cialement Lucien Rioux qui m'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abord fait croire que mon programme int�resserait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rs de la t�l�matique, et qui, tout au long d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�veloppement de ce qui s'appelle maintenant LHL, a �t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 leitmotiv tr�s dynamiqu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e tiens � remercier sp�cialement Bruno Dionne qui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t la d�monstration que l'Assembler est un 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�cessaire et � qui nous devons la gestion des coule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s l'�diteur de LH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e tiens �galement � souligner et � remerc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'excellent travail des membres de l'�quipe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seurs de LHL (surnomm�s ainsi pour ne pas oubl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ne) qui ont contribu� � cette derni�re mise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veau tr�s performan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trick Y. L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you ever read this, special thanks for your �QW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acket File Layout� that gave me all I nee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LHL compatible QWK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orges Hatc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you ever read this, special thanks for your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lueWave Offline Mail System Packet Structures�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me all I needed to make LHL compatible BlueWa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vin Kw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you ever read this, special thanks for your �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ecute Unit� that gave me the possi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large programs within LHL in real mod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Je tiens �galement � remercier les administrateurs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seaux internationaux de messagerie FrancoM�dia 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light qui ont offert les conf�rences d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que respectives FM-LHL et SL-LHL sur le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seau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d'un nouveau programme sur un disque rig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probablement l'op�ration la plus ennuyeuse et la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qui�tante � vivre lorsqu'on en est � ses premi�res ar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habitu�s retrouveront les principales �tap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au point 2.2 alors que tout le d�tai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sera discut� au point 2.3. La proc�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stallation de la version de distribution e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enregistr�e est la 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oint 2.7 sugg�re plusieurs fa�ons d'optimiser la vit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x�cution de votre nouveau lecteur hors-ligne. Une le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ve est recommand�e car vous risquez d'y retrouv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tr�s u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1 - Contenu de l'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rchive de distribution "LHLXXXFR.ZIP" ou l'archiv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 enregistr�e "LHLXXXXX.ZIP" contient les fich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      Courte description de l'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XTRA.TXT        �cran qui accompagne la proc�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'authentification de l'archiv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ANS            �cran ANSI de pr�sentation qui devrai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s�e par les Op�rateurs de babill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ur aider � promouvoir le lecteur hors-lig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HL sur leur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BAT            Fichier de proc�dures de type "BATCH"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it �tre utilis� pour lance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PIF            Fichier de contr�le pour lancer LHL � part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 l'environnem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ICO            Ic�ne graphique compatible Windows 3.0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OS2.ICO         Ic�ne graphique compatible OS/2 1.2 et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EXE.EXE         Programme principal du lecteur hors-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EXE.OVR         Fichier "overlay" pour LH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E.EXE         Compilateur de langue � utiliser avec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chiers textes FRANCAIS.PAS et ANGLAIS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AIDE.TVF        Fichier d'aide en ligne fran�a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HELP.TVF        Fichier d'aide en ligne angla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E.TVF         Fichier de langue compi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AIS.PAS       Fichier de langue non compil� (fran�a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AIS.PAS        Fichier de langue non compil� (angla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.TAG       Banque de rigolignes utilis�e par LHL d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 r�pl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RE.TVF        Dictionnaire non-officiel des sour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.BAT       Fichier de proc�dures de type "BATCH"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se l'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JOUR!.QWK       Paquet de messages qui permet d'explore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ctions du lecteur hors-ligne sans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ant �tre oblig� de se procurer un paqu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 messages sur un babillard. On y pr�se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s grandes lignes du logiciel et on r�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x questions cour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EL.DOC         Le document que vous lisez pr�sen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.BUG        Questionnaire qui doit �tre rempli et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it accompagner tout rapport de probl�m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ctionnement du lecteur hors-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EZ.MOI          Synth�se pour ceux qui ne lisent pas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u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E.REG        Formulaire d'enregist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LHL.CLE       Ce fichier est optionnel. Il est pr�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quement si vous recevez votre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registr� par la poste. Il contient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nseignements n�cessaires � la valid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2 - Installation rap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D�compressez l'archive LHLXXXXX.ZIP sur une disquet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 dans un r�pertoire tempor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Acc�dez l'unit� de disque ou le r�pertoire tempora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 imprimez le fichier ENREGLHL.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Installez le programme sur le disque rigide avec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e: INSTALLE C:\LHL ou INSTALLE C:\[r�pertoi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Lancez LHL, compl�tez les champs des options globa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rmez avec &lt;Alt-K&gt; jusqu'� ce que la bo�t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ue "Ouvrir paquet" appara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Pressez &lt;ESC&gt; pour fermer la bo�te de dialogue, pu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V&gt; pour ouvrir la bo�te de dialogue "Validation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�tez les champs et confirmez avec &lt;Alt-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Lisez la section 2.7 qui traite de l'optimisation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d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3 - Installation (de A �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rchive de distribution "LHLXXXFR.ZIP" ou la co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�e "LHLXXXXX.ZIP" doit �tre d�compress�e �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utilitaire PKUNZIP.EXE avant de pouvoir �tre utilis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e faire, vous devez effectuer la 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UNZIP [source]\LHLXXXXX.ZIP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 [source] indique l'endroit o� se trouve l'archiv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stination] l'endroit o� les fichiers doivent �tre copi�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recommand� de d�compresser l'archive su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ette afin de s'en faire une copie de s�curit� pa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occa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i les fichiers qui sont d�compress�s se trouv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texte ENREGLHL.CLE qui contient les renseign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l faudra fournir � l'�tape de validation. Imprimez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 de ce fichier en ex�cutant la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ENREGLHL.CLE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uis la version 2.0, LHL utilise un fichier "overlay" pou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nomiser la m�moire conventionnelle. Pour cette rais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de LHL sur une disquette n'est plus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emps d'acc�s aux lecteurs de disquettes est le princip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able de cette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installer LHL sur le disque rigide, vous devez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r sur le lecteur ou dans le r�pertoire tempor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ant les fichiers d�compress�s et ex�cute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icatif DOS la 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 C:\LHL  ou  INSTALLE C:\[r�pertoi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ancer LHL, vous devez vous placer dans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� il a �t� install� et ex�cuter la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e le lecteur hors-ligne est ex�cut� � part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fichier de type "batch". Si vous d�sirez lancer LHL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�rieur d'un autre fichier de type "batch", vous de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r LHL � l'aide de la command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H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ne pouvez ex�cuter LHL � partir d'un quelco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, m�me en ajoutant � votre "PATH" son che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cc�s, c'est-�-dire le r�pertoire dans lequel est install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 Acc�dez toujours le r�pertoire o� se trouve LHL a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ex�c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utilise son propre pilote de s�quences ANSI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er les fichiers d'agr�ment WELCOME et GOODBYE pr�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plusieurs paquets. Vous n'�tes donc pas oblig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staller un pilote sp�cial dans le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par contre vous assurer qu'au moins t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sont autoris�s � s'ouvrir simultan�men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rifiant si la 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t partie de ce m�me fichier de configuration. Sinon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bre de fichiers doit �tre augment� en cons�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effectuer ces changements � l'aide d'un �di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exte quelco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toutefois vous installez par-dessus la version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ncien fichier de rigolignes (TAGLINE.TVF) est renomm�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.$$$. Ce dernier est inutilisable par la version 2.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es suivantes, le format ayant �t� modifi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sous-r�pertoires \LHL\ATT, LHL\SBE, \LHL\TRAVAIL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HL\TRAVAIL\REPLIQUE sont cr��s. Les sous-r�perto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RAVAIL et \TRAVAIL\REPLIQUE sont utilis�s par LHL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rir et fermer les paquets de messages. Vous ne de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ais copier quoi que ce soit dans ces sous-r�pertoires c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fface r�guli�rement tous les fichiers qui s'y trou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quet de messages BONJOUR!.QWK est normalement cop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r�pertoire des QWK/DDN (sp�cifi� dans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s) et sera list� dans la bo�te de dialogue "Ouvri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". Vous pourrez l'ouvrir et ainsi explorer LHL s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oir vous procurer un paquet de messages provenant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fois l'installation termin�e, vous pouvez lanc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. La premi�re fois que LHL est lanc�, vous de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r les noms de quelques r�pertoires n�cessair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bon fonctionnement. Il est tr�s important de b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iser les r�pertoires demand�s dans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�e ci-dess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 Options globales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R�pertoires                   List� par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QWK/DDN: �C:\[chemin d'acc�s]���������� (�) Nom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REP/NEW: �C:\[chemin d'acc�s]���������� ( ) Date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chiers attach�s: �C:\LHL\ATT������������������� ( ) Grosseur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ef. des SBE: �C:\LHL\SBE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1): �C:\LHL\TRAVAIL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2): �C:\LHL\TRAVAIL\REPLIQUE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Import/export: �C:\LHL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Banques: �C:\LHL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(D�)compresseur: �C:\[chemin d'acc�s]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(D�faut): (�) Pkzip    ( ) Arj   ( ) Lharc   ( ) Pkpak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[ ] Toujours compresser avec le d�faut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rre des boutons: (�) Ic�ne    ( ) Litt�r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enus: (�) Novice   ( ) Expe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(TAB = champ suivant)      ����OK�����      ��Annuler��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����������       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n de faciliter la t�che d'installation, LHL sugg�re d�j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noms de r�pertoires; ils correspond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par d�faut. Lorsqu'aucun r�pertoire n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�r� pour un champ donn�, il aff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[chemin d'acc�s]". Vous devez v�rifier minutieus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cun des r�pertoires avant d'accepter la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�e. De plus, les r�pertoires sp�cifi�s doi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oirement d�signer des sous-r�pertoires. Pour 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ons de s�curit�, aucun r�pertoire principal n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� pour aucun de ces ch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particulier, LHL ne pourra fonctionner tant qu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"(D�)compresseur" ne localise pas correc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rogrammes d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de pr�f�rences de LHL sont contenues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LHL.SET qui est cr�� lors de la prem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. Si, pour une raison quelconque, vous effac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fichier, LHL croit qu'il est lanc� pour la premi�re fo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isposez donc d'un moyen simple de "recommenc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. Parmi les 5 types d'options,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s sont les plus import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des "Fichiers QWK/DDN" ainsi que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"Fichiers REP/NEW" sont normalement le r�pertoi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logiciel d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des "Fichiers attach�s" est utilis� par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y copier les fichiers attach�s qui font parti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s s'il s'en trou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"D�finitions des SBE" est utilis� par LHL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accumuler l'information n�cessaire pour envoy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ur un babillard donn� sans pour autant poss�d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s provenant de ce babillard. Chaque fo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un paquet de message est ouvert, la d�finition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babillard est mise � niv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r�pertoires de travail "Temporaire (1)" et "Tempor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" sont utilis�s pour d�compresser temporaireme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 et de r�pliques. Il sont effac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uli�rement; vous ne devez jamais y copier de fichi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couvrez au point 2.7 les avantages � utilis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sur un disque virtuel pour le r�pertoi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 "Temporaire (1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"Import/Export" localise les fichiers d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qui sont sauvegard�s ou r�cup�r�s dans une sess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"Banques" localise les fichiers de typ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contiennent les donn�es sur les sujets, destinatai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 et signatures ainsi que les fichiers *.DAT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FTI qui contiennent les banques de messages e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�pertoire "(D�)compresseur" indique � LHL o� trouv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�rents archiveurs. LHL d�tecte automatiquement les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mpression PKZIP, ARJ, LHA, LHARC, PAK et PKPAK. Il e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and� de copier tous ces programmes dans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. En mode expert, vous pourrez modifier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diff�rents archiveurs dans les options po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exter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�compresseur � utiliser par d�faut est sp�cifi�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"(D�faut)". Pour obliger LHL � utiliser le compres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 � chaque op�ration de compression, placez un "X"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option "Toujours compresser avec le d�faut". Sinon,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pression, LHL utilise le m�me archiveur qui a �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� pour d�compresser le paquet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pratique, il est recommand� de regrouper les r�perto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quets QWK/DDN" et "Paquets REP/NEW" dans un 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, celui de votre logiciel de communication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ion des paquets en est alors simplifi�e au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quets de messages et de r�pliques sont compress�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compress�s pour optimiser le temps de transfert par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�prouvez des probl�mes avec les (d�)compress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J, LHARC ou PKPAK, vous devriez utilis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�)compresseur PKZIP qui a �t� utilis� tout au long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veloppement de LHL. Cependant, si vous utilisez PKZI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ez attentivement le point 2.6 qui explique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ourner un probl�me d'incompatibilit� de PKZIP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es architectures 386 et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ux types de "Barre des boutons" sont offerts. Par d�fa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ype "ic�ne" est s�lectionn�. Le type litt�ral cons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des abr�viations de trois lettres. Pour rendre effect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ouveau type, vous devez relance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, le type de "Menu" novice est retenu, et ce,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er l'apprentissage de LHL. Lorsque vous comprendr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n les principes du lecteur hors-ligne, vous pourrez a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sir le type expert qui offre une multitude de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�mentaires. Pour rendre effectif ce nouveau 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vous devez relance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a bo�te de dialogue "Options globales" et dans to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utres bo�tes de dialogue, la touche &lt;TAB&gt; perm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r de champ, la touche &lt;ESC&gt; permet d'annuler 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er la bo�te de dialogue et la s�quence &lt;Alt-K&gt;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auvegarder la nouvelle configu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3.1 - Exe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lles installe LHL dans le m�me r�pertoire que son logic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mmunication dans le r�pertoire \COMM sur le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ide "D:". Gilles utilise l'archiveur ARJ qui est sit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r�pertoire \UTILE\ZIPPER du disqu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 Options globales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R�pertoires                   List� par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QWK/DDN: �D:\COMM\��������������������� (�) Nom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REP/NEW: �D:\COMM���������������������� ( ) Date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ef. des SBE: �D:\COMM\SBE������������������ ( ) Grosseur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chiers attach�s: �D:\COMM\ATT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1): �D:\COMM\TRAVAIL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2): �D:\COMM\TRAVAIL\REPLIQUE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Import/export: �D:\COMM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Banques: �D:\COMM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(D�)compresseur: �C:\UTILE\ZIPPER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(D�faut): (�) Pkzip    ( ) Arj   ( ) Lharc   ( ) Pkpak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[ ] Toujours compresser avec le d�faut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rre des boutons: (�) Ic�ne    ( ) Litt�r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enus: (�) Novice   ( ) Expe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(TAB = champ suivant)      ����OK�����      ��Annuler�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����������     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3.2 - Exe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iel installe LHL sur le disque "E:" dans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HL et il utilise l'archiveur PKZIP qui est situ�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\DOS\UTILE du disqu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 Options globales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R�pertoires                   List� par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QWK/DDN: �C:\COMM\TELEMATE������������� (�) Nom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Paquets REP/NEW: �C:\COMM\TELEMATE������������� ( ) Date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ichiers attach�s: �E:\LHL\ATT������������������� ( ) Grosseur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Def. des SBE: �E:\LHL\SBE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1): �E:\LHL\TRAVAIL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emporaire (2): �E:\LHL\TRAVAIL\REPLIQUE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Import/export: �E:\LHL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</w:t>
      </w:r>
      <w:r>
        <w:rPr/>
        <w:t>Banques: �E:\LHL������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(D�)compresseur: �C:\DOS\UTILE�����������������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(D�faut): (�) Pkzip    ( ) Arj   ( ) Lharc   ( ) Pkpak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[ ] Toujours compresser avec le d�faut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rre des boutons: (�) Ic�ne    ( ) Litt�ral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Menus: (�) Novice   ( ) Exper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(TAB = champ suivant)      ����OK�����      ��Annuler��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����������       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sque vous acceptez les "Options globales" � l'aide de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�quence &lt;Alt-K&gt; ou en cliquant le bouton �Ok�, vous deve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er l'autorisation d'effacer les r�pertoires temporaires 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vail. N'oubliez pas que les fichiers contenus dans 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pertoires sont effac�s r�guli�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ement, la bo�te de dialogue "Ouvrir un paquet" appara�tr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z &lt;ESC&gt; pour la refermer et pressez &lt;Alt-V&gt; pour proc�der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validation de votre cop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sez l'imprim� du fichier ENREGLHL.CLE pour remplir chac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champs et confirmez le tout en cliquant le bouton �Ok� ou 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ant &lt;Alt-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4 - OS/2 &amp;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a �t� con�u dans une session DOS-(plein �cran) sou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�me d'exploitation OS/2. LHL est programm� en Turb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(Borland) � l'aide de la biblioth�que d'objet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n que LHL soit un logiciel compil� en DOS,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inement fonctionnel sous le syst�me d'exploitation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dans l'environnement Windows. Il peut �tre configu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une session DOS-(plein �cran) ou comme un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-(fen�t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chaque cas, la souris est fonctionnelle �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eux qui utilisent Windows comme environneme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, il est conseill� d'installer LHL � l'aid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LHL.PIF que vous trouverez dans l'archi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Dans LHL, on passe au message pr�c�d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s�quence &lt;Alt-Espace&gt; et dans Windows,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s�quence permet de passer du mode plein �cran au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n�tr�. Le fichier de configuration LHL.PIF est pr�-r�gl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�sactiver l'effet de la s�quence &lt;Alt-Espace&gt;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, lorsque vous �tes dans LHL. Si vous n'avez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� LHL dans le r�pertoire C:\LHL\, vous devrez �d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LHL.PIF � l'aide de l'utilitaire PIFEDI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fin de r�viser le chemin d'acc�s et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. De plus, en �ditant les propri�t�s du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PIF, vous pourrez installer l'ic�ne LHL.ICO (LHLOS2.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eux qui utilisent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lancez LHL � partir de l'environnement Window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vous perdez le contr�le de la souris, v�rifiez si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ment de Windows un deuxi�me pilote de souris est charg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Windows. Si c'est le cas, lorsque vous lancez LHL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plein �cran, le pilote DOS et le pilote Windows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canent l'information du port de la souris ayant co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ultat que rien ne fonctionne. Consultez le manue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sateur de Windows pour plus de d�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5 - Desk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tallation de LHL sous Deskview demande une atten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i�re. La configuration suivante est recommand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s text directly to screen  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graphics information                : [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ize text/graphics (Y,N,T)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serial ports (Y,N,1,2)                  : [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floppy diskette                     : [N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 Program -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Memory (in K)                               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Program Memory Size (in K)                 : 6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ipt Buffer Size                                 :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Expanded Memory Size (in K)                : 1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Pages: 1  Graphics Pages                      :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Mode         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                                         : 00 to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Height            :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Height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Row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Width             :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Width          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Column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..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 on exit (Y,N,blank)                    : [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its own colors             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Close Window command      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in background (Y,N,blank)               : [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math coprocessor                        : [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conflict (0-F)                      : [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CPU when foreground       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EGA when foreground/zoomed             : [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be swapped out (Y,N,blank)               : [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ection level (0-3)                       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\ - Pkzip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ex�cutez les programmes Pkzip ou Pkunzip versio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plus r�cente, il arrive que des erreurs surviennent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ut ajouter la ligne suivante dans le fichie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�sactiver les fonctions �tendues de l'archiveur et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coup r�gler les probl�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PKNO386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erreurs ne sont pas r�guli�res, se produisent lo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x�cution de ces programmes et se caract�ri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alement par un message d'erreur ou dans certain c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un gel de l'ordinateu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.7 - Optimis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quets de messages que manipule le lecteur hors-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contiennent g�n�ralement un grand nombre de messages.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utilisez l'index �volutif (option de session "Sync"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temps de g�n�ration des index � l'ouverture des paqu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s pourront aller jusqu'� quadrupler sur cer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�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quets de messages que manipule le lecteur hors-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contiennent g�n�ralement un grand nombre de fichi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souvent qu'autrement, LHL lit et �crit dans 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. La fa�on la plus simple d'optimiser la vitess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tement est d'installer une cache sur le disque rig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cache minimale de 64 K am�liore sensibleme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�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installer une cache de 1024 K par exemple, ajoutez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SMARTDRV.SYS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de configurati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disposez de m�moire �tendue (EMS),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EXE.OVR y est copi� automatiquement au lancement de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orte que les routines "overlay" seront lues en m�m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t�t que sur le disque. De plus, chaque fois qu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externe est ex�cut� � partir de LHL, le corp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qui r�side en m�moire RAM (premier 640 K) est transf�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�moire XMS, EMS ou sur le disque rigide afin de lib�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aximum de m�moire possible pour le programme ex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ommandes suivantes doivent �tre ajout�es �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e configuration CONFIG.SYS pour que LHL reconnai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�moire �tendue de votre ordin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EMM38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lancez LHL � partir d'un environnement graph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S/2, Windows, etc.) installez le programme dans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n�tre plein �cran. Vous gagnerez tout le temps perdu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gestionnaire d'affichage utilis� pour convertir l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graph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pr�s toutes ces am�liorations, vous n'�tes toujours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ait des performances, c'est que vous �tes diffic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l'auteur l'est aussi et c'est pourquoi il a d'aut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� vous pro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un disque virtuel pour le r�pertoi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 temporaire #1. Mais n'utilisez jamais un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el pour le r�pertoire de travail temporaire #2 car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drez vos messages et vos r�pliques � la suite d'une pan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ur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installer un disque virtuel de 512 K par exe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outez la commande suivante � votre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RAMDRIVE.SYS 512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am�tre /e indique d'utiliser la m�moire �tendue.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manipulez de tr�s gros paquets de messages, vous devr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ement augmenter la taille du disque virt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onner un ordre de grandeur, un paquet de 700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 pr�s de 400 K sur l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utilisez un disque virtuel pour r�pertoi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, n'oubliez pas que LHL n'accepte aucun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 dans les options globales. Ainsi, � chaque fo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'ordinateur est mis sous tension, un r�pertoire s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e virtuel doit �tre cr��. Utilisez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pour automatiser la cr�ation de c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ravail en y ajoutant la ligne suiv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 D:\TRAVAIL (o� "D" d�signe le disque virtu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OS/2 ou Windows, allouez un minimum de 2048 K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oire �tendue et/ou pagin�e pour les sessions DO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�cutent LHL. Ainsi, lors des ex�cutions des program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s � partir de LHL, le corps du programme LH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�r� de la m�moire et tranf�r� temporairement en m�moir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endue, en m�moire pagin�e ou sur le disque rigide, se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qui est disponible. Le transfert en m�moire �tendu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in�e est de loin beaucoup plus rapide que le transf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dis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2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 - Messagerie, babillard et lecteur hors-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e r�sumer les �tapes d'une session compl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tion de messagerie, prenons quelques minutes pour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iser avec les �l�ments cl�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:        R�ception et/ou envoie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:         Outil �lectronique de gestion de messag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eur:           Outil �lectronique de lecture/�critu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-ligne:        Inoccupation des lignes t�l�pho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ages:         -     Gestion compl�te du cou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lectroniqu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Non accaparement de la lig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�l�phonique de la maison ou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billa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R�plique rapide aux message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 Conservation ou suppression du cou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u et/ou envoy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:          Terme anglais signifiant t�l�-chargement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billard vers la ma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:            Terme anglais signifiant t�l�-chargement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 maison vers l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es:        Techniques utilis�es pour le transfert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chiers p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       Lorsqu'on envoie ou re�oit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chiers, il est n�cessaire que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ux ordinateurs aient le m�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tocole de transfert (X-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-Modem, Z-Modem, ou aut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�:         �tat d'un fichier diminuer en taille � l'a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 techniques de compression. L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pulaires sont PKzip et ARJ. Le compress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t le d�compresseur utilis�s doivent 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�cifi�s dans les options globales du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r:        Entrer des options d'installation pour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ctionnement personnalis� de la port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urrier et du LHL. Voir les sections 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r les options de configuration dans 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itre suivant. Ces configurations son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ffectuer avant de proc�der � tout transf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 fich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expression "lecteur hors-ligne", le terme "lecte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employ� parce que le partagiciel permet de lir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�lectronique et le terme "hors-ligne" est employ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ce que la lecture est effectu�e en diff�r�, sans �tr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n t�l�phonique avec l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son ensemble, le partagiciel LHL permet beaucoup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cela, il est un outil complet de gestion de courri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. Ce qu'il faut bien comprendre avant t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'est le principe de pouvoir g�rer du courrier sans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� au babillard par la ligne t�l�phonique. Puisqu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�lectronique se trouve sur le babillard, on d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c se charger de l'apporter � la maison avant de pouvo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raiter avec LHL. M�me chose pour les nouveaux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sont produits � l'aide de LHL, on doit se charger d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ourner au babillard. Ces deux op�ration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alement appel�es "download" et "upload" et s'effect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logiciel de communication utilis� pour contact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 On aura probablement d�j� exp�riment� l'un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re de ces fonctions qui permettent le transfer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entre deux ordinateurs. Peut-�tre m�me que l'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ra obtenu copie de LHL de cette fa�on par l'entremis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t�l�-chargements de fichiers utilisent des protoco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sp�ciaux. Les plus courants sont le X-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Y-MODEM et le Z-MODEM. Il existe aussi des variant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protocoles comme par exemple X-MODEM CRC, X-MODEM 1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 Il est important que le babillard et le logicie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utilisent le m�me protocole car le t�l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ment ne sera p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hoix du protocole de communication est g�n�ra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u� dans les options de configuration de la por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hors-ligne du babillard. Lors des t�l�-charg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tilise dans le logiciel de communication le 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e que celui s�lectionn� dans la porte de cou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ichiers de messagerie, appel�s paquets de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des archives compress�es � l'aide d'utilitaires t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PKZIP, ARJ, etc. On doit donc pr�ciser le 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ur � utiliser dans la porte de courrier pour qu'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it le m�me que celui pr�cis� dans les options global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eur hors-lig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autres options sp�cifiques peuvent �tre modifi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a porte de courrier, mais on verra � les compren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'effectuer des choix diff�rents de ceux propos�s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1 - Du babillard vers la mais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x�cution du programme de commun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sez votre programme personnel d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ur entrer en contact avec l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ppel et connection avec le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ez en communication avec le babillard en fais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oser le num�ro de t�l�phone par votre logiciel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cc�s � la porte de courrier hors-ligne du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s le menu appropri� du babillard, choisissez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 qui pr�pare des paquets de messages (port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rier hors-lig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�paration du paquet de messages par la porte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r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choisissez l'option appel�e g�n�ra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wnload" et le babillard vous pr�pare votre paquet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provenant des conf�rences o� vous �tes memb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"Download" du paquet de messages vers la mai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le paquet de messages pr�par� vous convient et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d�sirez le transf�rer sur votre ordinateu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pondez ad�quatement aux questions pos�es. Choisiss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cevoir un fichier" dans votre logiciel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 (certains logiciels sont configur�s p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faire automatiquement). Attendez un message d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billard vous avisant que l'envoie du paquet 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ortie du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vous ne d�sirez plus �tre en contact avec 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billard, choisissez l'option appropri�e dans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s du babillard. Assurez-vous de ne jamais d�croc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tre t�l�phone ou de couper la ligne avant d'avo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ablement quitt� le babill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Sortie du logiciel d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e fois que le babillard a lui-m�me coup�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, vous pouvez quitter votre logiciel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 et passer � l'�tape de la "Lecture Hor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ne" d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essagerie contenue dans un fichier suit le m�me che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es fichiers de type partagiciels � la diff�rence qu'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existent pas sur le babillard au momen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modem. On doit utiliser une fonctio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(porte de courrier hors-ligne) pour les pr�pa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es fonctions de t�l�-chargement du logicie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pour les apporter � la maison. La por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se charge d'extraire du babillard et de regrou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 fichier compress� tous les nouveaux messages depu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ernier ap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ortes de courrier sont de type QWK ou Bluewave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s de type QWK ont �t� populaires au cours des ann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80 alors que celles de type Bluewave font la popularit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�es '90. Si le babillard offre les deux types de por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verra � utiliser celle de type Bluewave car elle off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avantages int�ress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deux types de porte cr�ent des fichiers qui ont pour n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u babillard mais c'est au niveau de l'extension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n peut diff�rencier un paquet de messages de type 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autre de type Bluewave. Les extensions QWK et Q??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e au format QWK alors que les extensions SU?, MO?, TU?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?, TH?, FR? et SA? sont propre au format Bluewave (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 "?" repr�sente un chiffre de 0 � 9). Par exe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 babillard Implexe la porte de courrier QWK cr�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IMPLEXE.Q43 o� "43" d�signe le num�ro du paquet �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 (apr�s 99 la num�rotation reprend � 00) et la por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Bluewave cr�e un fichier IMPLEXE.MO0 o� "MO" indiqu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 de cr�ation du paquet et o� "0" indique le num�ro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ans la journ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 importe le type de porte utilis�, lorsque le paqu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st cr�� on doit le t�l�-charg� du babillard 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rdinateur personnel en utilisant le protocol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 s�lectionn� dans les options de la por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'op�ration de t�l�-chargement est termin�e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e le babillard et on termine la connexion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ppel n'aura dur� que quelques minutes, lib�rant ainsi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t�l�phonique pour les autres membres de la fami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nsi que pour les autres usagers du babill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2 - Gestion de la messagerie � la mais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x�cution du lecteur hors-ligne LH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Ouverture du paquet de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vous avez bien configur� LHL dans les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es, celui-ci affichera le nom du paquet dans 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Lecture et production de r�pliqu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propose d'abord vos messages personnels. Utilis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touches appropri�es ou la souris et les ic�nes p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d�placer d'un message � un autre, d'une conf�renc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e autre ou d'une section de messages � une au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R�plique aux messages ou ajout de nouveaux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pouvez r�pliquer aux messages imm�diatement apr�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 avoir lus ou y revenir apr�s coup. Ouvrez la bo�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dialogue des r�pliques et indiquez les inform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�es, destinataire, conf�rence, etc. �dite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tre r�plique en ne conservant du message original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lques phrases qui permettront au destinataire de 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uer dans le temps. Terminez et sauvegardez vo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plique, puis passez au message suivant. Faites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me pour l'ajout de vos propr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Fermeture du paquet de message (cr�ation du paquet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pliqu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sque vous avez termin� de lire et de r�pliquer au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, vous devez fermer le paquet. LHL cr�e � 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ment le paquet de r�pliques que vous devrez retour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 babillard. LHL n'efface pas automatiquement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quets de r�pliques. Vous pouvez de cette fa�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ulter plusieurs paquets de messages provenant d'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me babillard avant de retourner le paquet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�pliques. LHL ajoute les r�pliques � chacune 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 dans un m�me paqu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ortie du lecteur hors-lign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tez maintenant le logiciel LHL avant de retourner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tre logiciel de communication pour retourner vot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quet de r�pliques au babill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t que le paquet de messages est sur le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ide de l'ordinateur personnel et que la connexion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termin�e on ex�cute le programme LHL. Si le partagic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bien install� et configur�, on apper�oit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�chement t�l�-charg� dans la liste de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"Ouvrir paquet". Normalement, on devrait aussi vo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BONJOUR!.QWK qui est un exemple d'un paqu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que l'on peut utiliser pour explorer l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ouvrir le paquet de messages, on double-cl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ement son nom ou on le s�lectionne avec les touch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vier en pressant d'abord &lt;TAB&gt; pour acc�der la liste,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s pour le s�lectionner et &lt;Retour&gt; pour commander 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ure. Si des messages personnels accompagne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, ils sont affich�s en premier dans la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l�e "Messages personnels". Sinon, la s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ssages des conf�rences jointes" pr�sente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s dans le fichier. On consultera la descrip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�rentes fonctions de LHL au chap�tre suivant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ndre leur utilit�. Pour le moment, on peut parcour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essages avec les touches &lt;Espace&gt; et &lt;Alt-Espace&gt;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r � la section des messages personnels avec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P&gt; ou � la section des messages des conf�rences join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la s�quence &lt;Alt-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r�er un nouveau message, on utilis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Ins&gt; et pour r�pliquer � un messag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Retour&gt;. Dans les deux cas, la bo�te de dialogue "S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� sur ..." est affich�e et permet de pr�ciser plusi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eignements tr�s importants. Ces informations v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re au lecteur hors-ligne de cr�er un nouveau paqu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s appel� "paquet de r�pliques" au momen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eture du paquet de messages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s renseignements fournis ne sont pas exacts,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r��s par LHL seront post�s dans une mauva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, achemin�s � une mauvaise personne ou t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ment ignor�s par la porte de courrier. Il importe do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ien comprendre la port�e des renseignements inclus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bo�te de di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on cr�e un nouveau messag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Ins&gt; on est automatiquement invit� � s�lectionn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 sur laquelle on d�sire poster le message.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 d'une r�plique � un messag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Retour&gt; LHL suppose que l'on d�sire retourn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 sur la m�me conf�rence que celle d'o� provie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riginal. Dans les deux cas on peut touj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la conf�rence o� sera post� le nouveau messag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�plique en utilisant le bouton �Conf�rence�. Ce bou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effectif par d�faut, ce qui signifie qu'en press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our&gt; on obtient une liste des conf�rences dispon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i les renseignements essentiels, on retrouve aus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 de l'auteur du message (champ "De"), le nom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 (champ "Pour") et le titre du message (ch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ujet"). Le champ "Rigoligne" est facult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on a r�vis� chacun des champs, on passe en mod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tion � l'aide du bouton �Edition� et on compose l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essage. Si on a cr�� une r�plique � l'aid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Ctrl-Retour&gt; le texte du message original appara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�diteur sous forme de citation. Chaque ligne d�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les initiales des auteurs origin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cite l'ensemble du message original et on doit effa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lus de lignes possible et ne conserver que l'essent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permettra � l'interlocuteur de situer la discussion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emps. On utilise la s�quence &lt;Ctrl-Y&gt; pour effac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point�e par le curs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 message est termin� on doit le sauvegarde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s�quence &lt;Ctrl-Retour&gt;.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a post� sur ..." appara�t � nouveau offrant une dern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is la chance de modifier les renseignement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gneront le message ou la r�plique. Pour accept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on utilise le bouton �Sauv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�p�tera ces op�rations pour chaque nouveau messag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que r�plique que l'on produira dans LHL. Ces nouve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ront transf�r�s dans le paquet des r�pliques 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fermeture du paqu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evra �tre attentif lors de l'ouverture des proch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 provenant du babillard car � partir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ment o� on commence � retourner des messages e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s, le fichier de r�pliques demeure toujours pr�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 disque rigide. Afin de ne pas retourner plusi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is les m�mes messages sur le babillard, on verra � b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ondre � la question que LHL pose lors de l'ouverture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s alors qu'un paquet de r�pliques po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babillard existe sur le disque rigide. LHL offr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� de conserver les anciennes r�pliques ou d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re. Le bouton par d�faut �Ok� permet de les con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rs que le bouton �Annuler� permet de les d�tru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3 - De la maison vers le babilla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x�cution du programme de communi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ppel et connection avec le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cc�s � la porte de courrier hors-ligne du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"Upload" du paquet de r�pliques vers le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r�s avoir choisi la fonction "upload" de la porte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rier du babillard, attendez que ce dernier soit 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e de recevoir un fichier. Choisissez ensu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'option "Envoyer un fichier" de votre logiciel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 (sp�cifiez le nom complet du chem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'acc�s et du nom de fichier) et activez le transf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nt�gration des nouveaux messages aux conf�ren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babillard extrait du paquet de r�pliques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 et les dispose dans les conf�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ropri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ortie du babill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Sortie du logiciel de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paquet de r�pliques transf�r� sur le babillard n'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 �t� effac� de votre disque rigide. Soyez vigil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s de l'ouverture du prochain paquet de messages d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pour r�pondre ad�quatement � la question qui v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a pos�. Vous devrez choisir de conserver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iennes r�pliques ou de les d�tr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HL cr�e des paquets de r�pliqu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t pour nom le nom du babillard et pour extension "REP"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quet est de type QWK ou "NEW" si le paquet est d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wave. Par exemple si on contacte le babillard Implex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'on utilise le format QWK, LHL cr�e le paqu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s IMPLEXE.REP � la fermeture du paquet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quet de r�pliques doit �tre retourn� � la por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du babillard lors d'une nouvelle connexion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n que les nouveaux messages soient ins�r�s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resp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ela on doit utiliser la fonction "Upload" de la po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urrier afin de t�l�-charger le paquet de r�pliqu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aison vers le babillard. Apr�s r�ception du fichi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ant les r�pliques, la porte de courrier s'occu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d'ins�rer dans les bonnes conf�rence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aux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'est ce qui compl�te une session de travail. Les �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aquets de messages et de r�pliques sont d�pendant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e de courrier du babillard et de l'accessibilit�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xion modem. Par contre, la gestion du courrie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 est lib�r�e des contraintes de temp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teur et de disponibilit� de la ligne t�l�phon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 - Menus et fo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cran principal de LHL est constitu� de trois z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es. La premi�re ligne est la barre des menus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i�re ligne est la barre des boutons (type ic�n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�rale) et les lignes interm�diaires constituent l'e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HL v.2  G�n�ral   QWK/DDN   Edition  Copie d'�valuation           10:13:2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?  &lt;�&gt;  &gt;�&lt;  ESC  &gt;A&lt;  &gt;O&lt;  &gt;�&lt;  ��  &lt;O&gt;  &lt;&lt;&lt;  &gt;&gt;&gt;   ^0^  ^^^  ^�^  [�]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paquet est ouvert, les messages sont affich�s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zone centrale qui prend l'allur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HL v.2  G�n�ral   QWK/DDN   Edition  Copie d'�valuation           10:13:21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Message des conf�rences jointes 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: Jean Gravel                        IMPLEXE (101:162/0)     [1/8]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ur: Mario Cardinal                     14-04-93, 20:36         MAIL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jet: R�vision de la documentation de LHL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tut: Netmail  Kill/Sent  Crash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16:1 ������������������� ;-)  Couleurs  Bulletins  Fichiers  Nouvelles 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ut Mario,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 tenais � te f�liciter pour le bon travail que tu as fait sur la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cumentation de LHL. Je viens de terminer les corrections cet apr�s-midi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t je te renvoie le texte d�s demain pour la derni�re retouche. Aussi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e trouve ton annexe sur l'�thique et la r�glementation tr�s � propos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?  &lt;�&gt;  &gt;�&lt;  ESC  &gt;A&lt;  &gt;O&lt;  &gt;�&lt;  ��  &lt;O&gt;  &lt;&lt;&lt;  &gt;&gt;&gt;   ^0^  ^^^  ^�^  [�]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n-t�te du message est s�par� du texte par la ligne d'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te sur laquelle on retrouve un indicateur de positio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eur dans le message et cinq bout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3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sous-menus LHL v.XXX, G�n�ral, QWK/DDN et �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ent l'ensemble des possibilit�s de LHL. Ils se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qu�s en d�tail dans cette section. Les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tes dans les menus sont actives lorsqu'e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aissent en surbrillance et inactives lorsqu'e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aissent gris�es. Vous acc�dez aux menus en press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ordre la touche &lt;ALT&gt; (que l'on maintient enfonc�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a premi�re lettre du titre du menu. Par exemp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Alt-G&gt; active le menu G�n�ral. Vous pouvez au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uer dans les menus en cliquant sur les titres �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sou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rre des boutons, aussi appel�e barre des ic�nes,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e uniquement pour les usagers de la souris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s les plus fr�quemment utilis�es y sont repr�sent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un ic�ne ou par une abr�viation litt�rale. Par d�fa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rre des boutons montre des ic�nes. Vous pouvez cha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ic�nes pour des abr�viations litt�rales dans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s. Voici une br�ve description des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les sur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�ne       Litt�ral     Description                           S�quen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?        1=?          Aide en ligne                        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�&gt;         5ouv         Ouvre un paquet BBS.QWK               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�&lt;         7fer         Ferme un paquet BBS.QWK               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ESC          Dernier pointeur de message          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A&lt;         Arc          Messages en archive                   Alt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O&lt;         Prs          Messages personnels                   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�&lt;         Jnt          Messages par conf�rence               Alt-J</w:t>
      </w:r>
    </w:p>
    <w:p>
      <w:pPr>
        <w:pStyle w:val="PreformattedText"/>
        <w:bidi w:val="0"/>
        <w:jc w:val="left"/>
        <w:rPr/>
      </w:pPr>
      <w:r>
        <w:rPr/>
        <w:t xml:space="preserve">       ��         </w:t>
      </w:r>
      <w:r>
        <w:rPr/>
        <w:t>Cnf          Choix d'une conf�rence                Alt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         Rpl          Visualiser r�pliques/messages        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&lt;         pr�          Message pr�c�dent                     Alt-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ec la sour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ton droit = page pr�c�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&gt;         sui          Message suivant                       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vec la sour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ton gauche = message suiva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uton droit = page ou message suiv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$$         Inx          Index des messages                    Alt-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O^         rpl          R�pliquer au message                  Ctrl-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         msg          Envoyer un message                    Ctrl-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�^         Mbr          S�lection de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�]         eXi          Sortie de LHL          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ic�nes ou abr�viations litt�rales sont effect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elles apparaissent en surbrillance et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activ�es lorsqu'elles apparaissent gris�es. Pour act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fonction disponible sur la barre des boutons, il suf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cliquer avec le bouton gauche de la souris. Le bout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it n'est utilis� qu'avec les fonctions "message suiva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"message pr�c�dent". Le reste du temps, il a le 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 que la touche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paquet de messages est ouvert, la ligne d'en-t�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re cinq boutons (fonctions) suppl�menta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)         Vous pressez la s�quence &lt;Ctrl-F8&gt; ou vous clique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'ic�ne �;-)� de la ligne d'en-t�te pour ouvrir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 des sour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    Vous pressez la s�quence &lt;Ctrl-F3&gt; ou vous clique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'ic�ne �Couleurs� de la ligne d'en-t�te p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�rer un code de couleurs dans votr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 codes de couleurs sont invisibles, i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�c�dent le premier caract�re qu'ils affect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tte fonction est disponible uniquement en mod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dition d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lles   Vous pressez &lt;Alt-N&gt; ou vous cliquez l'ic�n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Nouvelles� de la ligne d'en-t�te pour affi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 nouvelles provenant du babillard. 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uvelles sont contenues dans un fichier texte. 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 possible que ce fichier soit absent du paqu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s   Vous pressez &lt;Alt-B&gt; ou vous cliquez l'ic�n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Bulletins� de la ligne d'en-t�te pour afficher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 des bulletins provenant du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 bulletins sont des fichiers qui ont p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�le de nom "BLT-000.999". Dans cet exemple, 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iffres 000 repr�sentent le num�ro de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�rence et les chiffres 999 le num�ro d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lletin. Il est possible que ces fichiers soi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sents du paquet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   Vous pressez &lt;Alt-F&gt; ou vous cliquez l'ic�ne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Fichiers� de la ligne d'en-t�te pour affi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'information concernant les plus r�cents fichi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onibles sur le babillard. Les fichiers 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 ne sont pas dans le paquet de messages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s sont disponibles sur le babillard d'o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vient le paquet de messages. Il es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 ces renseignements soient absents du paquet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le paquet de messages est de format BlueWa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l est possible de r�quisitionner un ou plusieu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chiers lors du prochain appel. La fa�on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�der est expliqu�e plus l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1 - L'aide en 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muni d'une aide en ligne compl�te et ell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le � tout moment dans le logiciel. On acc�d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en pressant la touche &lt;F1 ou en cliquant l'ic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ant de la barre des boutons; en mode novice, u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ran semblable au suivant appara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[�]������������������ Aide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HL: aide g�n�rale � index � ic�nes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ur obtenir de l'aide sur un sujet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articulier, d�placez la barre en surbrillance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l'aide de la touche &lt;TAB&gt; et pressez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&lt;Retour&gt;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Cl�s de foncti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�</w:t>
      </w:r>
      <w:r>
        <w:rPr/>
        <w:t>diteu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Enregistreme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G�n�ralit�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esse-papi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�f�rence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ode expert, l'aide affich�e pr�sente les princip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�s de fonctions et d'�dition. Pour obtenir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i�re � l'endroit o� vous �tes dans LHL (l'aide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uriez obtenu en mode novice), pressez une seconde fo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a touche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�crans d'aide contiennent une barre en surbril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dex] qui donne l'index des sujets d'aide et une aut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c�ne], qui donne la signification des ic�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ots ou expressions en surbrillance qui se retrou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�crans d'aide peuvent �tre s�lectionn�s en appuy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s touches &lt;Tab&gt; ou &lt;Shift-Tab&gt; et donnent de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ces sujets si on presse &lt;Retour&gt;. Vous pouvez �ga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liquer rapidement sur les r�gions en surbril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passer d'un �cran d'aide � un au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quitter l'aide, vous pressez &lt;ESC&gt; ou vous cliqu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c�ne de fermeture [�] situ�e dans le coin sup�ri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uche de la fen�t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 - Le Menu LHL v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e en ligne           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ropo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           Alt-V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alendrier         Shift-F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alculatrice         Alt-F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Table ASCII           Alt-T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Membre                Alt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onfiguration hors-lig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R�quisition de fichier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Quitter et repren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e                Alt-X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marqu�es d'une �toile (*) sont dispon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lorsque vous utilisez le type de menu "Exp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premier menu de votre lecteur hors-ligne est util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er � la validation de votre copie de LHL ou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ir des informations sur l'enregistrement. Vous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verez �galement une calculatrice, un calendrier et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ASCII ainsi que les fonctions de configuration ho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1 - LHL - Aide en 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 importe l'endroit o� vous vous trouvez dans LHL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ez de l'aide sp�cifique en pressant la touche &lt;F1&gt;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cliquant l'ic�ne F1=? de la barre des boutons. 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, pressez une seconde fois &lt;F1&gt; pour obtenir de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2 - LHL - A propo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cette option, il est possible de visualis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qui concernent le titulaire de la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3 - LHL -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valider la copie de distribution, l'usager doit d'ab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ir sa cl� d'enregistrement aupr�s de l'un des centr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upport technique (liste � l'annexe 3). Une fois la cl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ue, l'usager active l'�cran de validation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ant cette option ou en utilisant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V&gt; et doit entrer les renseignements (syntaxe exac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s dans le fichier texte ENREGLHL.CLE qui se trou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archive LHLXXXXX.ZIP ou ceux obtenus par cou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�. Lorsque les renseignements sont correctement donn�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rsion est automatiquement reconnue comme enregistr�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u titulaire de la licence appara�t d�sormais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e de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������� Validation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Entrez les informations contenues dans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l'archive ENREGLHL.CLE..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Titulaire: �Copie d'�valuation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um�ro de s�rie: �?????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</w:t>
      </w:r>
      <w:r>
        <w:rPr/>
        <w:t>Code: �����������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����</w:t>
      </w:r>
      <w:r>
        <w:rPr/>
        <w:t>OK�����   ��Annuler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����������    ����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e la cl� de validation n'est valide que pou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ul titulaire et un seul num�ro d'enregistrement et q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fois la copie valid�e, l'option "Validation" appara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s�e et n'est plus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4 - LHL - Calend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ctive le calendrier � l'aide de la s�quence &lt;Shift-F5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alendrier affiche le mois en cours et montre la journ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cours � l'aide d'un caract�re en surbrillance. On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er les mois suivants et pr�c�dents en utilisa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s haut et bas ou en cliquant les petites fl�ches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in sup�rieur droit de la fen�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5 - LHL - Calculat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ctive la calculatrice � l'aide de la s�quence &lt;Alt-F7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nctions offertes sont dignes d'une calculatrice 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ald en promotion � 49� mais n�anmoins, elle m'a d�j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pann� une fois. C'est pourquoi elle s'est retrouv�e l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6 - LHL - Table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ctive la table ASCII � l'aide de la s�quence &lt;Alt-T&gt;.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eur clignotant pointe le premier caract�re de la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bas de la fen�tre se retrouvent le num�ro d�cimal e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�ro hexad�cimal correspondant au caract�re cligno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ode �dition, vous pouvez ins�rer dans le message,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du curseur, le caract�re de la table qui appara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surbrillance. Avec la souris, double-cliquez le caract�r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s�rer et avec le clavier, pressez &lt;Retour&gt;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z d'une fa�on simple et efficace de tracer des 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es dans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autre m�thode pour ins�rer un caract�re de la tabl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e consiste � "composer" son num�ro en maintenan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 &lt;Alt&gt; enfonc�e. Les chiffres sont entr�s � l'aid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vier num�rique situ� � la droite. Par exemple,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ir le caract�re �, on maintient &lt;Alt&gt; enfonc� e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e &lt;1&gt; &lt;7&gt; &lt;6&gt; sur le clavier num�rique; au rel�ch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touche &lt;Alt&gt;, le caract�re appara�t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aract�res dont le num�ro est inf�rieur � 32 son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 de contr�le et ne doivent jamais �tre ins�r�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�rieur d'u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7 - LHL - Memb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onction "Membre" peut-�tre activ�e avec l'ic�ne ^�^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rre des boutons. Elle ouvre une bo�te de dialogu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quelle vous pouvez contr�ler certaines de vos opt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re sur les conf�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n'est pas support�e par tous les babill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ux qui la supportent accompagnent le paquet d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fichier de configuration sp�cial. Les inform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es dans ce fichier permettent de joindre de nouve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, d'en laisser tomber d'autres et d'ajust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urs de messages directement � partir du lecteur ho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2.7.1 - Format Q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 paquet est de format QWK, vous pouvez joindre (AD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laisser (DROP) ou modifier les pointeurs (RESET)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du babill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mande ADD indique au babillard de vous abonner �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. Si aucun nombre n'est sp�cifi�, le pointeu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st 0. Si un nombre positif accompagne la com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, le pointeur de message est avanc� au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ant par rapport � 0 alors que si le nomb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 est n�gatif, le pointeur de message est recul�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rrespondant par rapport au dernier message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. Par exemple, pour la conf�rence FM-LHL (num�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nf�rence 56) qui compte 746 mess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56             Ajoute la conf�rence #56 (FM-LHL)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 le pointeur � z�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56 500         Ajoute la conf�rence #56 (FM-LHL)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 le pointeur au 500e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56 -100        Ajoute la conf�rence #56 (FM-LHL)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 le pointeur au 100e avant-dern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, soit au 646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mande DROP n'a besoin que du num�ro de la conf�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t on ne veut plus suivre les discussions. Par exe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32            Indique � la porte de courrier d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us exporter les messages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�rence #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mande RESET ajuste le pointeur de message � la val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e. La commande RESET ne fonctionne pas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�tes pas membre de la conf�rence. Par exemple, po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conf�rence FM-LHL pr�c�den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56           Indique de positionner le pointeur 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rnier message de la conf�r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56 500       Indique de positionner le pointeur 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0e 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56 -100      Indique de positionner le pointeur 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0e avant-dernier message, soit au 646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commandes sont g�r�es automatiquement par LHL � la s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choix que vous aurez effectu�s dans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�lection des conf�rences". A la fermeture du paquet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e un message adress� � la porte de courrier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semblera � ce qui sui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: Jean Gra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ur: VAL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jet: CONFI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127 -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ajorit� des portes de courrier QWK traitent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leur sont adress�s ayant comme sujet "CONFIG".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que n'�tablit pas un standard QWK, mais une prat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ante. Si vos paquets de messages QWK contiennen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OOR.ID, la porte est susceptible de manipuler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e vous n'avez pas � composer vous-m�m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e configuration. LHL s'en charge avec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 que vous aurez pr�cis�es dans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"S�lection des conf�ren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e � deux colonnes qui est affich�e dans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montre les noms et les num�ros des conf�re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effectuer l'une des op�rations "ADD", "DROP"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ET", vous pressez &lt;Retour&gt;, la barre d'espacement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ouble-cliquez la conf�rence en surbrillance. Tou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, les lettres "A", "D" et "R" sont affich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juster le pointeur de messages, pressez s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 &lt;+&gt; et &lt;-&gt;. Par incr�ment de 25, le nombr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ment� ou diminu� selon la touche que vous press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�diter votre s�lection de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�finiement tant que le paquet de messages n'es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�; mais n'oubliez pas qu'� la fermeture, votre s�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transform�e en u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2.7.2 - Format Blue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es paquets de format BlueWave, la configuration ho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est contenue dans un fichier *.PDQ qui est envoy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le paquet de r�pl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acc�dez la bo�te de dialogue "S�l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", les conf�rences dont vous �tes membr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�es d'un crochet "�". Pour enlever ou ajout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chet, pressez &lt;Retour&gt;, la barre d'espacement ou doub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z la conf�rence en surbrill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ormat BlueWave ne permet pas d'ajuster les pointeu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Seul l'ajout de conf�rences est possible.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Change conf." n'est pas marqu�e d'un "X"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configuration de la porte BlueWave, les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�es seront simplement ajout�es � celles d�j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contre, si l'option "Change conf." est marqu�e d'un "X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orte de courrier traitera votre configuration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activant d'abord toutes les conf�rences dont vous �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re pour ensuite vous abonner � celles s�lectionn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8 - LHL - Configuration hors-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nfiguration hors-ligne est possible uniquement avec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type BlueWave. Elle permet de modifi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de la porte de courrier du babillard. Parmi 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vous pouvez modifier votre mot de passe et 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, les mots-cl�s pour la s�lection de messages, les m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res ainsi les macros effectives dans la po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9 - LHL - R�quisition de fich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�quisition de fichiers est possible uniquement avec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type BlueWave. Elle permet de r�quisitio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jusqu'� 10 fichiers lors de votre proch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l. En pratique, vous consultez un paquet de messag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t un fichier NEWFILES.*, vous notez les nouve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disponibles sur le babillard qui vous int�res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vous listez leurs noms dans les champs pr�vus �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. Votre r�quisition de fichiers est conserv�e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*.REQ qui est achemin� au babillard � m�me le paqu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�pl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10 - LHL - Quitter et reprend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permet de quitter LHL sans archiver aucu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 et de r�pliques dans le but d'y reven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re et �crire de nouveaux messages plus tard. La procha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is que LHL sera ex�cut�, il reprendra votre dern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de travail et vous pourrez continuer vos activit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 o� vous les aviez laiss� la derni�re fo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2.11 - LHL - Sor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sortir de LHL, cliquez l'ic�ne [�] situ�e dans le c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�rieur droit de l'�cran ou utilisez la s�quence &lt;Alt-X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effectuez cette commande et qu'un paquet est ouv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d'abord ferm� (messages et r�pliq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 - Le menu G�n�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    </w:t>
      </w:r>
      <w:r>
        <w:rPr/>
        <w:t>Options d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de configuration &gt;&gt;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DOS                 Ctrl-F1             *   Session         Shift-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ommunication        Alt-F1             *   Affich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orrecteur           Ctrl-O             *   Jeu de couleurs p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�diteur externe      Ctrl-E             *   Programmes exter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Rigoligne externe          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            Alt-F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R�g�n�rer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�craser archiv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Ins�rer ASCII     Shift-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Sauvegarder ASCII      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imer           Shift-F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marqu�es d'une �toile (*) sont dispon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lorsque vous utilisez le type de menu "Exp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1 - G�n�ral - Options 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.1.1 - Glob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onction "Global" permet de sp�cifier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s utilis�s par LHL ainsi que certain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s qui affectent le fonctionnement de base d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globales sont modifiables seulement si auc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s n'est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ction "2.3 - Installation (de A � Z)" expliqu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tion de chacun des champs de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tions globales". Les options "Type de barre des bouton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"Type de menu" demandent que LHL soit relanc� pour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4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en tout temps reprendre l'installation de LHL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a�ant le fichier LHL.SET. Lorsque LHL ne trouve pas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, il croit qu'il est install� pour la premi�re 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.1.2 -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de session sont modifiables en tout temps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nt la cl� de fonction &lt;Shift-F1&gt;. C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nt le lecteur hors-ligne de plusieurs fa�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mment en pla�ant un "X" dans une bo�te [ ] � l'aid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rre d'espacement ou en d�pla�ant un point ent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lades (�), toujours avec la barre d'espacement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aussi cliquer les champs avec le bouton gauch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assez d'un champ � l'autre � l'aide de la to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ab&gt;. Pour annuler les modifications et quitter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ession, pressez &lt;ESC&gt; ou cliquez le bouton droi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s. Pour sauvegarder les modifications utilisez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Alt-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 Options de session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tions g�n�rales                                Banques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Charger plus r�cent paquet          Sujet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Effacer les anciens paquets  Destinataire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�craser les r�pliques           Rigoligne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X] Beep sur messages personnels    Signatures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En-t�te dans r�plique                        Fichier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Messages non-lus seulement          Export: 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X] Rigoligne automatique           Impression: [ ] Form Feed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 ] Signature automatique       (�) Lpt1  ( ) Lpt2  ( ) Lpt3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at - En-t�te                       Index: [ ] Sync       �</w:t>
      </w:r>
    </w:p>
    <w:p>
      <w:pPr>
        <w:pStyle w:val="PreformattedText"/>
        <w:bidi w:val="0"/>
        <w:jc w:val="left"/>
        <w:rPr/>
      </w:pPr>
      <w:r>
        <w:rPr/>
        <w:t xml:space="preserve">�  ������������������������������  </w:t>
      </w:r>
      <w:r>
        <w:rPr/>
        <w:t>(�) Global    ( ) Conf�rence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at - citations   Type            Aut. Des. Suj. Dat. Num.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�) Initiales        (�) Plein   #1: (�)  ( )  ( )  ( )  ( )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Cadre global     ( ) Simple  #2: ( )  (�)  ( )  ( )  ( )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Cadre parag.     ( ) Double  #3: ( )  ( )  (�)  ( )  ( )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Crampon global   Ratio       #4: ( )  ( )  ( )  ( )  (�)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Crampon parag.   (�) 20%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Sur demande      ( ) 40%    ����OK�����    ��Annuler��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Pas de citation  ( ) 80%     ����������     ����������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"Options g�n�rales" permettent d'automatiser certa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s. On conseille de faire quelques essais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cune d'elles avant de retenir celles qu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�res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, si vous d�sirez que LHL charge automatiqu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lus r�cent paquet de messages d�s son lancement, valid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Charger plus r�cent paquet". Mais il vous 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oir que cette option fonctionne uniquement si tous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 sont conserv�s dans un m�me so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, diff�rent du r�pertoire des REP/NEW, celui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K/DDN pr�cis� dans les options glob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porter une attention particuli�re aux option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ffacer les anciens paquets� et ��craser les r�pliques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options sont utiles pour la personne qui est r�guli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ses communications. Elles permettent de netto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le disque rigide des paquets de messag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�pliques � chaque session de travail.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quez avec plusieurs babillards, seuls les paque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rovenant du m�me babillard que le paquet ou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ont effac�s. Le crit�re d'effacement est bas� sur la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'heure des paquets. Par exemple, si les paqu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X21.QWK, IMPLEX22.QWK et IMPLEX23.QWK sont pr�sents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isque et que vous ouvrez le paquet IMPLEX22.QWK, seul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IMPLEX21.QWK est effa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BEEP" sur messages personnels attire n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lorsqu'un message personnel est affich� e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ettant un signal so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�En-t�te dans la r�plique� ajoute une en-t�te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uquel vous r�pliquez. Vous pouvez cr�er une en-t�t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otre go�t � l'aide du champ "Format - En-t�te"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utiliser dans le texte de l'en-t�te une ou plusi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variable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BL   Bleu                %AN   Ann�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GR   Gris                %MO   Mo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Y   Cyan                %JO   J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D   Rouge               %HR   He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MG   Magenta             %MI   Min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BR   Brun                %HM   HH:M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GY   Gris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DG   Gris fonc�          %NL   Nouvelle lig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B   Bleu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C   Cyan p�le           %DE   Originalement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r�nom et 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R   Rouge p�le          %D1   Originalement de (pr�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M   Magenta p�le        %D2   Originalement de (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YE   Jaune               %PO   Originalement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r�nom et 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WH   Blanc               %P1   Originalement pour (pr�n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%P2   Originalement pour (nom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�Messages non-lus seulement� permet de parcour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rapidement les tr�s gros paquets de messages lorsqu'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lus sur plus d'une session de travail.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s sont affich�s en sautant tous les messages d�j� 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les messages pr�c�dants ne tiennent pas compte qu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sages soient lus ou 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�Rigoligne automatique� sugg�re une rigo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�atoirement parmi les banques pour chacun des messages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roduire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�Signature automatique� permet d'ins�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au bas de chaque message votre sig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e, celle dont le nom de fichier est sp�cifi�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an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rmats des citations permettent de donner du style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s. Le format �Initiales� ins�re les initia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 du message original devant chaque ligne du messag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'est le format par d�faut. Par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&gt; j'avais su, tu peux �tre certain que j'aurais atten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&gt; moins longtemps avant de m'enregistrer. Mais apr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G&gt; l'avoir essay�, j'ai chang� d'id�e. C'est su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toute conf�rence sur un r�seau il est obliga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tiliser le format de citation "Initiales". Sur 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, les caract�res graphiques ne sont pas tol�r�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'utiliser un autre format de citation s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locales, il serait pr�f�rable d'obtenir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alable l'approbation de l'Op�rateur de votr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i le m�me exemple, encadr� d'une lign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</w:t>
      </w:r>
      <w:r>
        <w:rPr/>
        <w:t>&gt; Extrait d'un message de Jean Grave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'avais su, tu peux �tre certain que j'aurais attendu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ins longtemps avant de m'enregistrer. Mais apr�s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voir essay�, j'ai chang� d'id�e. C'est super!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e m�me exemple avec crampon et ligne ple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&gt; Extrait d'un message de Jean Gravel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j'avais su, tu peux �tre certain que j'aurais attendu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ins longtemps avant de m'enregistrer. Mais apr�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voir essay�, j'ai chang� d'id�e. C'est super!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rmats �Cadre� et �Crampon� mettent du style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s. Vous pouvez choisir parmi trois styles d'encadr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es cadres et crampons: ligne pleine (����),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(����) ou ligne double (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ne d�sirez pas que le texte du message auquel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z soit automatiquement cit�, vous pouvez util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e des options "Sur confirmation" ou "Pas de ci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atio sugg�r� par d�faut est de 20%. Cela signifie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vous avertira lorsque vos messages ne respecteron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atio citation/texte souhait�. Un ratio de 20% perme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de deux lignes de citation pour dix lignes de tex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anques sont des fichiers dans lesquels sont conten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donn�es utilis�es par LHL. La banque de "Suje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t des descriptions de sujets, la banqu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stinataires" contient des noms d'usagers et la banqu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gnatures" contient le fichier de la signature princip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e qui est utilis�e avec la commande &lt;Alt-S&gt; ou lor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Signature automatique" est activ�e. La banqu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igolignes" contient des rigolig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"Export" est le fichier ASCII par d�faut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quel sont conserv�s les messages � l'aide de la com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. Si le fichier existe, une bo�te de dialogue offr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x d'ajouter le message au fichier ou d'�craser l'anc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avec le nouveau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des messages est global ou par conf�rence.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le dans toutes les sections de messages. Le lec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offre deux types d'index: un indexe statique et un index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olutif. L'index statique ne r�fl�te pas la lectu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les messages sont affich�s dans l'ordre o� ils on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� extrait du des conf�rences sur le babillard. Par cont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�volutif r�git la file de lecture des messages,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ont affich�s suivant l'ordre �tabli dans l'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ype d'index �volutif aura par contre le d�sava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ugmenter consid�rablement (de 2 � 4 fois la dur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) les temps de g�n�ration des index � l'ouvertu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. Par d�faut, l'index est statique.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r l'index �volutif, placez un X � l'option "Sy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est toujours g�n�r� relativement � quatre cham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nq champs de tri sont disponibles: "Auteur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stinataire", "Sujet", "Date" et "Num�ro". On �tablit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� de tri en d�pla�ant les points dans le tableau,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 #1 repr�sentant le premier niveau de tri, le champ #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second, le champ #3 le troisi�me et le champ #4 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ier niveau de tri. Remarquez que l'un des quatre cha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t obligatoirement �tre le champ "Num�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aussi que si vous modifiez les priorit�s de 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rs qu'un paquet de messages est ouvert, les index se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�n�r�s lorsque vous accepterez vos nouvelles pr�f�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.1.3 - Affich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m�me esprit que les options de session,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ffichage sont elles aussi accessibles en tout tem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s permettent de configurer le lecteur hors-lign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questions relatives � l'affich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 Options d'affichage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eu de couleu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L'ombre d'LHL           Conversion        Mode vid�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Navigateur              ( ) Enlever       (�) Couleur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Search like             ( ) Ansi          ( ) LCD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Anti-virus              (�) SearchLight   ( ) Monochrome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�) LHL v 2.3               ( ) WildCat       [ ] VGA �tendu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Pastel                  ( ) PCBoard       Effet neig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LHL v 2.0               ( ) A venir...    (�) N/A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Arm�e (Rambo)           ( ) A venir...    ( ) �liminer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Pr�dateur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Jeu de couleurs pers.   Masque ouvrir paquet: �*.*�����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Masque bulletins: �BLT*.*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?&gt; Couleur citation         Masque importe ASCII: �*.*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...Couleur rigolign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* Couleur origine          [ ] Utiliser "Re:" dans le sujet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---Couleur tearline         [ ] Sauver le pointeur de message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~~~Couleur newlin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����</w:t>
      </w:r>
      <w:r>
        <w:rPr/>
        <w:t>OK�����    ��Annuler�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r/ligne (72 � 78): �72�       ����������     ���������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ossibilit� de modifier les couleurs par d�faut est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ujours appr�ci�e par les usagers d'un program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s'av�re g�n�ralement assez emb�tante. C'est pourqu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jeux de couleurs pr�-d�finis sont offe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ernier jeu de couleurs intitul� "Jeu de couleurs per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ermet de cr�er votre propre agencement de couleurs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un des jeux sugg�r�s ne vous convient. Le choix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 est effectu� avec l'option "jeu de couleurs pers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enu "G�n�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affiche en couleur les messages qui contiennen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s ANSI ou des codes de couleur sp�cifiq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Light, WildCat et PCBoard. Tous ces code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s par LHL en codes de couleur uniformes. Il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�s et n'apparaissent pas � l'�cran. Seul leur effet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uleur par d�faut des citations sert � distingu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s du texte. Une ligne est consid�r�e comme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 par LHL si les caract�res "&gt;", "�" ou si l'u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 graphiques est trouv� dans les 6 prem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 de la ligne. Pour modifier la couleu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s, utilisez les quatre fl�ches du clavier num�ri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l�ches haut et bas changent la couleur du fond e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s gauche et droite changent la couleu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.Ajustez de la m�me fa�on les couleurs par d�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rigolignes, lignes d'origine, "tearline" et "new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bre de caract�res maximal par ligne est sp�cifi�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 "Car/ligne". La valeur 72 est le standard po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de type QWK. Il est recommand� de laisser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eur � 72 afin de ne pas occasionner des probl�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ffichage dans d'autres lecteurs hors-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Conversion" est n�cessaire si vous d�sirez po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essages couleurs qui seront retourn�s sur un 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particulier. Vous devez s�lectionner le 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� utiliser en fonction du type de cod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 accept� sur l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Mode vid�o" permet d'utiliser LHL sur des �cr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, LCD ou monochrome. LHL est con�u pour des �cr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 mais il est tout aussi agr�able de l'utiliser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�crans monochromes ou sur des portat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u d�marrage LHL g�le le poste de travail, probab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l ne d�tecte pas correctement le mode vid�o. Relanc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rdinateur et ex�cutez LHL avec le param�tre "MO="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r l'initialisation du mode vid�o d�sir�. Par exe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MO=C           (force le mode couleu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MO=L           (force le mode LC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MO=M           (force le mode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a carte vid�o offre une �mulation couleur et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ffichage est difficile � lire, s�lectionnez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ochrome" ou essayez un autre jeu de couleurs pr�-d�f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t sous l'option "Affichage" du menu "Gene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'affichage montre des scintillements dus � la c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�o, s�lectionnez l'option ��liminer� pour ralent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ffich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hamps "masques" permettent de sp�cifier le masqu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� afficher dans les bo�tes de dialogue "Ouvr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", "Ouvrir bulletin" et "Importer ASCI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 LHL conserve les sujets des messages origin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r�pliques. Pour faire pr�c�der de "Re:" le su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r�pliques, validez l'option "Utiliser "Re:"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j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derni�re option indique � LHL de sauver le pointeu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ors de la fermeture du paquet de messages en c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informations relatives au pointeur de messag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es dans le fichier LHL.PTR qui est ajout� au paque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a fermeture. Lorsque ce paquet sera ouvert � nouveau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ra ces informations et proposera de continu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ure � cet endro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.1.4 - Jeu de couleurs 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bo�te de dialogue permet de construire un jeu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 � votre go�t si aucun de ceux pr�-d�finis n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utilise un jeu de 46 couleurs pour l'ensemble de 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s. Le module d'aide en ligne �tant s�par�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 principal, les couleurs associ�es � ces bo�t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ne sont pas modif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'essayer de vous construire un jeu de cou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alis�, il est n�cessaire d'�tre familier avec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�rents objets utilis�s par LHL. On distingu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/barre des boutons, l'�diteur, les bo�tes de dialog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outons, les items de s�lection, les champs de sai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�rique et alphanum�rique, les fen�tres d'historiqu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li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cun de ces objets utilise simultan�ment plusi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. Il est n�cessaire d'�tre familier avec LHL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n anticiper les effets des s�lections effectu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lus simple est de proc�der objet par objet, donc grou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uleurs par groupe de couleurs. De plus, comme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Jeu de couleurs pers." est accessible autant au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 que lorsqu'un paquet est ouvert, il est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v�rifier sur le champ les effets des s�lections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ffich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d�finition des couleurs est sauvegard�e dans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.LHL dans le m�me r�pertoire que le programme. P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ider de l'un des jeux de couleurs pr�-d�finis co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de travail, sortez de LHL et � l'indicatif du 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uez la comman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COULEUR.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efface la d�finition du jeu de couleurs personna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retour dans LHL, choisissez le jeu de couleurs par d�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vous d�sirez modifier avec l'option "Affichage" du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�n�ral", puis �ditez-le avec l'option "Jeu de cou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." du m�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�laborez un jeu de couleurs que vous jug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ordinaire et que vous aimeriez le partager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utres usagers de LHL, faites parvenir une copie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COULEUR.LHL � l'auteur. Votre jeu de cou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rait tr�s bien faire partie d'une future mise � niv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program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o�te de dialogue comprend quarante-six champ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�sentent autant d'�l�ments dans LHL. Tous les cha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nent sur le m�me principe: les fl�ches gauch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ite modifient la couleur des caract�res et les fl�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ut et bas modifient la couleur du fond. Pour passer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 � l'autre on utilise les touches &lt;TAB&gt; et &lt;Shift-TAB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la souris. Les descriptions et les r�les de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s sont pr�cis�s � l'annex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.1.5 - Programmes exter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option permet aux plus exigeants de modifi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des diff�rents archiveurs (noms et param�tr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de pr�ciser les lignes de commandes qui ex�cute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exter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[�]�������������� Programme  externes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Compression          D�compression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Pkzip: �PKZIP -u -k -ex���  �PKUNZIP -o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Arj: �ARJ u -e -y�������  �ARJ e -c -y -m2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Lharc: �LHARC u /m��������  �LHARC e /cm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Pkpak: �PAK U /L /ST������  �PAK E /WA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mmunication: �C:\[chemin d'acc�s]\LOGICIEL.EXE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Correcteur: �C:\[chemin d'acc�s]\LOGICIEL.EXE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�</w:t>
      </w:r>
      <w:r>
        <w:rPr/>
        <w:t>diteur ext.: �C:\[chemin d'acc�s]\LOGICIEL.EXE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Rigoligne ext.: �C:\[chemin d'acc�s]\LOGICIEL.EXE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����</w:t>
      </w:r>
      <w:r>
        <w:rPr/>
        <w:t>OK�����      ��Annuler�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����������       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HL reconna�t automatiquement l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(d�)compresseur utilis� lorsqu'il s'agit de Pkzip, Arj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pak, Pak, Lharc et Lha. Il appartient cependant � l'us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oss�der chacun de ces utilitaires et de les con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 m�me r�pertoire pour que fonctionne cet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un type d'archiveur autre que ceux propos�s par d�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n�cessaire, vous pouvez le substituer � l'un de ce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�s. Par exemple, il est courant de pr�f�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rchiveur PAK � l'archiveur PKPAK. Il suffit a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�diter les champs "Pkpak" et "Pkunpak" pour qu'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l�tent l'usage de l'archiveur PAK. Cependant, remarqu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l n'est pas possible de changer un archiveur de type 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un archiveur de type ARC par exe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champs "Communication", "Correcteur", "�di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." et "Rigoligne ext.", pr�cisez les chemins d'acc�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noms complets (nom et extension) des programmes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s de proc�dures de type "batch" � ex�c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2 - G�n�ral -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la commande &lt;Ctrl-F1&gt;, vous quittez le lec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-ligne temporairement et retrouvez l'indicatif DOS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nditionnels de "Frontdoor" pourront utiliser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Z&gt;. Les sessions DOS lanc�es � partir de LHL dispo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24 K de moins que la m�more disponible avant ex�cut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evenir � LHL, tapez "EXIT" � l'indicatif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3 - G�n�ral - Commun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possible de lancer un logiciel de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ement � partir de LHL. Vous devez sp�cifi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et le nom du logiciel de communication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globales avant de pouvoir utiliser cett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lancez un logiciel de communication � parti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, ce dernier dispose de toute la m�moire dispon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z que vous ne pouvez lancer le logiciel de commun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un paquet de messages est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assez directement au logiciel de communication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s�quence &lt;Alt-F1&gt;. Lorsque vous quittez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iel de communication, vous retournez automatiquem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4 - G�n�ral - Correc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sp�cifiez le r�pertoire et le nom complet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ur orthographique dans les options po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externes, vous pourrez l'ex�cuter � parti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 En mode �dition, le correcteur s'ex�cute � l'aid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Ctrl-O&gt;. Dans tous les autres cas, il s'ex�cut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r du menu G�n�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ex�cutez le correcteur en mode �dition,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en cours est sauvegard� dans un fichier temporair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�r� automatiquement au correcteur. Au retour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modifi�e est r�cup�r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 message est sauvegard� afin d'�tre transf�r�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ur, tous les codes de couleur sont retir�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Si vous avez pour habitude de r�viser vo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un correcteur orthographique, il est importa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x�cuter avant de mettre de la couleur dans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5 - G�n�ral - �diteur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 le m�me principe que le correcteur orthographiq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un �diteur de texte externe si cel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HL vous propose ne vous convient p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5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 chemin d'acc�s et le nom du programm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s dans les options pour les programmes externes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e l'�diteur externe � l'aide de la s�quence &lt;Ctr-E&gt;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st en mode �dition et � l'aide du menu G�n�ral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res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essage est sauvegard� et transf�r� � l'�diteur externe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iminant tous les codes de couleur. Les personn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nt un �diteur externe doivent attendre de reveni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diteur interne de LHL pour ins�rer des codes de cou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messages ou les ins�rer manuellement dans l'�di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6 - G�n�ral - Rigoligne exter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ce document comme dans LHL, le terme "rigolig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igne le terme anglais "tag line". Apr�s main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erches de traduction infructueuses, l'auteur a ret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des nombreuses suggestions qui lui ont �t� faites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us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uggestion retenue n'est pas �trang�re au fait qu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uction mot-pour-mot �tait impossible. L'auteur a ret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incipe du n�ologisme, c'est-�-dire un mot cr�� de to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�ce. Comme le terme "rigoligne" n'existe pas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naire de la langue fran�aise, on peut lui attrib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sens du terme "tag line". Cela prendra probablemen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temps � s'y habituer, mais � l'usage, on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isera rapidement avec ce nouveau terme. Qui sa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-�tre fera-t-il un jour l'objet d'un ajout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naire informatiq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rigoligne est en quelque sorte une r�plique finale �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Vous pouvez conserver vos meilleures rigo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e banque g�n�rale dont vous sp�cifiez le nom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de session ou dans des banques sp�cifiques (fich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yant une extension 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poss�dez un �diteur externe de rigolignes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des fichiers de type texte (ASCII),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sez � partir de LHL en pr�cisant son chemin d'acc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son nom complet dans les options pour les program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'�diteur externe de rigolignes est ex�cut� � part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HL, le fichier de rigolignes par d�faut sp�cifi�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de session est pass� en param�tre � l'�di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7 - G�n�ral - Rigo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activez la commande &lt;ALT-F8&gt; lorsqu'un paquet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, LHL recherche dans le message en cours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. S'il en trouve une, il la capture.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rs choisir de l'�diter et de l'ajouter � la banqu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. Si vous s�lectionnez un bloc de texte avant d'act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mande &lt;Alt-F8&gt;, le bloc de texte est captur�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�r� dans l'�diteur de rigolig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nt�te de la bo�te de dialogue pr�cise le nom de la ba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igolignes. Par d�faut, LHL ouvre automatiquemen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que de rigolignes associ� � la conf�rence en cours ou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d'o� provient le paquet de messages. Si aucu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banques n'existe alors LHL ouvre la banque de rigo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est sp�cifi�e 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�galement utiliser le fichier !LINK.TAG pou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blir des associations particuli�res entre des banqu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 et des conf�rences. Les associations conserv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!LINK.TAG sont prioritaires s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s automatiques. Pour cr�er des associ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z le fichier !LINK.TAG � l'aide du bouton �Banque�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z l'�diteur de rigolignes pour ajouter ou d�tr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ssociations. L'exemple montre comment on peu assoc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�me banque de rigolignes LHL.TAG � trois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-LHL, SL-LHL et FI-OFF-L en ins�rant les trois 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ssociations suivantes dans le fichier !LINK.TA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TAG = FM-L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TAG = SL-L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TAG = FI-OFF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inscrivez le nom de la banque de rigolignes � la ga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�galit� et le nom exact de la conf�rence � la droi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gal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r�sum�, chaque fois que LHL ouvre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rigolignes ou propose une rigoligne, la banqu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 utilis�e sera choisie d'apr�s les priorit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V�rification d'une association dans le fich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INK.TA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Sinon, v�rification d'une banque de rigolig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ant le nom de la conf�rence en cour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Sinon, v�rification d'une banque de rigolig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ant le nom du babillard d'o� provient 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quet de messag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 Sinon, usage de la banque de rigolignes par d�fa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�cifi�e 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o�te de dialogue comprend 8 boutons. Le bouton �OK�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par d�faut (si des modifications sont apport�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nque, elles seront sauvegard�es). Le bouton �Ins�re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oute une rigoligne dans la banque, le bouton �Efface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t la rigoligne s�lectionn�e dans la banque, le bout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asard� s�lectionne au hasard une rigoligne dans la ba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e bouton �Choisir� remplace la rigoligne actuell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e qui est s�lectionn�e dans la ba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Sauver� permet de sauvegarder les modif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rt�es � la banque alors que le bouton �Banque� ouvre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�te de dialogue qui liste les autres banqu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. Si des modifications sont apport�es � la banq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rez-vous de la sauvegarder avant d'en ouvrir une au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on les modifications seront perdues. Pour cr�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lle banque de rigolignes, �crivez le nom de la ba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pressez �OK�. Si vous donnez le nom qui identifi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, ou le nom d'une conf�rence, LHL va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ir compte lors de vos prochaines consul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Annuler� a le m�me effet que l'ic�ne de ferme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�]. Il ferme la bo�te de dialogue et ignor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apport�es � la ban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terminez un message, une rigoligne est prise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ard dans la banque et est ajout�e � la fin du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t comme pour une capture de rigoligne, LHL choisi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la banque de rigolignes appropri�e. Si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 ne vous int�ressent pas, vous pouvez d�sact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sertion automatique des rigolignes dans les mess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, les rigolignes sont ins�r�es al�atoirement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essages. Vous pouvez modifier l'option "Rigo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" 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anques qui contiennent les rigolignes sont des fich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qui peuvent �tre �dit�s � l'aide d'un �diteur d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conque. Chaque ligne repr�sente une rigoligne et ch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 a un maximum de 72 caract�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anque de rigolignes peut contenir un tr�s grand nomb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igolignes. Cependant, si vous utilisez la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de LHL (mode r�el), il est possible que vou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iez pas de suffisamment de m�moire pour toutes 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r en m�moire. Dans ce cas, un message est affich�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une modification apport�e � la banque ne sera conserv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rsion 386 de LHL (mode prot�g�) permet de manipu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probl�me ces tr�s grosses banques de rigolig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dans le texte des rigolignes un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des variable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BL   Bleu                %DE   Originalement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r�nom et 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GR   Gris                %D1   Originalement de (pr�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CY   Cyan                %D2   Originalement de (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RD   Rou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MG   Magenta             %PO   Originalement p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pr�nom et 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BR   Brun                %P1   Originalement pour (pr�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GY   Gris p�le           %P2   Originalement pour (no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DG   Gris fonc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B   Bleu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C   Cyan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R   Rouge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LM   Magenta p�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YE   Jau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WH   Bla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8 - G�n�ral - R�g�n�re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HL offre la possibilit� de con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essages importants dans des banques appel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rchives". Les messages sont conserv�s dans les fich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DAT alors que le fichier *.FTI contient leurs en-t�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fichiers sont cr��s au besoin dans le r�pertoi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ques sp�cifi� dans les options glob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eut archiver un message uniquement si un paquet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 � l'aide de la s�quence &lt;Ctrl-F10&gt;. On peut consu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essages en archive � l'aide de la s�quence &lt;Alt-A&gt;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re un message avec la s�quence &lt;Ctrl-Back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message en archive est d�truit, seul son en-t�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"marqu�" comme d�truit, mais le message n'est pas reti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banque,  il appara�t � l'�cran avec le stat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actif". C'est pour cette raison que les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ntretien "R�g�n�rer archive" et "�craser archive"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nibles dans le menu "G�n�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"R�g�n�rer archive" reconstruit les fichiers *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*.FTI en laissant tomber les messages marqu�s "inactif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utilisez r�guli�rement les archives, vous devri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nser � effectuer cette fonction p�riodiqu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9 - G�n�ral - �craser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option �crase tous les messages en archives. Utili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lorsque tous les messages sont d�suets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s banques d'archives sont corromp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10 - G�n�ral - Ins�r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mande "Ins�rer ASCII" ouvre une bo�te de dialogue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s�lectionner le fichier que vous d�sirez ins�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a r�plique ou dans le presse-papier. La com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-F10&gt; est un raccour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commande est pratique si par exemple vous d�sir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dre � votre message un texte ASCII quelconque.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, vous pourriez ins�rer votre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ONFIG.SYS dans u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possible de r�cup�rer des fichiers qui contienn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s�quences de couleurs ANSI ou des codes de coul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ques SearchLight, WildCat et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e r�cup�rer un fichier dans un message, il 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assurer qu'il est en format ASCII. Les fichiers produ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les logiciels de traitement de texte sont g�n�ra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�s. Avant de r�cup�rer un document produit pa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iel de traitement de texte ou un logiciel quelconq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vous assurer qu'il a �t� sauvegard�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SCII. Dans WordPerfect par exemple, vous sauvegard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document dans le format ASCII en utilisant la com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F5&gt;, &lt;1&gt; et &lt;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11 - G�n�ral - Sauvegarder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ctivez cette option pour sauvegarder un message,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 du presse-papier ou le texte que vous a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� (texte en inverse vid�o) dans un fichier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 &lt;F10&gt; est un raccourci. Le texte est sauvegard�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ormat ASCII et pr�c�d� de son en-t�te s'il s'agit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mplet. Il peut �tre r�cup�r� par tout au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iel capable de traiter des fichiers de type tex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sauvegardez un message complet, tous les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uleur sont retir�s du message. Par contre,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uvegardez un bloc de texte, les codes de couleur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is selon le mode s�lectionn� dans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ffichage. Utilisez cette fonctionnalit� pour cr�er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personnelles. Cr�ez un nouveau message, invent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signature couleur, prenez-la en bloc, sauvegardez-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SIGNATUR.TXT. Effacez votre travail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z &lt;Alt-S&gt;, votre signature r�appara�tra � la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curse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u fichier sugg�r� par d�faut est celui sp�cifi�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de session. Si le fichier contient d�j�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, une bo�te de dialogue offre la possibilit� d'ajo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essage � la fin du fichier ou encore d'�craser l'anc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avec le nouveau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.12 - G�n�ral - Im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z cette fonction pour imprimer un message, un bloc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ou le contenu du presse-papier. La s�lection du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'imprimante s'effectue dans les options de session par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1, Lpt2 et Lpt3. Les caract�res sont achemin�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mprimante de la m�me fa�on que la comma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ichier.txt LPTx (o� x = 1, 2 ou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message imprim� est pr�c�d� de son en-t�te alors qu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s de texte et le contenu du presse-papier sont imprim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en-t�te. Si une erreur survient pendant l'im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 est ignor�e et l'impression est abandonn�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 - Le menu QWK/D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t qu'un paquet de messages n'est pas ouvert, la se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 disponible dans ce menu est celle qui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verture d'un paquet. Vous activez le menu QWK/DDN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ant la s�quence &lt;Alt-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marqu�es d'une �toile (*) sont disponi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lorsque vous utilisez le type de menu "Exp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rir paquet            F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er paquet            F7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    </w:t>
      </w:r>
      <w:r>
        <w:rPr/>
        <w:t>Section d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des messages...  &gt;&gt;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            </w:t>
      </w:r>
      <w:r>
        <w:rPr/>
        <w:t>*   Archive            Alt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          Alt-C                 Personnels         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Alt-I                 Joints             Alt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Archiver           Ctrl-F10             *   Marqu�s            Alt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Acheminer         Ctrl-PgUp                 R�pliques         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r        Ctrl-Enter  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au            Ctrl-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Copie carb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r           Ctrl-En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ter            Shift-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re     Ctrl-Back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. suiv.             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. pr�c.        Shift-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. suiv.          E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. pr�c.      Alt-Espa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implifie la gestion du courrier �lectronique. La fo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e lecteur hors-ligne est son unique niveau de menu.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ule barre des menus est accessible en tout tem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pendant, il faut bien comprendre comment LHL g�re lui-m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ourrier pour tirer profit de toute sa fonctionnal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paquet de messages est ouvert, LHL constr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tre sections distinctes de messages: (1) les messag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sont adress�s personnellement, (2) les messag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ennent des conf�rences jointes, (3) les messag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s que vous faites et (4) les messages en archive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it� des fonctions du menu QWK/DDN s'appliquent � ch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compr�hension de l'environnement de travail simplif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 sessions dans LHL. Toutes les sections sont trait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si elles �taient uniques et vous pouvez passer d'u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� une autre � l'aide de s�quences simples ou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barre des boutons. La s�quence &lt;Alt-A&gt; acc�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ction des messages en archive, la s�quence &lt;Alt-J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�de la section des messages des conf�rences jointes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Alt-P&gt; acc�de la section des messages perso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a s�quence &lt;Alt-R&gt; acc�de la section des r�pliques.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sp�ciale, appel�e section des messages marqu�s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avec la s�quence &lt;Alt-M&gt; apr�s que l'on 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� l'index et s�lectionn� des messages particuliers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�ma suivant illustre l'organisation interne d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Une session de travail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 ���������������������Ŀ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quet de messages  � � Paquet de r�pliques � �  LHL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 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 �������������Ŀ �������������Ŀ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essages   � �  Messages   � �  Messages   �  �  Messag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sonnels  � �Conf. jointes� �  R�pliques  �  � en archives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Ĵ �������������Ĵ �������������Ĵ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Alt-P&gt;   � �   &lt;Alt-J&gt;   � �   &lt;Alt-R&gt;   �  �   &lt;Alt-A&gt;   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Ĵ �������������Ĵ �������������Ĵ  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&gt;O&lt;     � �     &gt;�&lt;     � �     ^O^     �  �     &gt;A&lt;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�������� ���������������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essages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Marqu�s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&lt;Alt-M&gt;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ouvrez un paquet de messages, LHL v�rifie s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r�pliques est pr�sent sur le disque rigide.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ffirmative, le paquet de r�pliques est automatiqu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. Quelques options de session permettent d'optim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gestion automatique des paqu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1 - QWK/DDN - Ouvrir paqu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entrez dans LHL ou lorsque vous fermez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e messages, vous vous retrouvez automatiquement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o�te de dialogue "Ouvrir un paquet". Cette bo�te lis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fichiers (*.*) du "R�pertoire des QWK/DDN" sp�cif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options glob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alement les paquets de type QWK ont pour masque *.Q##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#.QWK ou *.### (o� # repr�sente un chiffre de 0 � 9).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, les paquet de type BlueWave ont pour masque *.MO#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TU#, *.WE#, *.TH#, *.FR#, *.SA# et *.SU# (o� # repr�s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chiffre de 0 � 9 ou une lettre de A �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emier nom list� est toujours "SBE_DDN.QWK".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eminer des messages � un babillard sans pour au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 d'un paquet de messages provenant de ce babill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ez ce paquet. Une liste des babillards fr�quent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a�t dans une bo�te de dialogue vous permet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ffectuer une s�lection. Il est impossible d'achemin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� un babillard tant et aussi longtemps que LHL n'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eu � traiter un paquet de messages provenant de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 Les d�finitions des babillards fr�quent�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es dans le r�pertoire "D�finition des SBE" sp�cif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options glob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quets de type QWK sont num�rot�s de trois fa�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�rentes. La premi�re consiste � num�roter les paqu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nom du fichier alors que la seconde les num�r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extension. Par exemple, IMPLEX38.QWK, IMPLEX39.QW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XE.Q23, IMPLEXE.Q24, IMPLEXE.027 et IMPLEX.136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des noms de paquets valides pour le format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xtension d'un paquet BlueWave commence toujours pa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ux premi�res lettres du jour de la semaine. Par exe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quet TECNBYTE.SA0 est un paquet qui a �t� cr��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di (saturday). Le chiffre "0" indique le num�ro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dans la journ�e. Par exemple, si vous importez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 dans la m�me journ�e, disons un mercre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Ednesday), ils auront pour noms respectifs TECNBYTE.WE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NBYTE.WE1 et TECNBYTE.WE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����� Ouvrir un paquet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om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�</w:t>
      </w:r>
      <w:r>
        <w:rPr/>
        <w:t>C:\LHL\QWK\*.Q*��������������     ��Ouvrir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Fichier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BE_DDN.QWK   �  IMPLEX19.QWK     �Renommer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ABSPL.SU1     �  IMPLEX20.QWK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IBLE.QW0     �  MATS.QW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RS.QWK       �  NOUVEAU.QWK      ��Effacer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RS.QW0       �  TECNBYTE.SU1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OMPUT.QWK    �  ..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OMFINS.QWK   �                   ��Annuler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CSA.QWK       �                    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&lt;�����������������������������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:\LHL\QWK\*.Q*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CHOICBS.QWK  284242     Avr  8, 1993   9:37pm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touche &lt;F5&gt; ou l'ic�ne &lt;�&gt; ouvre cette bo�te de dialog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s�lectionnez un paquet de messages particulie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liquant le nom du fichier ou en positionnan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e lumineuse sur l'un d'eux et en le s�lectionna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u bouton [Ouvrir]. Si le paquet contient un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ienvenue "welcome", il est automatiquement affich�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z alors presser une touche pour continuer ou presse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 &lt;ESC&gt; pour abandonner l'affichage. Si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� n'est pas un paquet de messages,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rreur est affich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effacer un paquet de messages � l'aide du bou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ffacer]. Deux options de session facilitent les op�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ouverture et d'�limination des paquets de messages. L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re automatiquement le plus r�cent paquet de messag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re efface automatiquement les vieux paquets. Cepend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que l'option "Charger plus r�cent paquet" fonction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vous assurer que le r�pertoire des QWK/DDN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t que des paquets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a fonction d'effacement automatique des anci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est activ�e, seuls les paquets de messag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ennent du m�me babillard sont affect�s et l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acement est fonction de la date de l'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un paquet de type JC-QWK est ouvert, LHL proc�de d'abor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cr�ation des fichiers d'index avant de proc�de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verture normale du paquet de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6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onserver la trace des paquets qui sont lus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 le fichier texte "PAQUETS.PTR". Ce fichier est mi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ur chaque fois que vous effacez un fichier � partir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�te de dialogue "Ouvrir un paqu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2 - QWK/DDN - Fermer paqu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touche &lt;F7&gt;, l'ic�ne de fermeture [�] situ�e dans le c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�rieur gauche de l'�cran ou l'ic�ne &gt;�&lt; de la bar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s ferment le paquet de messages en cours. Apr�s avo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� cette focntion, vous devez confirmer comment LHL d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r du paquet de messages. Le bouton �D�truire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if par d�faut, ferme le paquet et l'efface du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ide alors que le bouton �Conserver� ferme le paquet e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e dans le r�pertoire des QWK/DDN. Pressez &lt;ESC&gt;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z le bouton �Annuler� pour retrourner en mode le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fermer le paqu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quet des r�pliques qui doit �tre achemin� au babill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g�n�r� lorsque le paquet en cours est ferm�.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 contient un fichier "Goodbye", il est automatiqu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�; vous pressez une touche pour continu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filement ou &lt;ESC&gt; pour abandonner l'affich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fermez un paquet, les r�pertoires de trav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automatiquement effac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pour une raison quelconque, le paquet n'est pas ferm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ment par LHL (panne de courant, b�b� qui p�se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et", etc.), les r�pliques sont automatiqu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up�r�es � la session de travail suivante. Ce processu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up�ration automatique a �t� l'une des premi�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occupations du concepteur du programme et ell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raiment s�curitaire; vous pouvez la v�rifier avec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Alt-Del&gt; sans vous g�n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�plique en cours d'�dition est la seule qu'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e perd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r�pliques sont compress�es avec le m�me 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que le paquet de messages � moins que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oujours compresser avec le d�faut" des options glob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it activ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3 - QWK/DDN - Sections d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ouvrez un paquet de messages, LHL affich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ier des messages qui vous est personnellement adress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il y en a. Sinon, il affiche le premier d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nant des conf�rences que vous fr�quentez sur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pr�f�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ecture de chacune des sections de messages est tr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ple lorsque vous utilisez le lecteur hors-ligne LHL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z de la fa�on la plus efficace de parcouri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messages. Par le clavier, vous passez au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 avec la barre d'espacement, � la conf�rence suiv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la cl� de fonction &lt;F9&gt;, au message pr�c�dent avec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Alt-Espace&gt; et � la conf�rence pr�c�dente avec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� de fonction &lt;Shift-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usagers de la souris b�n�ficient de la lecture pag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en utilisant le bouton droit de la souris.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z l'ic�ne &gt;&gt;&gt; avec le bouton gauche de la souris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z au message suivant. Si vous cliquez l'ic�ne &gt;&gt;&gt;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droit de la souris, vous passez � la page suiv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essage en cours. Lorsque toutes les pages sont lues,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droit vous fait passer au message suivant.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z l'ic�ne &lt;&lt;&lt; avec le bouton droit de la souris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z � la page pr�c�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touche &lt;ESC&gt; permet une sorte de "undo" en mod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ure de message. A tout moment, LHL conserve les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i�res positions du pointeur de message. Si pou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on quelconque vous devez revenir � un message qui v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�tre lu, vous pressez autant de fois que n�cessair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3.1 - QWK/DDN - Archive &amp;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anques des messages en archive peuvent �tre consult�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aide de la s�quence &lt;Alt-A&gt; ou en cliquant l'ic�ne &gt;A&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ement, les banques sont vides. Vous archivez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� l'aide de la s�quence &lt;Ctrl-F10&gt;. Les banque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archive fonctionnent un peu comme un paqu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� la diff�rence qu'elles sont accessibles une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lupart des fonctions de messagerie s'appliquent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archive. Vous pouvez r�pliquer � ces messages,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r du tex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par contre entretenir ces banques afin de ne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surcharger inutilement de vieux messages ou d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int�r�t r�el. Vous effacez un message de la banque 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m�me fa�on que vous effacez une r�plique, c'est-�-d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la s�quence &lt;Ctrl-backspace&gt;. Notez cependant qu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ne sont pas r�ellement effac�s, seul l'attri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actif" appara�t dans l'ent�te du message, signif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ils ne seront pas conserv�s lors de la r�g�n�ra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message important attire votre attention et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�sirez le conserver temporairement pour y r�f�rer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d, pour mieux y r�pondre ou encore pour prendre le te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ffectuer certaines recherches avant d'y r�pondre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rchivez. Vous pourrez alors le traiter plus t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e les messages conserv�s en archive perdent l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f�rence � la conf�rence d'o� ils proviennent. Cela est d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ement � l'abscence d'uniformit� entr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offertes par les diff�rents babill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pendant, vous pouvez organiser les archives � votre go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associant des noms de fichiers d'archive � des nom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ou tout simplement en donnant pour nom d'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'une conf�rence (8 premiers caract�res) ou le n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pressez &lt;Alt-A&gt;, vous acc�dez la s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archive. Choisissez parmi la liste propos�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que que vous d�sirez consulter. Les message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s en archive dans un ou plusieurs fichiers selon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ins. Une archive est constitu�e de 2 fichiers;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*.DAT qui contient le texte des messages et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*.FTI qui contient les ent�tes correspond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le fichier sp�cial !LINK.DAT pou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blir des associations particuli�res entre des banqu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archive et des conf�rences. Les assoc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es dans le fichier !LINK.DAT sont prioritaires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ssociations automatiques. Par exemple, lorsqu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z &lt;Ctrl-F10&gt; pour capturez un message en archive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ra dans l'ordre, l'archive associ�e au nom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, l'archive portant le nom de la conf�renc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rchive portant le nom du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�me, lorsque LHL ferme un paquet et qu'il rencontr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rqu�s pour �tre archiv�s, les messages se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uv�s automatiquement dans les banques selon les m�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r�er des associations, s�lectionnez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LINK.DAT et un �diteur semblable � l'�diteur de rigo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a�t. Utilisez les boutons �Choisir�, �Ins�rer� ou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ffacer� pour �diter, ajouter ou d�truire les associ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exemple montre comment on peu associer la m�me ba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rchive LHL.DAT � trois conf�rences FM-LHL, SL-LHL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-OFF-L en ins�rant les trois lignes d'associ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es dans le fichier !LINK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DAT = FM-L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DAT = SL-L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.DAT = FI-OFF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inscrivez le nom de la banque d'archives � la gauch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galit� et le nom exact de la conf�rence � la droi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gal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�tre certain d'utiliser les bons noms de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d'associations, affichez la list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avec la s�quence &lt;Alt-C&gt; et utilisez les nom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qui y apparaissent (8 premiers caract�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ulement). Certains types de babillards utilisen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�ros en guise de nom de conf�rence et il faut util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num�ros si c'est le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rchiver manuellement un message, utilisez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F10&gt;. La liste des banques appara�t et vous pouvez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er une ou en cr�er une nouv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rchiver automatiquement des messages lor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eture des paquets, utilisez la s�quence &lt;Ctrl-A&gt;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er les messages que vous d�sirez conserver. Le stat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&gt;Archive" indique que le message sera archiv� suiva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�s �tablies dans le fichier d'associations !LINK.D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aucune association n'est d�finie, le messag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� dans le fichier portant le nom de la conf�renc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re dans un fichier portant le nom du babillard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ement dans le fichier d'archive par d�faut sp�cif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r�sum�, les messages marqu�s pour �tre archiv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� la fermeture du paquet seront sauvegard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on la premi�re des �ventualit�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V�rification d'une association dans le fich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LINK.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 Sinon, v�rification de l'existence d'un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ant le nom de la conf�rence d'o� provient 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 Sinon, v�rification de l'existence d'une arch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ant le nom du babillard d'o� provient 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quet de messages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 Sinon, le message est archiv� dans le fichier 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s par d�faut sp�cifi� dans les options 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'occasion, il faut entretenir les banques des messages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� l'aide des options disponibles dans 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�n�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3.2 - Perso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onsulter vos messages personnels, vous utilisez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 &lt;Alt-P&gt; ou vous cliquez l'ic�ne &gt;0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possible de forcer le lecteur hors-ligne � g�n�r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EP" lors de l'affichage des messages qui nou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�s en validant l'option de session "Beep su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3.3 - J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onsulter les messages provenant des conf�renc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dont vous �tes membre, vous pressez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J&gt; ou vous cliquez l'ic�ne &gt;�&lt;. Les message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jointes sont r�partis dans plusi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. Les conf�rences sont parcourues dans l'or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�tique et les messages sont affich�s dans l'ord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 retenu dans les options de session. Par d�faut, le 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effectue sur les champs "Auteur", "Destinataire", "Suje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"Num�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3.4 - Marqu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ction des messages marqu�s n'existe pas lo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verture d'un paquet de messages. C'est un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aire qui permet de g�rer un sous-ensembl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 s�lectionn� � l'aide de l'index global ou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par conf�rence. Lorsque la section est cr��e,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de l'acc�der rapidement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r�er la section des messages marqu�s, il faut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a section des messages des conf�rences joint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er l'index. Lorsque l'index des messages est affich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arque les messages � l'aide de la barre d'espacement 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on utilise la souris, � l'aide du double-clique tou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t enfonc�e la touche &lt;Shift-Gauche&gt;.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�s sont identifi�s par le caract�re "�" qui appara�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 de lig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retour de l'index, LHL montre le premier d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�s. La s�lection ainsi effectu�e constitue la nouv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et demeure effective jusqu'� ce qu'une nouv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 n'�crase l'ancie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des messages peut-�tre utilis� dans la s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rqu�s pour constituer une nouvelle s�lection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t simplement pour acc�der un message particulier. Dans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ier cas, le message s�lectionn� sera affich� mais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ourne dans la section des messages des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3.5 - R�pl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�quence &lt;Alt-R&gt; ou l'ic�ne &lt;0&gt; de la barre des bou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e la premi�re des r�pliques. Vous pouvez effac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 en pressant la s�quence &lt;Ctrl-BackSpace&gt;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�diter une r�plique en pressant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-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r�pliques et messages que vous postez sont conserv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 fichier sp�cial qui est compact� en un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REP" si le paquet est de type QWK ou en un fichier ".NE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 paquet est de type BlueWave. Si pendant une sess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, l'ordinateur g�le, les messages et r�plique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pas perdus; ils sont r�cup�r�s et sauvegard�s lor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st lanc� � nouveau. Vous pouvez tester la s�curit�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en pressant la s�quence &lt;Ctrl-Alt-Del&gt; en plein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travail ou en permettant � b�b� de peser sur "re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4 - QWK/DDN - Conf�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�quence &lt;Alt-C&gt; ou l'ic�ne �� de la barre des bou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une liste de toutes les conf�rences disponibles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abillard. Les conf�rences sont list�es par or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�tique et, pour plus de commodit�, le nomb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ersonnels ainsi que le nombre de messages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a�t pour chaque conf�rence. Vous consultez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e conf�rence donn�e en la s�lectionnant parmi la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acc�dez la liste des conf�rences dans la s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des conf�rences jointes, le bouton [Index]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cc�der directement � l'index des messages. L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dex s�lectionn� dans les options de session d�termin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sera global ou pour la conf�rence qui �tai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bril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outons [PgUp] et [PgDn] permettent de pa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ment � la page pr�c�dente ou suivan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5 - QWK/DDN 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des messages permet une lecture organis�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Vous activez l'index en pressant &lt;Alt-I&gt; ou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ant l'ic�ne $$$ de la barre des boutons.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tri�s par sujet, auteur, destinataire, date ou num�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'ordre que vous d�terminez dans les opt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. L'index refl�te l'ordre de lecture d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'index est affich�, le curseur lumineux qui ser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ner un message particulier est positionn� s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n cours de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permet de suivre une discussion sur un sujet donn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ire les messages de vos auteurs pr�f�r�s, etc.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dans toutes les cat�gories de messages. Po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�gorie des conf�rences jointes, l'index peut �tr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par conf�rence. Pour les autres cat�gories, l'index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jours global. Si vous manipulez de tr�s gros paque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(1000 et plus), il est possible que vou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issiez utiliser l'index global pour la cat�gori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des conf�rences jointes. Dans ce cas, utilisez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d'index par conf�rence (options de ses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des messages montre tous les messages. S'il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s et/ou r�pliqu�s, les caract�res "crochet" (�) et "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onhomme" (O) apparaissent en fin de ligne, selon le 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lus, dans la section des messages des conf�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intes, on peut s�lectionner un ou plusieurs messages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lecture s�lective. Lorsque l'index est affich�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e les messages � l'aide de la barre d'espacement ou,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tilise la souris, � l'aide du double-clique tou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ant la touche &lt;Shift-Gauche&gt; enfonc�e.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�s sont identifi�s par le caract�re "�" qui appara�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 d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retour de l'index, les messages ainsi s�lectionn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ituent la section des messages marqu�s et le prem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e est affich�. Tant que l'index ne sera pas utilis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au pour marquer d'autres messages, la sec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rqu�s demeure accessible et contient la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ente s�l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6 - QWK/DDN - Achem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s paquets sont de type QWK, tout le monde peut util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. Si les paquets sont de type BlueWave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rez acc�s � cette fonction uniquement si l'Op�rateu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babillard vous a attribu� un niveau d'acc�s qu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er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on a acc�s � cette fonction, on peut achemin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� une tierce personn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PgUp&gt;. Il est possible d'y ajouter un commen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�plique produite affichera les renseignement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essage original de ABELARDO GARCES, 101:161/0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estin� � JEAN GRA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 date du 03-21-93  19: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ans la conf�rence FM-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&gt; Message Original &lt;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r�pondez �Ok� � la question "Voulez-vous ajout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aire?", LHL tombe en mode �dition, le curseur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� entre l'en-t�te et la ligne de d�marcation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z comme s'il s'agissait d'une r�plique normal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'ic�ne ^^^ ou de la s�quence &lt;Ctrl-Retou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7 - QWK/DDN - R�pliq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r�pliquer aux messages personnels, aux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conf�rences jointes, aux messages en archives et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marqu�s, mais vous ne pouvez r�pliquer �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es r�pliques. Vous r�pliquez � un message en press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Retour&gt; et vous terminez la r�plique en pressant l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s�quences &lt;Ctrl-End&gt;, &lt;Ctrl-Retour&gt; ou &lt;Ctrl-Ins&gt;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aussi cliquer l'ic�ne ^0^ de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 que vous entrez dans le mode �dition, une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appara�t vous permettant de sp�cifi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eignements n�cessaires pour acheminer votr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ment sur le babillard. Vous pouvez annuler la bo�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dialogue en pressant &lt;ESC&gt;, &lt;Alt-A&gt; ou retourne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dition en pressant &lt;Alt-E&gt;; cliquez sur les ic�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antes avec la souris. Pour revenir �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, pressez &lt;Ctrl-Retour&gt; ou l'une des ic�nes ^O^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 de la barre des bout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d�truire une r�pliqu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Backspace&gt; ou l'�diter avec la s�quence &lt;Shift-Ins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bandonner un message ou une r�plique, pres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Retour&gt; pour terminer l'�dition et pressez &lt;Alt-D&gt;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r le bouton �D�truire� pour annuler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"Informations sur la r�pliq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Ce qui suit est tr�s importa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d�butez une r�plique, le message origina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-arrang� en tenant compte des options de session (typ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ation, en-t�te ou non, etc.). La r�organisation du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inue la longueur des lignes en fonction du nomb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 par ligne maximal sp�cifi� dans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ffichage si vous utilisez le type de citation "Initial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� 66 si vous utilisez un autre type de c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lgorithme utilis� pour la r�-organisation du text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blement complexe. Il est possible dans certa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onstances qu'il boucle ind�finiement sur lui m�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nant l'impression que l'ordinateur est gel�. Si cel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it, pressez &lt;Ctrl-C&gt; pour sortir de la bou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essage original est enti�rement cit� et vous avez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abilit� d'effacer toutes les lignes qui ne son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es. Vous conservez uniquement les 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spensables du message qui permettront au destinatai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situer par rapport � la discussion. R�gle g�n�rale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conservez que deux ou trois lignes de l'ancie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effacer les lignes non-d�sir�es, positionnez le cur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a ligne � effacer et pressez &lt;Ctrl-Y&gt;. Pour effa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lignes, maintenez enfonc�es les touches &lt;Ctrl-Y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effacez des lignes accidentellement, vous pouv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up�rer en pressant &lt;F3&gt;. Cette touche annule les derni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ormat des messages et des r�pliques est tr�s import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 messages et vos r�pliques seront lus par des millie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s. Ils refl�tent votre personnalit�, votre savoi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vre, votre �ducation, vos valeu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composez un message, vous ne devez pas util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�me langage que celui que vous parlez tous les j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ots n'ont pas d'intonation en soi et ce so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ures de phrases qui permettent aux interlocuteu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n situer le ton d'un message. Les expressions telles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K" (dans tous les cas), "chu" (je suis), "faque" (ce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t que), etc. sont certes utilis�es dans le langage parl�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inutilisables dans le langage �crit. Vous prendrez so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bien choisir vos m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r�gle g�n�rale, les usagers lisent les message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isent. Si vous aimez que vos messages soient lu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�ci�s par les autres et si vous souhaitez que 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res usagers" r�pliquent � vos messages, vous de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tre toutes les chances de votre c�t� en prenant soi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en disposer les �l�ments de vot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essages bien ordonn�s permettent une lecture fac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itations ne doivent pas exc�der deux ou trois lign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. Le texte doit �tre �crit � simple interligne avec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vide pour s�parer deux paragraphes. Vous devez �cr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lettres minuscules, utiliser un langage respectueux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e fran�ai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�tre esth�tiques, les citations � l'int�rieur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oivent �tre peu nombreuses et se limiter � l'id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aquelle vous d�sirez vous entretenir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locuteur. Voici un petit truc pour vous ass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une citation est appropri�e. Posons les deux ques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Le nombre de lignes de citations est-il sup�rieur a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bre de lignes de ma r�pon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Puis-je enlever encore quelques lignes � ma citation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e sorte que ma citation demeure compr�hensible p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 destinataire du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on r�pond "oui" � l'une ou l'autre de ces questions,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t revoir la citation ou tout simplement la reti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contribue � cet effort de qualit� dans la messageri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elant, le cas �ch�ant, que le ratio citation/text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pass�. Vous pouvez fixer le ratio qui vous convie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dans les options de session (20%, 40% ou 80%).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, 2 lignes de citation pour 10 lignes de text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respectent le ratio par d�faut qui est de 2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personnes aiment accompagner leurs messages d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afin de rendre le message plus personnel.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que n'est pas la bienvenue sur les r�seaux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, car ces signatures ajoutent aux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caract�res inutiles, co�teux lor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urbains. Il va de soi que ces signat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tilis�es sur des r�seaux de messagerie doivent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r au nom de l'auteur du message, ne pas inclu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quences de couleur ni d�passer plus d'une lig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7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e poster sur des conf�rences r�seaux ou locales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iez v�rifier aupr�s de l'Op�rateur si les sign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tol�r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terminez une r�plique � l'aide de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End&gt; et vous devrez encore fournir quel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eignements qui permettront d'acheminer correctemen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Ces renseignements qui constituent l'en-t�t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eront expliqu�s plus lo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pour une raison ou une autre vous d�sirez abandonn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, pressez &lt;Ctrl-Retour&gt; pour terminer l'�dition pu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pour d�truire le message et annuler la bo�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ue "Informations sur la r�pliq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8 - QWK/DDN - Nouv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r�er un nouveau message, utilisez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Ins&gt; ou cliquez l'ic�ne ^^^ de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e des conf�rences est imm�diatement affich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ant de s�lectionner la conf�rence dans laquell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uveau message doit �tre post�. Par d�faut, la conf�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cours est propo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tteindre un item particulier de la liste rapid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entrer au clavier ses premi�res lettres. Au f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� mesure que les lettres sont frapp�es, le curseu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 se positionne dans la liste sur l'item qui �p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ieux le mod�le de mot entr� au clavier. Cela s'appliqu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utes les listes g�n�r�es par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ermine un message � l'aide de la s�quence &lt;Ctrl-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9 - QWK/DDN - Copie 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est semblable � la fonction acheminer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 cette fonction pour poster une copie exacte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e la section des r�pliques. La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ra post� sur ..." est affich�e permettant de sp�c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ram�tres pour le nouveau message. La fonction "Cop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" doit �tre utilis�e avec mod�ration car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que est g�n�ralement d�courag�e sur la plupar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x t�l�matiq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10 - QWK/DDN - Term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termine un message ou une r�plique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ctivez � l'aide de la s�quence &lt;Ctrl-End&gt;, &lt;Ctrl-Ins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-Ins&gt; ou &lt;Ctrl-Retour&gt;. Vous pouvez aussi cliqu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e des ic�nes ^^^ ou ^0^ de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commandez la sauvegarde d'un message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rifie votre ratio citation/texte et le compare avec cel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 dans les options de session. Si le ratio d�passe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ier, une bo�te de dialogue s'ouvre offrant le choix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viser votre message ou de continuer sans se pr�occup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vis. Pour sauvegarder le message sans tenir comp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vertissement, cliquez le bouton �OK� ou pressez &lt;Retour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�viser le message ou la r�plique, cliquez le bout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nnuler� ou pressez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permet de poster 3 types de messa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que, priv� � un babillard et priv� � un r�seau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ier type est appel� "echomail" et le dernier est mie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u sous le nom de "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terminez un message, vous devez sp�c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renseignements. Ces renseignements sont attach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message; la bo�te de dialogue suivante appara�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����� Sera post� sur: LHL-Q&amp;R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</w:t>
      </w:r>
      <w:r>
        <w:rPr/>
        <w:t>Informations sur la conf�renc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rapeaux        [ ] Membre actif       [ ] Zone netmail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Priv�       [ ] Alias permis       [ ] Poste permise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Crash       [ ] Tout nom permis    [ ] Priv� non-permis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Lu          [X] Conf�rence r�seau  [ ] Publique non-permis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Envoy�     ---- Netmail cr:  2000 ---- Netmail d�:   250 ---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Fichier         De: �JEAN GRAVEL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Transit              (F8 = banque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Orphelin      Pour: �MARIO CARDINAL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Kill/Sent    Sujet: �Remerciements pour aide sur la docume&gt;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Local    Rigoligne: �Quand le sysop est absent les users d&gt;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Hol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Imm�diat   � Conf�rence ��  ��� �diter ����  ��� Sauver ���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Freq        ��������������   �������������� 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] Direct              �� D�truire ���  �� Annuler ����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��������������   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renseignements constituent l'en-t�te du nouveau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indiquent au babillard comment il doit achemin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ans les conf�ren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hamps "Drapeaux" et "Informations sur la conf�ren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nt surtout avec les paquets de type BlueWave. Avec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quets de type QWK, seul le drapeau "Priv�"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nel, et encore; certaines portes de courrier exig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es messages priv�s soient post�s dans une conf�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i�re. Avec des paquets de type BlueWave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rez utiliser les drapeaux en fonction des attrib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�s aux conf�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hamp "De" vous identifie personnellement.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r ce champ puisque votre pr�nom et votre nom y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crits automatiqu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le babillard vous y autorise vous pourrez sp�cifier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 champ votre alias. A l'aide de la souris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r le contenu de ce champ pour votre nom r�el ou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en le double-cliquant alors que vous mainten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nc�e la touche &lt;Shift-Gauch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hamp "Pour" identifie la personne � qui on destin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Si le message s'adresse � tous, vous pouvez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crire le mot "TOUS". Ce mot appara�t automatiquement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nouveaux messages. Pour une r�plique, le nom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 du message original est affich�. De la m�me fa�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pour le champ "De:", vous pouvez afficher dans ce ch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e l'auteur ou du destinataire du message original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nt le double-clique alors que vous maintenez enfonc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touche &lt;Shift-Gauch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hamp "Pour" est muni d'une banque de donn�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s. Initialement la banque est vide. Pour acc�d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 banque de donn�es, vous pressez la touche &lt;F8&gt; ou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liquez le champ. Une bo�te de dialogue appara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rant quelques boutons. Pour ajouter un item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, vous utilisez le bouton �Ins�rer�; pour en effa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, vous s�lectionnez un item de la liste puis vous utili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Effacer�. Pour s�lectionner un ou plusieurs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liste, vous double-cliquez sur les items d�sir�s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les choisissez dans la liste avec le bouton �Ajout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que item de la liste repr�sente un destinataire ou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e de destinataires. Par exemple, les items suiva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des items val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ucien Rioux;Jean-Pierre Riou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iel Desrosi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-Pierre Rioux;Lucien Rioux;Christian Arsen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,101:162/0;Abelardo Garces,101:161/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un item comprend plus d'un destinataire, il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par�s par des points-virgules (;). De tels items serv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er des copies conformes du message � chacu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s. Vous pouvez aussi �crire directement les n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destinataires manuellement en les s�parant pa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- virgules (;). Les copies conforme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achemin�es avec le statut priv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que item de la liste peut contenir jusqu'�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. Vous pouvez remplacer le contenu du ch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stinataire" par un item de la liste en double-cliqu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'item d�sir�. Pour ajouter un item de la liste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 du champ "Destinataire", maintenez la to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-Gauche&gt; enfonc�e pendant que vous double-cliqu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tem d�si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champ "Sujet" renseigne sur l'essence du message.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st une r�plique � un autre message, le sujet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riginal y appara�t, sinon, le champ est vide.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 poss�de lui aussi une banque de donn�es de suj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ement vide. Vous y acc�dez avec la touche &lt;F8&gt; ou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-cliquant le champ correspondant. Pour choisir un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ier de la banque, vous utilisez le bouton �Choisir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ins�rer un nouvel item, le bouton �Ins�rer� et pou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re un, le bouton �Effacer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�faut LHL retire les s�quences "Re:" et "Cf:" qu'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�re dans le texte des sujets. Si vous d�sir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er et ajouter la s�quence "Re:" dans vos r�pliq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ez l'option d'affichage "Utiliser "Re:" dans le suj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hamps "De", "Pour" et "Sujet" ne peuvent �tre vides.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distraction vous oubliez de les remplir, LHL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e automatiquement sur le champ oubli�. Vou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rez sortir de la bo�te de dialogue tant que tous 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s ne seront pas remplis. La seule fa�on de sortir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�te de dialogue sans terminer de remplir ces champs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bandonner le message en pressant &lt;Alt-D&gt; ou en cliqu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D�truire�. Le message ou la r�plique en c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a abandon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ernier champ permet de choisir une rigoligne dans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que en pressant &lt;F8&gt; ou en double-cliquant sur le cha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ugg�re une rigoligne au hasard si l'option d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igoligne automatique" est s�lectionn�e. Le choix effect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relatif aux associations �tablies dans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LINK.TAG ou, prioritairement, LHL cherche � utilis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portant le nom de la conf�rence en cours, cel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ant le nom du babillard d'o� provient le paquet 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u le fichier des rigolignes par d�faut sp�cif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Conf�rence� permet de choisir la conf�renc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quelle sera post� le message si celle sugg�r�e n'es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onne. Le bouton �Conf�rence� est effectif par d�fau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 que si vous pressez &lt;Retour&gt; vous acc�d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� la liste des conf�rences. Vous devez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gilant afin de poster vos messages dans les bo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postez un message dans une conf�rence r�seau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e conf�rence locale, vous devez vous assurer qu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 est d'int�r�t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qu'un message soit consid�r� comme priv�, marquez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" la case "[ ] Priv�". Seules les conf�rences loca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nt la circulation de messages priv�s. G�n�ra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ortes de courrier ne conservent pas l'attribut priv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essages, certaines les rejettent alors que d'autre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nt en messages publics. Des conf�rences sp�cia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ll�es conf�rences "netmail", permettent de post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priv�s inter-babillard. Ce sujet sera discut�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4.4.10.1 et 4.4.10.2 qui sui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cceptez les informations sur la r�plique en cliqu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�Sauver�. Vous pouvez aussi utiliser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S&gt;, un raccour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etourner en mode �dition, pressez &lt;ESC&gt;, cliqu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c�ne de fermeture [�] ou cliquez l'un des bouton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nnuler� ou ��ditio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4.10.1 - Message priv� inter-babillard (netmail BlueW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estinataire est la personne � qui vous envoyez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Si le destinataire fr�quente le m�me babillard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, vous pouvez lui envoyer indiff�remment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� ou un message public. Par contre, si le destina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fr�quente pas le m�me babillard que vous, il fr�qu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rs le m�me r�seau de messagerie. Dans ce cas,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ns probl�me lui poster un message public, mais cela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que l�g�rement lorsqu'il s'agit d'un message priv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effet, tous les babillards ne supportent pas le courr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� inter-babillard pas plus que toutes les port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hors-ligne ne g�rent ce type de message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ez donc v�rifier aupr�s de votre Op�rateur si 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�me permet la messagerie priv�e inter-babillard.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ffirmative, vous pourrez poster un message pri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si vous connaissez l'adresse �lectron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dresses �lectroniques sont constitu�es de 4 nomb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par�s par des caract�res sp�ciaux (Zone:H�te/Noeud.Poin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"Zone" identifie g�n�ralement un continent, le "H�te"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ion, le "Noeud" une grande ville et le "Point" un syst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�. Les babillards sont des h�tes ou des noeuds, c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quoi la majorit� du temps les adresses �lectro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constitu�es uniquement des trois premiers nombres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part du temps, vous retrouverez l'adresse �lectron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sur lequel le message a �t� post� dans l'en-t�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message ou sur la ligne d'origine qui 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alement tous 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, l'adresse �lectronique du babillard o�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rejoindre le concepteur de LHL est le 1:240/901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�tes sur le r�seau de messagerie mondial FidoNet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me babillard a aussi pour adresse 101:162/0 si vous �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 r�seau international FrancoM�dia et pour a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:1001/0 si vous �tes sur le r�seau anglais Searc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envoyer un message priv� inter-babillard au concepteu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devez sp�cifier son adresse �lectronique � la sui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nom comme ce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,1:240/901                 (Fidon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,101:162/0                 (FrancoM�di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,250:1001/0                (Searchl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u destinataire et l'adresse �lectron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sont s�par�s par une virgule (,). Vous pouvez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alement poster des copies conformes "netmail" � plus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 en s�parant les coordonn�es des destinata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un point-virgule (;) comme cec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an Gravel,101:162/0;Abelardo Garces,101:161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rmats QWK et BlueWave ont une fa�on diff�rent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rer le "netmail". La gestion la plus simple et la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est sans contredit celle de BlueWave.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�quentez un babillard muni d'une porte de courrier ho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BlueWave, vous pourrez probablement b�n�ficier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 priv�e inter-babillard ais�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KSPEC\M - Message priv� inter-babillard (netmail QW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limitations du format QWK rendent g�n�ralement la t�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laborieuse lorsque vient le temps de poster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� inter-babillar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ormat QWK est actuellement r�vis� en vue d'�tabli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e pour la gestion des "netmail" QWK. Au momen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e de la version 2.32 de LHL, ces informations n'�ta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ujours pas disponibles et par cons�quent LHL ne peut g�r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la poste de "netmail" en format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nt donn� que chaque porte QWK a sa particularit�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ez vous informer aupr�s de l'Op�rateur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 de la proc�dure � suivre pour poster un net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son syst�me. C'est votre seule responsabilit� sinon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risquent d'�tre ignor�s par la porte de cou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, la porte de courrier TomCat intercept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dont la premi�re ligne est constitu�e d'une adress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 pr�c�d�e des caract�res "-&gt;". Ainsi,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�ant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101:16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a intercept� par la porte Tomcat et achemin� comme �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etmail pour le 101:162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m�me fa�on, la porte de courrier Valence intercep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essages dont la premi�re ligne est une adress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ectronique pr�c�d�e du caract�re "@". Ainsi u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�ant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101:162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a intercept� par la porte Valence et achemin� comme �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etmail pour le 101:162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11 - QWK/DDN - �d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r�pliques et messages que vous produisez sont �dit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modifier le contenu ou les informations s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, pressez &lt;Shift-Ins&gt; lorsque la r�plique � �d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affich�e � l'�cran. Vous entrez alors en mode �dition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rigoligne est retir�e du message. Effectu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 n�cessaires et terminez avec &lt;Ctrl-End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Ins&gt;, &lt;Shift-Ins&gt; ou &lt;Ctrl-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nouvelle version du message remplace l'ancie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12 - QWK/DDN - D�tr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�truire une r�plique (un message), il faut qu'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it affich�e � l'�cran. Pressez &lt;Alt-R&gt; ou cliquez l'ic�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0^ pour visualiser les r�pliques puis choisissez celle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� d�truire � l'aide de la touche &lt;Espace&gt;. Lorsqu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 est affich�e � l'�cran, pressez &lt;Ctrl-BackSpace&gt;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ez. La r�plique n'est pas r�ellement d�truite en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 que le statut "inactif" indiquera que le message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a pas inclus dans le paquet de r�pliques lor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eture du paquet. Pour annuler le statut "inactif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quez � nouveau la fonction d�truire sur 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�truire un message en archives, acc�dez les archiv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s�quence &lt;Alt-A&gt; ou du bouton &gt;A&lt; et proc�d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m�me fa�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4.13 - QWK/DDN - Suivant/Pr�c�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onsulter les messages dans l'ordre o� ils ont �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emin�s sur le babillard, vous devez utiliser la to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our&gt; ou la touche &lt;Espace&gt;. Par d�faut LHL d�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bord les messages personnels puis les messages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o� vous �tes membre (conf�rences jointes).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er le message pr�c�dent vous utilisez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Espace&gt;. Si vous utilisez la souris,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r les ic�nes &gt;&gt;&gt; (message suivant) et &lt;&lt;&lt; (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c�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ecture des messages est facilit�e si vous utilisez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s. Avec l'ic�ne &gt;&gt;&gt;, le bouton gauche de la sou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e le message suivant et le bouton droit affich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suivante du message en cours. Lorsque les page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n cours sont �puis�es, le message suivant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� (m�me effet que &lt;PgDn&gt; au clavier). Avec l'ic�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&lt;&lt;, le bouton gauche affiche le message pr�c�dent et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droit affiche la page pr�c�dente du message en 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ersonnes qui d�sirent utiliser les fl�ches gauch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ite pour parcourir les messages devront mettre l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vier en mode "Scroll Lock". Les touches seront a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�t�es comme des commandes plut�t que des touch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placement du curs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tous les messages d'une conf�rence sont lus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des conf�rences est affich�e dans une fen�tre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alors s�lectionner manuellement la procha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 que vous d�sirez lire ou simplement pres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our&gt;, &lt;Espace&gt; ou &lt;Alt-Espace&gt; pour accepter c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�r�e par d�faut, c'est-�-dire la prochaine ou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c�dente conf�rence suivant l'ordre alphab�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passer directement � la conf�rence suivant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ant &lt;F9&gt; ou � la conf�rence pr�c�dente en press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Shift-F9&gt;. Les conf�rences sont parcourues dans l'or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�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pour une raison quelconque vous accrochez un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touches qui vous font perdre le fil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ure, vous pouvez d�faire l'action de ces derni�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 en pressant autant de fois que n�cessaire la to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. En tout temps LHL conserve les 25 derni�res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pointeur de message afin de faciliter le recul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n mode de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lus, chaque fois que vous provoquez un changeme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, LHL conserve les pointeurs des dernier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conf�rences. Pour retourner au dernier message lu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conf�rence donn�e, pressez &lt;ESC&gt; alors qu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enez enfonc�e la touche &lt;Shift-Gauch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sections de messages des conf�rences join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ls, marqu�s et archiv�s, la s�quence &lt;Ctrl-G&gt; ouv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bo�te de dialogue "Aller au message num�ro..." qui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sp�cifier un num�ro de message sp�cifique. Si le num�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 existe dans la section en cours, le message s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ement, LHL offre la possibilit� de lire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f � un m�me sujet de fa�on tr�s simple. Utilis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 &lt;+&gt; et &lt;-&gt; pour acc�der respectivement l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s et pr�c�dents qui se rapportent � un m�me suj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 - Menu �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enu "�dition" offre des fonctions relatives � l'�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essages ou des r�pliques. Les options marqu�es d'un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oile (*) sont disponibles uniquement lorsque vous utili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ype de menu "Exp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er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. paragraphe     Ctrl-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acer ligne          Ctrl-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but/Annuler bloc   Ctrl-K-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per                 Ctrl-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r                 Ctrl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r                 Ctrl-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Presse-papier        Shift-F3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Recherche                  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... encore            Ctrl-F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Code de couleurs      Ctrl-F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Sourire               Ctrl-F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Signature               Alt-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               </w:t>
      </w:r>
      <w:r>
        <w:rPr/>
        <w:t>Encrypt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Encryptage...              &gt;&gt;  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            </w:t>
      </w:r>
      <w:r>
        <w:rPr/>
        <w:t>*  Crypter L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*  Crypter LHL propri�t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*  Crypter Rot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1 - �dition - Ann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utilisez cette fonction pour annuler le dern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acement. Seul le dernier effacement peut �tre r�cup�r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 si on efface une ligne, qu'on bouge le cur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qu'on efface une autre ligne, seule la deuxi�me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 �tre r�cup�r�e. Par contre, vous pouvez effacer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s cons�cutives et les r�cup�rer to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pressant &lt;F3&gt; ou &lt;Ctrl-Z&gt;, le texte est restitu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cran en inverse vid�o. Pour le restituer, on p�se s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e des touches de contr�le du curs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2 - �dition - D�but/Annuler b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fonctions d'�dition s'appliquent sur des blocs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que un bloc de texte � l'aide de la souris ou du clav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sitionnez le curseur au d�but du texte � mettre 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8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, vous maintenez enfonc� le bouton gauche de la sou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vous marquez le texte en d�pla�ant la souris. Avec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vier, vous marquez le d�but d'un bloc de texte � l'a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a s�quence &lt;Ctrl-K-B&gt; et vous marquez le texte avec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 de d�placement du curseur. Le texte qui appara�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vid�o est appel� bloc de tex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3 - �dition - Struct. paragrap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ode �dition de message ou de r�plique, on command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diteur de restructurer un paragraphe donn� en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ant sur la premi�re ligne du paragraph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ucturer avant de presser &lt;Ctrl-B&gt;. Si le curseur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n� � l'int�rieur d'un paragraphe, la restruct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e uniquement la ligne en cours et le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4 - �dition - Effacer lig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on r�plique � un message, tout le texte de l'anc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est cit�. Pour effacer les lignes inuti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 la s�quence &lt;Ctrl-Y&gt;. Le m�nage des lignes inut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tr�s rapide si on maintient enfonc� la s�quenc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s. Avant d'appliquer cette fonction sur une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n�e, on s'assure que le curseur est positionn� s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nn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5 - �dition - Cou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du texte est pris en bloc, on peut souha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truire le bloc. Cette option effectue en quelque so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t�che mais le bloc de texte est tempora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 dans le presse-papier. Il peut �tre r�cup�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lleurs dans le message ou dans un autre message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tion coller du m�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�quence &lt;Ctrl-X&gt; est un raccourci pour couper un bloc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bloc de texte qui se retrouve dans le presse-papier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eure tant et aussi longtemps qu'un autre bloc d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y est pas envoy� � son 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6 - �dition - Co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�quence &lt;Ctrl-C&gt; est un raccourci. Cette option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opier le bloc de texte � un autre endroit dans le paqu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s. Le bloc de texte est conserv� temporair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presse-papier et vous le r�cup�rez avec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ler" du m�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7 - �dition - C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�quence &lt;Ctrl-V&gt; est un raccourci. Cette fonction ins�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loc de texte contenu dans le presse-papier � la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curseur. Vous pouvez r�cup�rer le bloc de texte auta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is que n�cess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8 - �dition - Presse-pap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esse-papier est un simple tampon dans lequel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�s temporairement les blocs de texte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-papier est invisible tant qu'il n'est pas activ�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la s�quence &lt;Shift-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quitter le presse-papier, vous cliquez l'ic�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meture [�] situ�e dans le coin sup�rieur gauch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n�tre ou vous utilisez � nouveau la s�quence &lt;Shift-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esse-papier ne peut contenir plus d'une captu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� la fois; chaque nouvelle capture effa�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ncien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esse-papier est toujours fonctionnel, m�me en mod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ure des messages. Vous pouvez par exemple capture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e dans un message, continuer de lire vos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r � un message particulier et ins�rer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lique le paragraphe en attente dans le presse-pa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9 - �dition - Recherche &amp; ...en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fonction de recherche tr�s rapide vous perme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ercher des cha�nes de caract�res � l'int�rieur des 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tes ou � l'int�rieur d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lgorithme de recherche ne tient pas compte des lett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cules ou majuscules mais par contre il tient compt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aces et des lettres accentu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ctivez une recherche avec la touche &lt;F2&gt;.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�te de dialogue vous sp�cifiez la cha�ne � recherch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nsi que l'endroit o� la recherche doit s'effectuer.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faut, la recherche se fait dans les en-t�tes d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[�]���������������� Recherche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ha�ne: ��������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Rechercher dans..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(�) En-t�te seulemen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( ) En-t�te et messag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����</w:t>
      </w:r>
      <w:r>
        <w:rPr/>
        <w:t>OK�����       ��Annuler��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���������        �������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echercher une nouvelle occurrence de la cha�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z &lt;Ctrl-F2&gt;. Les recherches s'effectuent du prem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'un paquet au dernier. Lorsque la recherch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ructueuse, un message d'erreur est affich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10 - �dition - Code de coul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bo�te de dialogue n'est effective qu'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�dition. Elle est activ�e par la s�quence &lt;Ctrl-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[�]������ Choix des couleurs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aract�re �� Fond �����Ŀ ����OK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 ��</w:t>
      </w:r>
      <w:r>
        <w:rPr/>
        <w:t>Annuler��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 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  </w:t>
      </w:r>
      <w:r>
        <w:rPr/>
        <w:t>Support technique LHL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 </w:t>
      </w:r>
      <w:r>
        <w:rPr/>
        <w:t>SBE Implexe 418-725-7082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[ ] Blink    SBE Implexe 418-725-7082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hanger de champ, utilisez la touche &lt;TAB&gt;.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mps "Caract�re" et "Fond", vous s�lectionnez la couleur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s touches fl�ch�es ou � l'aide de la souris. Le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s de texte situ�es dans le coin inf�rieur 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rent l'apparence des couleurs s�lectionn�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ribut "Blink" affecte les caract�res qui sont affich�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�cran; il les fait clign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que fois que vous ouvrez la bo�te de dialogue "Choix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eurs", le code de couleur par d�faut est sugg�r�.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nir � la couleur par d�faut, acceptez simplement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odes de couleurs sont cach�s; vous ne les voyez pa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cran. Lorsque vous ins�rez un code de couleur,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ch� devant la lettre o� est positionn� le curseur.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, si vous ins�rez un code de couleur dans le m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HL" et que le curseur est positionn� sous le "H", l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cach� entre le premier "L" et le "H", ce qui donn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que so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[code de couleur]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effacer un code de couleur, vous positionnez le cur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s la premi�re lettre affect�e par le code et vous pres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ckspace&gt; comme pour effacer le caract�re pr�c�dent: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 couleur est effac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postez r�guli�rement sur des conf�rences r�seau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ne devez pas ins�rer de la couleur dans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les s�quences de couleurs uniqu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des conf�rences locales, apr�s approbatio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p�ra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s r�pliques sont achemin�es au babillard,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 les codes de couleurs en s�quences ANSI ou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de couleurs sp�cifiques SearchLight, WildCat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 selon ce qui est choisi dans les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ffichage. Par d�faut, les codes de couleurs sont �limin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r�pl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11 - �dition - Sour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permet d'ins�rer � la position du cur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es combinaisons de symboles exprimant l'�tat d'espr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accompagne ce qu'on �crit. Par exemple la s�quence :-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�sente un sourire de base. Ce sourire est utilis�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ligner une d�claration ou une blague sarcast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"sourires" les plus courants sont disponibles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naire non-officiel des sourires. Ce dictionnair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n� en annexe et est une traduction de l'angla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cieuset� de Jean-Fran�ois Paquin un utilis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nditionnel des expressions sarcastiques :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ignification � v�rifier dans l'ann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mode de lecture de messages, vous pouvez consulte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ionnaire des sourires pour v�rifier la d�finit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res que vous rencontrez dans les mess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SPE - �dition -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fonction "Signature" command�e par la s�quence &lt;Alt-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'ins�rer dans un message ou une r�plique un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ant une signature personnalis�e. Il va de soi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fonction n'est effective que lorsque vous �ditez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u une r�pl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cr�ez les fichiers de signature SIGNATUR.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.2, ..., SIGNATUR.9 et SIGNATUR.0, vous pourr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�rer automatiquement � la position du curseu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nt les s�quences &lt;Alt-1&gt;, &lt;Alt-2&gt;, ..., &lt;Alt-9&gt;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d'utiliser ces fonctions, les fichiers de sig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 type ASCII) doivent �tre cr��s � l'aide d'un �diteu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. Vous devez utiliser la fonction de l'�diteur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 de sauvegarder en format ASCII. Par exemple, en mod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tion, vous pouvez utiliser l'�diteur de LHL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ire vos signatures et la fonction &lt;F10&gt; pou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uveg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que LHL puisse ins�rer vos signatures, assurez-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'elles se trouvent dans le r�pertoire "Banque" sp�cif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s options glob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Attention ***        Les fichiers de signatures sont ins�r�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la position du curseur lor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�s manuellement � l'aid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�quences &lt;Alt-S&gt;, &lt;Alt-1&gt;, ..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Alt-9&gt;, &lt;Alt-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s�lectionnez l'option "Signature automatique"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tions de session, la signature principale est ins�r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 � la fin de la r�plique juste avan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. Le fichier de signature utilis� par d�faut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ui sp�cifi� 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postez r�guli�rement sur des conf�rences r�seau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ne devez pas joindre de signature personnalis�e � v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� moins qu'elle ne se limite � une seule lig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utiliser les signatures personnalis�es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 locales, apr�s approbation de l'Op�rateu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5.13 - �dition - Encryp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enu Exp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v�nement du courrier �lectronique et de son accessibil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grand public repr�sente des avantages �vidents. Que l'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le d'�change de documents informatis�s entre de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s � l'int�rieur d'une entreprise ou au sein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 de t�l�matique international, la fiabilit� e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it� des �changes ont provoqu� une v�ritable r�v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communications traditionnel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'�re du �Village �lectronique global�, le princip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�me issu de cette r�volution r�side dans le ma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de confidentialit� des documents en circulation.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�vidente consiste � alt�rer le contenu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 � l'aide d'algorithmes math�matiques plus ou mo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propose deux fonctions d'encryptage de base et une au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�volu�e, offrant ainsi plusieurs degr�s de s�cur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'encryptage de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ype le moins s�curitaire est le Rot13, une alt�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simple d�calage, qui est utilis� par plusieurs aut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iels. Ainsi, un message encrypt� dans ce mode pourra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 d�crypt� par toute personne qui utilise un logici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d'inverser l'encryp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ype d'encryptage LHL est un peu plus s�curitaire, b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dans ce cas, toute autre personne utilisant le lec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s-ligne LHL est en mesure de le d�cry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contre, le type d'encryptage "LHL propri�taire" per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confidentialit� accrue, voire totale. Le principe re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'utilisation d'une cl� alphanum�rique comme noyau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es d'encryp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on le type de s�curit� d�sir�, vous pourrez utili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e ou l'autre des formes d'encryptage propos�es par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vo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'il est d'usage de ne pas utiliser l'un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re des formes d'encryptage pour les messages destin�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conf�rences publiques. De plus, vous devez savoir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m�thodes d'encryption sont encore consid�r�es comm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es dans certains pays et non comme des outils. A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tiliser ces fonctions, informez-vous des lois en vigu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votre pays concernant les pratiques d'encrypt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crypter ou d�crypter un message entier, utilis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ement l'une des fonctions d'encryptage. Pour encry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d�crypter une partie d'un message, marquez le text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 avant d'appliquer la fonction d�sir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faut bien comprendre que l'encryptage r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r�hensible un message et que, par cons�quent, vous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z jamais utiliser ces fonctions pour des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s. Seuls les messages priv�s peuvent �tre encrypt�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, apr�s v�rification aupr�s de l'Op�rateur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recommand� de toujours laisser la premi�re ligne 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encryptez un message. Quelques port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ier hors-ligne pourraient bien intercepter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royant qu'il s'agit d'un Netmail ou d'un mauva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De plus, la premi�re ligne est g�n�ral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�e pour y sp�cifier l'adresse �lectroniqu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nctions d'encryptage et de d�cryptage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nelles en tout temps, d�s que vous ouvrez un paqu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essages. Ainsi, si en mode lecture vous rencontrez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u des parties de messages encrypt�s, vous pourr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d�crypter et les lire � l'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s les modes d'encryptage sont auto-d�cryptables. Ce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e qu'une fonction de d�cryptage sp�cifique n'es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cessaire. L'algorithme est le m�me dans les deux cas, d'o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r�sence d'une seule option dans 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vous rencontrez un message encrypt� � l'aide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cteur hors-ligne LHL, la m�thode d'encryption utilis�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jours indiqu�e sur la ligne qui pr�c�de l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rypt�. V�rifiez le type utilis� pour l'encryption av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ppliquer l'une ou l'autre des diff�rentes m�th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5.13.1 - Crypter LHL propri�t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Version enregistr�e seule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terme propri�taire signifie �personne qui poss�de quel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�. Pour ce qui nous int�resse, la m�thode d'encryp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ri�taire restreint le nombre de personnes capabl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crypter les messages au destinataire et � l'exp�di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sage d'une cl� alphanum�rique est facultatif et procur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un niveau de s�curit� suppl�mentaire. C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ncryptage est r�serv� aux usagers qui ont enregistr� LH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est donc inutile de poster un message encrypt� � l'a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cette m�thode � une personne qui ne poss�de pas lui au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licenc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appliquer le mode d'encryptage propri�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ment � un nouveau message ou une r�plique alors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�tes encore en mode �dition; une bo�te de dialo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affiche, offrant la possibilit� d'utiliser un mot de p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enforcir le niveau de s�curit�. Cependant, si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z un mot de passe, assurez-vous qu'il soit connu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aire puisque dans le cas contraire, il ne pourra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cry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sage d'un mot de passe est facultatif. Qu'il s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cifi� ou non, seul l'auteur et le destinataire (et auc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re personne) pourront le d�cryp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 - L'�diteur d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rincipales touches d'�ditions disponibles lorsqu'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te un message ou une r�plique sont les suiva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         Passe au prochain tabul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             Annule le dernier effac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               Indentation automat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 haute             Une ligne vers le h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 basse             Une ligne vers le b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 droite            Un caract�re vers la dro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 gauche            Un caract�re vers la ga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           Une fen�tre vers le h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            Une fen�tre vers le b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      D�but de la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     Fin de la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     D�but du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     Fin du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l�che gauche       Un mot vers la gau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l�che droite       Un mot vers la dro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K-B                 D�but de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K-Y (Alt-F4)        Effacer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C                   Copier un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X                   Couper un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V                   Coller un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      Efface la ligne du curs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Q-Y                 Efface le reste de la ligne � part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 la position du curs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diteur interne de LHL offre toutes les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�dition de base qu'on peut retrouver sur la plupart d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teurs de texte. M�me s'il n'offre pas de fo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�dition avanc�es comme l'alignement � droite, par exe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ermet une gestion des couleurs tr�s effic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fonctions d'�dition sont disponibles uniquement lor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�crivez un message ou une r�pl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acc�der l'�diteur de texte externe sp�cifi� dan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pour les programmes externes, utilisez la s�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-E&gt; et pour acc�der le correcteur orthographiq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z la s�quence &lt;Ctrl-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.1 - L'usage de la sou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upporte la souris � 100%. Si votre souris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nelle dans d'autres applications, LHL la reconna�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quement. L'usage de la souris facilite la navi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lecteur hors-ligne � tous les nive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bouton gauche de la souris sert � toutes les sauces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droit a deux fonctions. Lorsqu'il est utilis�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quer les ic�nes &lt;&lt;&lt; et &gt;&gt;&gt; de la barre des boutons,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u d'afficher le message pr�c�dent ou le message suiv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asse � la page pr�c�dente, � la page suivante ou 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uivant si toutes les pages sont �puis�es. Dans t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autres cas, le bouton droit a le m�me effet qu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che &lt;ESC&gt;. Pour annuler les bo�tes de dialogu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 on peut simplement cliquer le bouton droit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mettre du texte en surbrillance en mainten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fonc� le bouton gauche et en d�pla�ant la souris. 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nsi tr�s facile de marquer du texte en b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il vous arrive fr�quemment de perdre le contr�le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is dans LHL, vous devriez revoir l'initialisatio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lote de la souris. Pour des raisons obscures, les pil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�s � l'aide de la commande MOUSE.COM dans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ne fonctionnent pas toujours bien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environnements. Pour rem�dier � la situation,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iez effacer la ligne correspondante du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et installer le pilote de la souris � partir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e configuration CONFIG.SYS en y ajoutant la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[chemin d'acc�s]\MO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effectuer ces changements, utilisez un �diteur de 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de sauvegarder dans le forma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utilisez LHL � partir de l'environnement Window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 le probl�me persiste, assurez-vous qu'au lancement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ucun autre pilote de souris n'est charg�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Sinon, lorsque vous lancerez LHL en mode plei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ran, le pilote DOS et le pilote Windows risquent d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caner l'information du port de la souris ayant co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ultat que rien ne fonctionne. Consultez le manue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ilisateur de Windows pour plus de d�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9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 - Lancement de LHL avec param�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pouvez sp�cifier des param�tres sur la lig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 qui lance l'ex�cution de LHL. Ces param�t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nt d'utiliser LHL plus souplement lorsqu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z plusieurs babillards et/ou lorsque vous participez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usieurs r�seaux de messag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ram�tres suivants peuvent �tre sp�cifi�s dans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 qui lance L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�tre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-FICHIER.TXT           Nom de la banque de suj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FICHIER.TXT           Nom de la banque de destinata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-FICHIER.TXT           Nom du fichier de sign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-FICHIER.TAG           Nom de la banque de rigolignes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�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-FICHIER.TXT           Nom du fichier de sauvegarde par d�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1-[Chemin_d'acc�s]      Nom du r�pertoire temporair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-[C/L/M]               Mode: (C)ouleur, (L)CD, (M)onochro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s param�tres sont effectifs uniquement pour la session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, ils remplacent ceux par d�faut contenus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LHL.SET. En consultant les options d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�quence &lt;Shift-F1&gt;), vous pouvez sauvegarde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�tres donn�s sur la ligne de comma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am�tre T1-[Chemin_d'acc�s] peut �tre util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r le r�pertoire temporaire #1 de travail. Si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 on d�sire utiliser un disque virtuel pou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donn�e, on peut pr�ciser le chemin d'acc�s comp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 r�pertoire du disque virtuel que l'on d�sire utili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attention, tous les fichiers se trouvant dans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sp�cifi� seront effac�s. Par exemple,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er le r�pertoire de travail temporaire E:\TEMP sur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que virtuel "E:", vous devrez sp�cifier la lig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 suiv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T1-E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u lancement de LHL vous �prouvez des difficult�s av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�cran vid�o, il se peut que ce soit parce que L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initialise pas correctement le mode vid�o. Dans ce ca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�cutez LHL avec le param�tre MO-[C/L/M] pour forc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itialisation du bon mode vid�o. Ainsi la lign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HL MO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�cute LHL en mode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param�tres "SU-", "DE-", "SI-", "TA-" et "EX-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nt de sp�cifier des noms de fichiers diff�ren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ux qui apparaissent dans les options 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utilise g�n�ralement ces param�tres dans des fichier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s. Par exemple supposons qu'on comm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uli�rement avec deux babillards, l'un offrant le r�sea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ophone FrancoM�dia et l'autre le r�seau anglo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, et qu'on d�sire tenir pour chacune des session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vail un fichier de signature par d�faut, une banqu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olignes et une banque de destinataires diff�rentes.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t cr�er les fichiers de proc�dure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 FRANCO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I-SALUT.TXT TA-RIGOL.TXT DE-FM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 &lt;Retour chari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con FIDONET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SI-BYE.TXT TA-TAGLI.TXT DE-FIDO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 &lt;Retour chario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on d�sire que l'ordinateur revienne au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 pour ex�cuter d'autres instructions lorsqu'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te LHL, il ne faut pas oublier de pr�c�der la comma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lance LHL de l'instruction "CALL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 - Version multili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 peut �tre consid�r� comme une application multilin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mi les fichiers ex�cutables pr�sents dans l'archi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se trouvent un compilateur de lan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ANGUE.EXE), deux fichiers de langue (FRANCAIS.PA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AIS.PAS), deux fichiers d'aide en ligne (LHLAIDE.TVF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HELP.TVF). Avant de modifier ces fichiers, vous devri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copier sur une disquette par s�cur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, pour voir � quoi ressemble le "look" anglai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, compilez le fichier de langue ANGLAIS.PAS et relanc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E ANGLAIS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revenir � la langue fran�aise, compilez le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e FRANCAIS.PAS et relancez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E FRANCAIS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e l'aide en ligne est affect�e pa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 de ces deux fichiers de langue. En effet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247 des fichiers ANGLAIS.PAS et FRANCAIS.PAS pr�c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nom du fichier d'aide en ligne � utili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l'anglais est une langue universelle et que l'aide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 est un fichier relativement gros, un compilat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ide en ligne n'est pas pr�sent dans l'archiv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Cependant, les personnes int�ress�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uire l'aide en ligne dans d'autres langues pourront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urer les outils n�cessaires aupr�s de l'auteur.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'aide en ligne repr�sente environ 1000 � 1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gnes de tex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.1 - Format du fichier de lan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de langue est de type texte et il peut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� � l'aide d'un �diteur de texte ASCII. Les lignes 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longueur maximale de 255 caract�res et correspondent au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ichages dans les �crans de LHL. Le fichier de langue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i contenir des lignes vides et des lign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aires. Les lignes de commentaires doivent d�buter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point-virgule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que ligne compilable est identifi�e par un nomb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tre chiffres qui est imm�diatement suivi du symbole �g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=) et du texte � compiler. L'ordre num�rique des lig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est pas important. Par contre un num�ro de ligne ne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nir deux fois. Par exemple, les lignes suivante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6=~S~�l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7=~C~hois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8=~I~ns�r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09=Annu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0=Cry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items d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1=~A~jo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2=Banque des suj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3=~S~uje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tildes (~) indiquent � LHL que la lettre encadr�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s�quence rapide. S'ils encadrent un mot, c'est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mi�re lettre du mot qui devient la s�quence rapide.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mple, la s�quence &lt;Alt-S&gt; ex�cute tant�t l'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�lections" tant�t l'option "Sujet(s)" selon l'endroit o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s sont affich�es dans l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quez qu'une m�me lettre ne peut �tre utilis�e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e fois dans le m�me �cran. Ainsi, il y aurait confl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e les options "S�lections" et "Sujet(s)" si ell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aient pr�sentes simultan�ment dans le m�me �c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lignes ont une longueur d�termin�e qu'il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de respecter. De fa�on g�n�rale, il est pr�f�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respecter les longueurs des lignes actuelles. Lorsqu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gnes ont une longueur pr�cise, on utilise le caract�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lignement (_) pour forcer des espaces vides en d�but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 fin de ligne. Par exemple, la longueur des lignes 43, 4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, 46, 48, 49, et 50 est importante et l'alignement dro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forc� � l'aide des carct�res de soulignement.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ct�res de soulignement sont remplac�s par des esp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le compilateur de lan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2=Options globa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3=___Paquets QWK/DD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4=___Paquets REP/NEW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5=_Fichiers attach�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6=___(D�)compresseu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7=~Archiveur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8=____Temporaire (1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49=_____Import/ex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50=___________Banqu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e le fichier de langue est modifi�, compilez-le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u compilateur de langue et lancez LHL. La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�e est contenue dans le fichier LANGUE.TV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vous traduisez LHL dans une autre langue que le fran�a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'anglais et que vous aimeriez partager votre travail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uction avec d'autres usagers de LHL, faites parven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fichier de langue (le fichier texte) � l'auteur. 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une prochaine mise � niveau, le nouveau fichier de lan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gnera l'archive d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lus, si vous �tes int�ress� � traduire l'aide en lig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 le manuel de l'utilisateur dans une autre langue qu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�ais et l'anglais, communiquez votre intention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uteur. Des ententes de traduction contre r�mun�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possi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 - Annexe 1: Code d'�thique et r�g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gr� tous les efforts d�ploy�s pour vous fournir un o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�quat et performant de messagerie hors-ligne, il ne fa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oublier que ce sont des individus qui l'utiliseront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feront que les discussions y seront saine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�ressantes dans toutes les conf�rences de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in de vous sensibiliser � certains aspects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 et pour qu'en utilisant LHL vous disposiez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des plus complet sur la messagerie, j'ai obtenu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de Mario Cardinal, auteur d'un cours sur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rie (MESSAGEX), de reproduire la section traitant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'�thique et de la r�g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 - Code d'�th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bon nombre de personnes, la distinction qui ex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e code d'�thique et r�glementation est loin d'�tre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vidente et m�rite qu'on s'y arr�te. Un code d'�thique peu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 d�fini simplement comme �tant un ensemble de princi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d'intentions qu'un groupe entend respecter alors qu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lementation est un ensemble de mesures OBLIGATOIR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ct�es pour �tre respect�es scrupuleu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'est donc sans pr�tention que vous sont offerts ces d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ements qui constituent un code d'�thique g�n�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 � la messager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En toute circonstance, tous mes interlocuteurs j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En tout temps, un langage correct j'utilis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Quelle que soit mon opinion, tous les r�glements j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v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Dans mes messages, aucun acte ill�gal je ne propos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De la discrimination, jamais je ne f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De tous mes messages, le superflu je retranch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 Conseils et avertissements, en silence j'�coute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 Trucs et connaissances, avec joie je partagerai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  Attaques personnelles et ragots, toujours je fuira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En tout temps, mon gros bon sens j'utilisera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vous pouvez le constater, bien que simples et p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breux, ces commandements permettent n�anmoins de gui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s actions dans la messagerie tout en nous fixant cer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ifs devant nous permettre de toujours lire et prod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essages int�ressants et de qual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1 - R�g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pour assurer le d�roulement harmonieux des activit�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babillards comme les r�seaux ont mis sur pied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emble de proc�dures dont l'application est OBLIGATOIR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�tablissent clairement qui peut participer et 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participation doit s'exercer. Cet ensembl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�dures, mieux connu sous le nom de "r�glementation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 grandement selon l'environnement (babillard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), les objectifs poursuivis et les caract�ristique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 us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�tre efficace, une bonne r�glementation doit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cise et flexible afin de minimiser le nomb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interpr�tations possibles et de permettre de s'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ement aux situations nouvelles sans pour au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eindre la participation et la cr�ativit� des usag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pendant, lorsque sur un sujet donn� la r�glementation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te ou incompl�te, les usagers doivent alors f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uve de jugement en adoptant une ligne de conduite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t appel au "gros bon s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1.1.1 - Admin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ement, la premi�re section identifie clairement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ateurs admissibles. Par exemple, l'admissibili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ra �tre fonction de l'�ge, de la contribution mon�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de l'affiliation � un r�seau. Pour les communications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x, il arrive fr�quemment qu'il existe des disparit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e la r�glementation locale et celle du r�seau. Dans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cas, c'est la r�glementation la plus restrictive qui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s�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1.1.2 - Fonctionn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cette section, la r�glementation va imposer le cad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�n�ral d'utilisation de la messagerie en y sp�cifi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mment la langue de communication et l'utilisation 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�rences. On y retrouvera aussi les instructions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quer avec les dirigeants dams les cas de liti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1.1.3 - L�galit� &amp; Moral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d'un point de vue l�gal, toute sollici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tation, participation ou tol�rance � un acte illic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punissable par la Loi et que les poursuites peu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ober tout aussi bien usagers, babillards ou r�seaux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ent alors imp�ratif de respecter la Loi afin de ne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omettre l'int�grit� d'innocents. En t�l�matique,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lementations � ce niveau visent principalem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dire le piratage, la reproduction, l'�change ou le pr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ogiciels et/ou de sa documentation prot�g�s par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its d'aute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�me il est aussi immoral et ill�gal de participer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encourager une activit� discriminatoire envers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ne ou un groupe de personnes en raison de leurs se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leurs religions ou de leurs orig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e faut jamais oublier que la libert� individ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arr�te l� o� commence celle de la collectiv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1.1.4 - Interdictions sp�cif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e chapitre, la r�glementation peut restreindr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ement interdire une pratique qui est jug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judiciable pour la majorit�. Au niveau des restri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retrouve celles touchant la longueur des messages,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s et des citations. Les interdictions viser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ement l'utilisation de pseudonymes et les �cart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age (sacres, blasph�mes, vulgarit�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8.1.1.5 - Obligations sp�cif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ement, bien que beaucoup moins utilis�es, on pe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fois retrouver certaines obligations sp�cifiques co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bligation d'utiliser un lecteur hors-ligne p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iper aux activit�s de messager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2 - Mod�ra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rsqu'il est question de r�glementation, il est im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passer sous silence le travail ingrat des mod�rateurs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vent voir � leur application. Ceux-ci parcourent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des sections dont ils sont responsables afi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assurer qu'ils respectent le bon go�t et la r�g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t par leur forme que par leur contenu. Compte tenu 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bre de messages, ce travail est long et fastidieux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d'�tre b�n�v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c, la prochaine fois que vous serez avis� par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�rateur que vous contrevenez � un r�glement, plut�t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vous sentir pers�cut�, conformez-vous le plus rapid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� ses directives et essayez d'en comprendre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isons; ce qui vous f�che aujourd'hui vous prot�gera peut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 d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3 - Droits et oblig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ce que nous venons de voir, vous devez comprendre qu'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nt de participer � des activit�s de messagerie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z aussi de vous soumettre aux obligations qui s'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tachent. Cependant, avant d'accepter vos obligations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riez exiger de conna�tre vos dro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emier de vos droits est celui d'�tre avis�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ions auxquelles vous souscrivez en adh�rant � t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 telle activit� de messagerie. Donc vous devriez d'ab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enir copie de toute la r�glementation vous concernant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dressant � votre Op�rateur qui se fera un plaisi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indiquer comment vous les proc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vez aussi le droit � votre opinion sur tous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lements et vous pouvez en faire part en autant que ce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fait dans la forme prescrite et adress� aux autorit�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�tentes. Parfois une franche discussion �vite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ude de probl�mes et de controve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ement si vous croyez avoir �t� victime d'une injusti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vez le droit d'en appeler aux autorit�s comp�t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1.4 -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 vous pouvez le constater, la r�glementation infl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ndement plusieurs facettes de la vie de la messageri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s elle s'av�re une n�cessit� pour assurer de bon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. Cependant, quelle que soit la qualit� d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glementation, celle-ci ne pourra �tre efficace qu'avec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aboration de to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 - Annexe 2: Dictionnaire non-officiel des souri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dictionnaire non-officiel des sourires, en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�aise, est une gracieuset� de Jean-Fran�ois Paquin. V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vez utiliser ce symbolisme pour accompagner vos �crits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uire vos �tats d'es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fichier SOURIRE.TVF est un fichier ASCII. Vous pouve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�diter � votre guise pour y ajouter/retirer vos sour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�f�r�s. Chaque ligne du fichier est constitu�e d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e (sourire), d'une s�rie d'espaces et d'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. Il est important de ne pas inclure d'espaces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�rieur d'un symbole de sour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         Le sourire de base. Ce sourire est utilis� p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liger une d�claration ou une bla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rcasti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-)         Un sourire avec un clin d'oeil. Une d�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rcastique dans le sens de: "Ne me frappe pas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pos de ce que je viens de te dire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(         Une face de "babouneux". L'usager n'a pas aim� 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ni�re d�claration et est renvers� et d�pressi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I         Sourire indiff�rent. Mieux que la face d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abouneux" mais pas mieux qu'un bon souri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ureu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&gt;         L'usager a fait une vraie remarque sarcastiq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re que :-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:-&gt;        L'usager a fait une remarque diaboli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;-&gt;        L'usager a fait une remarque diabolique mais 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sant un clin d'oeil. Mais pas une remarq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sc�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ci d'autres sortes de sourires de base mais avec quelque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�ments en moins ou quelques chan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:         L'usager ne reconna�t pas sa gauche de sa droi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-)         L'usager est rest� honn�tement devant l'�cran 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uis 15 he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*)         L'usager est saou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:]         L'usager est un rob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-)         L'usager porte des lunettes de sole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-)        L'usager a des lunettes sur la t�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:-)        L'usager porte des lunettes norma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-)         L'usager porte des lunettes � grosses mon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:-)        L'usager est une jeune fil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-8       L'usager est fille rondel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{)        L'usager a une moust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{}        L'usager porte du rouge � l�v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:-)        L'usager porte une perru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0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:-(        L'usager porte une perruque (cheveux en l'ai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[         L'usager est un vamp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E         Le vampire a des dents de lap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F         Le vampire a des dents de lapin avec une dent qu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7         L'usager a fait une d�claration d�sabus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*         L'usager mange quelque chose d'acide ou de s�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itron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)~        L'usager bave (saliv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~)        L'usager a pris fro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'-(        L'usager ple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'-)        L'usager est tellement heureux qu'il/elle 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@         L'usager cr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#         L'usager porte des broches (dent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^)         L'usager a un nez cass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v)         L'usager a un nez cass� mais dans l'autre s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_)         Le nez de l'usager glisse hors de sa fig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&lt;)         L'usager vient d'une tr�s grande universit� priv�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�tudiant bon chic, bon genr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&amp;         L'usager a la langue attach�e (noeu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:-)        L'usager a une t�te en tuyau (style comme Vanill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:-)        L'usager est un rocker pu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:-(        (un vrai rocker punk ne sourit pa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=)         L'usager a deux ne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:-)       L'usager est le Pape ou appartient � une aut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t�gorie religie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:-)        L'usager a coup� un de ses sourcils ce mat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:-)        La m�me chose mais dans l'autre s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I         L'usager est endorm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O         L'usager qui ronfle et qui bail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Q         L'usager est un fume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?         L'usager fume la pi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:-)       L'usager est un 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P         Nyahhh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S         L'usager a seulement fait une d�cla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h�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D         L'usager rit (de vous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X         Les l�vres de l'usager sont band�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C         L'usager est vraiment d�sappoint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|-)        L'usager est un Chino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|-(        L'usager est un Chinois et n'aime pas ces sor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 blag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/         L'usager est sceptiq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=:-)       L'usager est un chef cuisin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        L'usager est pour la guerre pro-nucl�ai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&lt;:-)       L'usager porte le chapeau du P�re No�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o         Uh o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8-o        C'est Mr. Bill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:o)        Et Bozo le clow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]         Un animal qui sour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:[         Un animal qui ne sourit p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8=         Ton castor porte de grosses lunettes et 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pea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:-)       L'usager est un op�rateur de radio-amate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9         L'usager l�che ses l�v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-6         L'usager a la t�te en compote (dead-heat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:-)        L'usager porte des �couteurs de balade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alkma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:I         L'usager a une t�te d'oeu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:-I        L'usager a un bonnet d'�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P         L'usager est un jeune gamin avec un cervea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�velopp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-)         L'usager porte un turb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0         Pas de hurleme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-:         Le sourire d'un mutant, le sourire in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-)         L'usager a seulement un oe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,-)         L'usager a seulement un oeil mais te fait un cl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'oe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-(         L'usager est juste m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:-)       L'usager est un magic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=}&gt;;*{))   M�ga-sourire... Un chef cuisinier saoul 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abolique avec des faux cheveux en l'air, u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tache et un double men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 - Annexe 3: Points de distribution de 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tagiciel LHL est distribu� gratuitement sur la plu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babillards qui offrent des services de messager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au. Dans cette annexe sont list�s tous les babill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supportent et vendent des licences LHL. Les coordonn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 babillard de l'auteur sont donn�es ci-dess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entre de support technique LH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SBE Implexe              418-725-7082   14400 bds   GVC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Jean Gravel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Rimouski, QC        Centre de messagerie, centre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1:240/901           de support technique pour LHL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101:162/0           et les produits Borland.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170:122/0           Babillard SearchLight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250:1001/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our les enregistrements � LHL,  �     Jean Gravel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ites un ch�que ou mandat poste �     102 St-L�on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u nom de Jean Gravel et poster  �     Rimouski, QC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votre formule d'enregistrement   �     Canada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l'adresse ci-contre:           �     G5L 7B5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Op�rateurs des babillards identifi�s comme "Centre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echnique LHL" sont autoris�s � proc�der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ements et � percevoir les co�ts associ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les usagers, la copie d'�valuation est disponibl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ction des fichiers alors que pour les "mailer" la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ente version de distribution est "FREQuable" en utilis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mot magique LHLFR (version fran�aise), LHLUS (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aise) et des informations sur les fichiers s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EQuable" en utilisant le mot magique L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.1 - Distribution, support et enregist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artagiciel LHL est distribu�, support� et doit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registr� seulement aupr�s des babillards suiva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ez l'Op�rateur du babillard pour plus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seign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International        Ab�lardo Garc�s          1:167/1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r�al, Qu�bec, Canada                          101:161/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4-937-7451 (960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CIV                   Michel Albert            101:240/2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-B�lair, Qu�bec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8-845-2725 (14400 GV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 BBS              The Prophet              69:5206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shington,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-451-1905 (14400 Intel/400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BBS/BBS fran�ais    Peter Treffers           bookbbs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tern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-Haven, Connecticut,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-787-5460 (14400 ZyX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BBS     Christopher Stewart      1:2622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ona, Pennsylvania, USA                        250:108/18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4-941-9245 (28.8 vF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4-941-2888 (14.4 v32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w's Nest              Donald Poole             1:109/8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dorf, Maryland, USA                            250:105/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1-843-5247 (14400 USRobotics HST D/S)           69:4610/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1-645-4970 (14400 Supra)                        93:9800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BBS          Kevin OConnell           250:420/14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chikan, Alaska                                 144:2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7-225-3745 (14400 AT&amp;T Data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PC BBS              Amaury Lambrecht         2:291/7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gique                                          101:178/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2-351-07-64 (19200 ZyX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2-351-02-61 (19200 ZyX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2-351-30-11 (64000 ISD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deaway BBS         Paul Chartraw            1:115/7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ton Park, Illinois, USA                       250:245/1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8-748-1911 (14400 HST turb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8-748-2095 (14400 H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-EL Tel                Frank Troost             2:285/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sendaal, Hollande                              50:170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-1650-37105 (USR HST/V32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robe Valley BBS       Darren Crick             3:632/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ralgon, Australia                              250:851/8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-51-761571 (9600 Netcomm E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on's Lair BBS      Larry Adams              1:312/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o, Utah, USA                                  250:440/8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1-375-8728 (21800 USR Dual Standard)            255:1801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91:30/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02:572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rake's World         Steve Wienecke           1:138/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oma, Washinton, USA                            19:19/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06-572-7585 (16800 USR Dual Satndards)         62:420/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06-572-7884 (14400 Supra/PcLogic)              75:7206/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16:1000/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250:42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EC BBS                 Fred Coad                250:1010/6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 Lake, Alberta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-594-0494 (14400 Sports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 Premiers Pas         Fr�d�ric Ibled           2:320/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ni�res, France                                101:173/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-37-43-64-94 (14400 Twinco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Xpress          Roland Clairvoyant       1:257/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og, Qu�bec, Canada                             101:164/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19-868-4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Y.City BBS             Dave Druce               1:278/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klin, New-York, USA                           154:305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718-604-3342 (12000 Zoom Turbo)                 250:50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Eyes BBS             Wayne Turnbull           1:132/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chester, New Hampshire, USA                    250:504/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3-622-2408 (16800 USR DS/V.32 bi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p in Time          Ernest Loiselle          1:259/4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ssauga, Ontario, Canada                      250:1010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5-567-5768 (9600 GV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mit SearchLight   Richard Lis              1:2622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sson, Pennsylvania, USA                        250:108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4-886-2563 (21600 US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S. Enterprise VI:TNG BBS    Robbie Steele     3:770/1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church, New Zealand                         250:700/8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-3-389-49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ra Vally BBS          Frank Conner             3:633/1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ille, Victoria, Australia                      154:489/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-59-643-126 (14400 Maestro Australia P/L)       250:859/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1 - Annexe 4: Les couleurs dans L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cette annexe, vous retrouvez la d�finition des ter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s�s dans l'option "Jeu de couleurs pers." du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�n�r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1 - Menus, barre des boutons, f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�re-plan:                   Couleur du fond de la zone centr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� l'on peut lire en gro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ttres "LHL", lorsqu'aucun paqu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'est 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normal:                   Couleur normale des items dans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s et sur la barre des 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estomp�:                  Couleur d'un item de menu ou d'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tem de la barre des boutons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'est pas fonctionnel (item 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gris�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courci (texte):              Couleur de la lettre ou de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�quence qui active rapidement 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nction. Lorsqu'une lettre 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ffich�e avec cette couleur,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�quence &lt;Alt-lettre&gt; est 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ccour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 normale:              Couleur du curseur lumineux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court les menus ou la barr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utons et qui rencontre des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nctio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lection estomp�e:             Couleur du curseur lumineux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court les menus ou la barr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utons et qui rencontre des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n fonctio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courci (s�lect.):            Couleur des lettres ou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�quences rapides lorsque l'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st point� par le curseur lumine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2 - �dite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ure inactive:               Couleur du cadre de l'�diteur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s en-t�tes de messages lors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'�diteur n'est pas acti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ure active:                 Couleur normale du cad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'�diteur et des en-t�te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�ne de fermeture:             Couleur de l'ic�ne de fermetu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'�diteur (fermeture du paqu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itu� dans le coin sup�rie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au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e de d�filement:            Couleur de la r�gl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nement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�les d�filement:           Couleur des points de contr�l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 r�gle de positionn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du message:               Couleur par d�faut du texte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en surbrillance:          Couleur du texte lorsque pris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serv�:                        Couleur r�serv�e pour un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.3 - Bo�tes de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ure passive:                Couleur du cadre de la bo�t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ue lorsqu'elle n'est p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ure active:                 Couleur du cadre de la bo�t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alogue lorsqu'elle es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�ne de fermeture:             Couleur de l'ic�ne de fermeture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 bo�te de dialogue, situ� dans 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in sup�rieur gau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re de d�filement:            Couleur des r�gle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nement horizontal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�les d�filement:           Couleur des points de contr�l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�gles de position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 informatif:               Couleur du texte informa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iquette normale:              Couleur de l'intitul� d'un ch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nn�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iquette s�lect.:              Couleur de l'intitul� d'un champ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rs d'�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courci (�tiqu.):             Couleur de la lettre de l'intitu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i sert de s�quence 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normal:                  Couleur normale de l'intitul�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u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par d�faut:              Couleur de l'intitul� du bou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ffectif par d�f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s�lectionn�:             Couleur de l'intitul� du bou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rsqu'il est s�lection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ton estomp�:                 Couleur de l'intitul� des bou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i ne sont pas s�lectionn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couci (bouton):              Couleur de la lettre de l'intitu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u bouton qui sert de s�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bre du bouton:                Couleur de l'ombre du bou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normal:                    Couleur normale d'un item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�lection: "( ) item"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[ ] ite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s�lectionn�:               Couleur des items de s�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rsqu'ils sont s�lectionn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courci (item):               Couleur de la lettre de l'intitu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 l'item qui sert de s�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p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estomp�:                   Couleur d'un item de s�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rsqu'il n'est pas s�lection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sie normale:                 Couleur normale des champ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aisie num�riques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phanum�r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sie s�lectionn�e:            Couleur des champs de sai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�riques et alphanum�riq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rsqu'ils sont s�lectionn�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7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s (saisie):               Couleurs des fl�ches qui indi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 continuit� vers la gauche 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 la droite dans un cha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um�rique ou alphanum�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rsqu'il y a d�bord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�ches (historique):           Couleur de la fl�che qui ind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qu'une fen�tre d'histor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ccompagne un champ alphanum�r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�t�s (historique):             Couleur des caract�res situ�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auche et � droite de la fl�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'histor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barre d�filement:            Couleur des r�gles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sitionnement horizontal 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tical de la fen�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'histor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contr�les:                   Couleur des points de contr�le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�gles de position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normale:                  Couleur normale des listes d'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index des messages, index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�renc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de liste s�lec.:           Couleur du curseur lumineux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rt � choisir un item dans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s�lectionn�e:             Couleur de l'item s�lectionn� 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�faut dans la li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sion verticale:             Couleur de la ligne verticale qu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�pare les colonnes dans les lis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</w:t>
      </w:r>
      <w:r>
        <w:rPr/>
        <w:t>colonnes multip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8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2 - Annexe 5: Run time error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ecteur hors-ligne LHL est un programme relati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une et il est possible que certaines erreurs survien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langage Pascal rapporte les erreurs de fonctionnemen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ide de ce que l'on appelle des "run time error". Afin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us aider � comprendre la nature de l'erreur rapport�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L, vous trouverez ci-apr�s leurs descriptions telles 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crites dans le manuel du programmeur Boreland Pascal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Programmer's reference aux pages 323 � 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a plupart des cas, les descriptions des err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uvent aider � comprendre le mauvais fonctionnement et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ger des erreurs d'installation ou de manipulation.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c ces informations, vous ne parvenez pas � trouver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ou � tout le moins une explication � l'erre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contr�e, faites parvenir le paquet de messages en d�fau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'un des centres officiels de support technique LHL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agnez-le d'une note explicative. Id�alement, joignez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tre envoi le questionnaire RAPPORT.BUG d�ment rempli. 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naire est pr�sent dans l'archive de distribution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ra de recr�er l'environnement dans lequel le probl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produit. D�s qu'une solution au probl�me est trouv�e,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e � niveau vous sera retourn�e par la po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"run time errors" sont divis�s en quatre cat�gories: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s DOS (1 � 99), les erreurs de p�riph�riques (100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9), les erreurs critiques (150 � 199) et les err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ales (200 �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s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Num�ro de fonction inva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appel � une fonction DOS inexistante s'est prod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Fichier introuvable (ajoutez "SET PKNO386=ON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set, Append, Rename, Rewrite si le nom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est invalide, ou Erase si le nom assign� �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ichier sp�cifie un fichier inexistant.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ieurs cas, le compresseur PKUNZIP risque d'entrer 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t avec l'architecture de l'ordinateur. D�sactivez 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s �tendues 386 en ajoutant la ligne SET PKNO386=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Chemin d'acc�s introu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set, Rewrite, Append, Rename ou Erase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 assign� � la variable fichier est invalide ou sp�cif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r�pertoire inexist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19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ChDir, MkDir, ou RmDir si le chemin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e ou sp�cifie un r�pertoire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Trop de fichiers ouverts simultan�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set, Rewrite ou Append si le programme ouv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 de fichiers simultan�ment. Si vous obtenez c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, augmentez le nombre de fichiers autoris�s �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 simultan�ment (ligne FILES=XX dans le fichier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Acc�s au fichier inter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set ou Append si le fichier sp�cifi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ou un fichier prot�g� en �cr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write si le r�pertoire est plein ou si le n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signe un r�pertoire ou un fichier in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name si le nom sp�cifie un r�pertoire ou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�j� exi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Erase si le nom sp�cifi� est un r�pertoir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fichier prot�g� en �cr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MkDir si un fichier du m�me nom existe d�j�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'il n'y a plus de place dans le r�pertoire ou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d�signe un p�riph�r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mDir si le r�pertoire n'est pas vide,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 ne d�signe pas un r�pertoire ou s'il d�sign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pertoir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ad ou BlockRead appliqu� sur un fichier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est pas ouvert en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Write ou BlockWrite appliqu� sur un fichier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'est pas ouvert pour l'�cr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Manipulation de fichier inva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si un fichier invalide est pass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 appel syst�me DOS. Cette erreur ne devrait jamais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Num�ro d'unit� de disque inva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GetDir ou ChDir si l'unit� sp�cifi�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Impossible d'effacer le r�pertoire courr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mDir si le nom sp�cifi� d�signe le r�pert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r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0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Impossible de renommer l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name si les deux noms de fichiers ne son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le m�m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Aucun autre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la variable DosError lorsqu'un appel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First ou � FindNext ne trouve aucun fich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ant au mod�le sp�cif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s de p�riph�r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 Erreur de lecture sur le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ad sur un fichier typ� si une lectur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u�e apr�s la marque de fin d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  Erreur d'�criture sur le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Close, Write, Writeln ou Flush si le disque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   Fichier non-assig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set, Rewrite, Append, Rename ou Erase si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ichier n'a pas �t� assign�e par un appel �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3   Fichier non-ou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Close, Read, Seek, Eof, FilePos, File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sh, BlockRead ou BlockWrite si le fichier n'est p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   Fichier non-ouvert pour des lec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ad, Readln, Eof, Eoln, SeekEof ou SeekEo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 un fichier texte qui n'est pas ouvert en l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5   Fichier non-ouvert pour des �cri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Write ou Writeln sur un fichier texte qui n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ouvert en �cri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   Format num�rique inva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ort� par Read ou Readln si une valeur num�rique lue d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fichier texte n'est pas conforme au format num�r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s crit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r de plus amples informations concernant les err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ques, consultez votre manuel de r�f�rences de vo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�me d'exploitation. Les erreurs rapport�s par l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t g�n�ralement le r�sultat de violations de partage ou 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ers probl�mes r�sea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1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0   Le disque est prot�g� en �cri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   Unit� de disque inconnue du syst�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2   L'unit� de disque n'est pas pr�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3   Commande incon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4   Erreur de CRC dans les donn�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5   Mauvaise r�quisition de structure de longueur pour 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6   Erreur de positionnement sur le dis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7   Support m�dia incon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8   Secteur introuv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9   Pas de papier dans l'imprim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   Erreur d'�criture sur le p�riph�r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1   Erreur de lecture sur le p�riph�r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2   Erreur de fonctionnement d�e au mat�ri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eurs fat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 Division par z�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ogramme a essay� de diviser un nombre par z�ro pen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op�ration /, mod ou 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   Erreur de v�rification de ch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si l'index d'une liste cha�n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 invalide, si une valeur num�rique cause un d�bord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une variable ou si une valeur num�rique caus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�bordement lorsque pass�e � une proc�dure ou un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2   Erreur de d�passement dans l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losrqu'une proc�dure ou u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ction ne dispose pas de suffisemment de m�moire pour 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locales. Cette erreur peut aussi �tre caus�e p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r�cursion infinie ou par une proc�dure "Assembler" q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 maintient pas correctement l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3   Erreur de d�passement dans le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par New ou GetMem lorsqu'il n'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assez de m�moire libre dans le Heap pour allouer le bl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 m�moire deman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   Op�ration invalide sur des pointe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par Dispose ou FreeMem si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ur est nil ou s'il pointe � un endroit en dehors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5   Erreur de d�passement en mode point flot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6   Erreur de d�passement en mode point flot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op�ration de calcul a produite une valeur trop grande 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 petite pour le co-processeur math�matiqu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2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7   Op�ration invalide en mode point flot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partie r�elle pass�e � la fonction Trunc ou Round ne peu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re convertie � un entier de type "Long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8   Gestionnaire d'overlay non-install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programme appel une proc�dure ou une fonction pr�s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s le fichier overlay et le gestionnaire du fichier n'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 install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9   Erreur de lecture dans le fichier over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 erreur de lecture s'est produite quand le gestionn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overlay a tent� de lire une proc�dure ou une fo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  Objet non-initialis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appel � une m�thode virtuelle d'un objet a �t� fa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nt que l'objet n'ait �t� initiali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1   Appel � une m�thode abstra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g�n�r�e par la proc�dure Abstract; 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que que le programme a essay� d'ex�cuter une m�th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elle abstra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2   Erreur d'enregistrement du Str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g�n�r�e par la procedure RegisterType 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 indique que l'une des situations suivantes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ve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 code d'enregistrement est introuv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 type de l'objet est z�r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 type a d�j� �t� enregistr�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n autre type semblable existe d�j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3   Index de collection inva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dex pass� � une m�thode qui traite une collection 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4   Erreur de d�passement dans la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par une collection qui ess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'ajouter un �l�ment alors qu'elle ne peut �tre augment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5   Erreur de d�passement arithm�t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est rapport�e lorsqu'une op�ration arithm�t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un d�bord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6   Erreur g�n�rale de pro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tte erreur r�sulte d'une tentative d'acc�s � la m�mo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 n'est pas disponible pour l'appli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3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3 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-).............................................................38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LINK.DAT.......................................................71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LINK.TAG.......................................................60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�)compresseur..............................................8, 21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andonner..............................................68, 77, 79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eminer.......................................................76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.....................................................7, 84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 �lectronique........................................84, 85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ichage...................................27, 53, 54, 68, 69, 73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de....................................................17, 39, 41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.......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uler.................................................22, 49, 83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............................19, 53, 63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................11, 16, 18, 25, 52, 62, 63, 65, 70, 76, 85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.EXE......................................................8, 22,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..............21, 42, 44, 52, 63, 93, 98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..........................................26, 28, 98,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illard.............6, 8, 9, 11, 29, 40, 50, 51, 69, 73, 83, 99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que.....................17, 51, 52, 59, 61, 62, 70, 81, 82, 99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..................................................16, 19, 57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................................................60, 64, 89, 95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T-*.*....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Wave.........................6, 15, 32, 40, 46, 47, 67, 74, 76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ton..........................................22, 38, 39, 48, 70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..........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....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rice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rier...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.................................................60, 70, 90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te vid�o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�ne..........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ation...........................................51, 54, 77, 78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ation/texte..................................................52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gnoter...........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'�thique.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de couleur.....................................40, 58, 59, 63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r......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aire................................................10, 76,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...........................6, 8, 21, 31, 50, 58, 105,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ur.....................................................21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�rence...........................9, 15, 40, 44, 51, 70, 74, 83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..........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..........................................8, 19, 27, 63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...................8, 19, 20, 25, 27, 29, 44, 46, 63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er...................................................43, 62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 carbon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 conforme......................................................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4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r......................................................20, 21,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ur..................................................57, 58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ance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eur......................................40, 53-55, 58, 78, 91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EUR.LHL......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er............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compresseur...................................................21,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view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aire............................................75, 81, 83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�truire................................................62, 77, 82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que rigide.......................................12, 19, 27, 50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que virtuel..............................................21, 28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....................................7, 9, 11, 25, 42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........................................................29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mail........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ran...........................................................54, 99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ter.............................................25, 60, 74, 85, 10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teur.................................................61, 88, 93, 97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teur externe.................................................58, 97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tion......................................2, 35, 69, 76, 80, 85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acement......................................................77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acer.................................50, 68, 70, 74, 77, 81, 88, 92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mulation..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age......................................................94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registrement.....................................2, 7, 10-12, 14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REGLHL.CLE....................................................18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�te...................................38, 50, 62-64, 76, 80, 90,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etien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ace disque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aluation..................................................7, 12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mer..........................................................20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.........................................................40,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attach�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hier d'associations..................................60, 71, 72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M-LHL...........................................................9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oM�dia.............................................9, 15, 84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antie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..................................21, 39, 48, 52, 58, 67, 75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-ligne.................................6, 10, 29, 46, 98, 104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�ne...................................................22, 38, 39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imer.........................................................8,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..................................................41, 52, 71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f DOS...................................................19,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er.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�rer.....................................40, 51, 63, 82, 90, 92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16, 20, 21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-babillard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C-QWK...........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u de couleurs................................................55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ure.........................................70, 75, 78, 86, 87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5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.EXE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RC.EXE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...............................................6, 7, 10, 19, 25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.BAT.........................................................16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.PIF.........................................................16,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.SET.....................................................21, 49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_AIDE.TVF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_MSG.*........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LXXX.ZIP...............................................7, 12, 16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ce............................................11, 13, 42, 96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quer.........................................................83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re...................................................9, 44, 73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moire........................................7, 18, 27, 58, 121,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....................................7, 22, 38, 39, 42, 54, 65, 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..............6, 8, 17, 25, 38, 45, 50, 59, 63, 70, 71, 76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rie.........................6, 15, 29, 70, 78, 83, 99, 104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X..........................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e � jour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e � niveau..........................................9, 56, 103,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vid�o.......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COM......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.SYS.............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..................................................9, 80, 84,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velle........................................10, 22, 40, 44, 85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�rateur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ser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sme.......................................................10,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.........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.....................................................16, 18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.EXE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quet............................................8, 19-21, 33, 50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QUETS.PTR.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�tre.......................................................54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agiciel...............................................6, 7, 10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.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....................................................54, 63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NO386........................................................26,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PAK.EXE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.EXE.....................................................18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.EXE........................................................8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ur............................................44, 45, 55, 70, 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 de courrier.......................................29, 36, 45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er..........................................................79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�f�rence..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-papier............................................63, 64, 88-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�........................................................80, 82-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�me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e.......................................................29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que........................................................80,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er.................................................22, 41, 49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=�[ Page 126 ]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er et reprendre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..............................................6, 32, 44, 67, 74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PORT.BUG....................................................17,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erche...............................................59, 60, 71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up�ration.....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cup�rer...............................................63, 77, 88,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glementation.................................................104-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ertoire......................................19, 48, 58, 62, 67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plique.....................................8, 50, 59, 63, 71, 76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quisition..........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seau..................................9, 15, 51, 78, 83, 92, 93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ucturer un paragraphe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viser.........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oligne..............................17, 19, 51, 59, 82, 85, 93,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ime error..................................................9,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vegarder.........................................22, 35, 49, 63,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 Implexe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E_DDN.QWK............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..................................9, 11, 15, 54, 63, 84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lectionner................................................63, 81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ur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................................21, 24, 49, 53, 59, 69, 73, 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...........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............................21, 51, 52, 78, 93, 99, 100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-LHL...........................................................9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r..........................................................48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ire................................................17, 40, 92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IRE.TVF....................................................17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is...................................7, 25, 39, 70, 86, 88, 91,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jet..........................................41, 52, 75, 82, 99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echnique................................6, 9, 12, 15, 91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brillance............................................39, 41, 43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SCII.....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LINE.TVF.....................................................17,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�l�matique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.............................................................52,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......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.........................................................29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ation..........................................10, 17, 24, 42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.......................................................50,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�o........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.....................................................54, 63,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....................................................16, 25, 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.........................................................6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