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A:  Log File Analyzer  V1.00    (C)1993 PLATINUM Compu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QuickBASIC 4.5, this program was designed for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 MobyTurbo Zmodem protocol or HS-LINK Bidirectional protoc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read the log file created by these protocols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ier to read detailed look at the file trans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A searchs for the log file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ill check to see if a path &amp; filename were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ie.  C:&gt; LFA c:\telix\stat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ill read the DOS Environment list for "DSZLOG" and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specified.  ie.  SET DSZLOG=c:\telix\status.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HSLINK.DOC on how to create a log file for HS-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Will ask you to enter the path &amp; filename of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FA finds the log file it will read the file, then i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 Both operations will be displayed on screen.  If you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file transfers in the log file, you may not se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it will happen s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ocessing the file, LFA will display averages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PEED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ROTOCOL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only 1 speed and 1 protocol, this will be a short list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 you will be shown what the average CPS were for al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t that speed with that protocol.  Then you will be given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fficiency.  Next will be the total number of bytes transfer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files have been transfered.  Finally total number of err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break-down of a speed/protocol list, press the space b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individually the files transfered.  This list will sh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the first list.  CPS, % of efficiency, bytes, erro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it will show you if the transfer was an upload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number of bytes transfered will be an arrow,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is pretty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Up/Down arrow keys will scroll through the files. 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eep (Not like the usual bell sound) that means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ice that one listing will be coloured in bright white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will be in black.  (Assuming you have more than on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Highest transfer speed and Lowest transfer speed respec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from this list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 press the &lt;ESC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uely like this program and intend to use it for an in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time, I would appreciate a small donation of $5.0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toward my time and effort writing this program, or any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ere are no title screens, or "Press any key to begin" delay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l you deserve to use this software freely, pay if you feel it i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...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H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1 Woodward Ave. Unit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9T 3T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