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Documentation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Install Program of LD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ed 1991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zee/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made to help you make the two files that LDV us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s. Even though it is documented well in the documents,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program that helps those who migh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Configure LDV - This selection is to make the LDV.CFG which ldv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you to make the door.def which LDV also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Register LDV - Choose this option after you have 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and have recieved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3 is to exi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ny help ,you can contact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Vision          � The Northwest Conn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6) 353-6966     �    (206) 691-504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1:343/65.0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Vi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ter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nite Falls,Wa 98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