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Caller Plus v1.1 (11-0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Last Caller Plus after running another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looked pretty trashy.  I didn't like the way the ANSi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ured I could write a better Last Ca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 Plus reads the LASTON.DAT file of RENEG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s a nice ANSi for you in the MISC directory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ast Caller Plus copy LASTCALL.EXE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DAT can be found.  Next all you have to do is run LASTC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ANSi for you.  There is on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y which will be explained below.  Also, this program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a user logs off or before the next user logs on.  I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ample batch file that I use with my front end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by the Front End Mailer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&lt;File Name of ANSi to 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is the filename that the ANS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ed to in th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LASTCALL LOGON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reate the ANSi file LOGON1.ANS in the MISC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allow you to get updates direc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and these updates will only be mad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y utilities. You will also be informed of upcom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working on, and have input into their development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utility by printing the file REGISTER.DOC,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, then sending the completed form along with $2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F.F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9 Hickory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burn, GA 30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5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en Fortress (Home of T.F.F.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469-6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Hayes Co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asq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