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d Winston Churchill confined himself to the wri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story, he would be well remembered today.  A resourc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archer with a gift for capturing the spirit a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st, Churchill's historical passages are still absor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ing almost a century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blem lies with what else Churchill wrote: 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plots (popular in 1900) that seem hopelessly dated to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eed, more than half of the words that originally 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ichard Carvel have been left out of this e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what remains is a generally accurate portra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vileged American and British society in the early reig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rge the Third.  Some minor liberties are taken with Joh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ul Jones's Caribbean voyages, and of course Jone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mpanied Richard Carvel on the adventures described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tifice only serves to illuminate the truth of Jone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, as well as that of the age in which he l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lthough Churchill spends the better part of his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serving the genteel life of the age, he does not glos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of its uglier aspects--for instance, the anti-Semitis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glish society, and an America where a "negro" is wage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ually as a hogshead of tobacc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readers may note that several events in British pol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story--principally John Wilkes's release from prison--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d by this account two years after their actual occurr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iscrepancy arises from the fact that Churchil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manuscript presents Richard Carvel as a twelve-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during the Stamp Act crisis of 1765, and as an eight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ar old in 1769 at the start of his adventure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Richard's character is portrayed as decidedly boy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the Stamp Act crisis, and as that of a young ma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adventures begin, I have shifted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entures forward to 177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llustrations are drawn from the illustrated hist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ies of the nineteenth century, and to a lesser ext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rtrait and landscape art of the eighteenth centu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storical characters in Serapis "appear as themselves," wh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borrowed the likenesses of eighteenth-century fig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fictional characters.  For instance, a caric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rd North, who appears as himself elsewhere, serve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rait of the fictional Duke of Charters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