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ghtChat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ocuments changes that have been made to LightCha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releas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st recent changes, please refer to the WHATS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3/beta (1st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cro command SWAP implemented.  Switches caller's input to oth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bility to include text in macros as well as macr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optional files to display:- before the page;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s the page; when the Sysop doesn't answer; when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listed; when LightChat is running on another node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ext if these files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multi-line semaphore support.  LightChat can inform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chatting on another line, or try to pag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urable).  Configurable semaph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lemented BEEP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lemented 'local' mode.  Rather than simply printing 'No carrier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with no user online, LightChat now runs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ny carrier detection or modem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LightChat look for it's compiled configur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aining the program, rather th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ith BACK macro command.  BACK was sometimes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user's text, because the cursor wasn't being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above problem also occuring with string-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similar cursor positioning problem for text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in macro parser that hung LightChat if an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 was called. Unimplemented commands are now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otential problem with internal AUX_GOTO macro - ANSI 'go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ontained a typo (that didn't appear to cause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apparent colour-switching problem at user's end.  Colo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end were erratic due to inconsistent implementati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' and 'restore' commands.  LightChat now uses 'goto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, if the user pressed a key other than Ctrl-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, subsequent pressing of Ctrl-K had no effect.  LightC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out for Ctrl-K throughou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otential colour switching problem after displaying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 LightChat was becoming so low on memory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open any more files.  When allocating memory to lin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Chat now reserves a 4K safety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4/beta (3rd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You can now find out what options you have left unconfigu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IGHTCNF UNUSED' when compiling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should now be twice as fast and half as memory hungry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rapping the 'four buffer' idea.  Most of the cod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y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Finished CRLF macro command.  Now it inserts a line and re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ppropriately at the current cursor position,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text in a window.  CRLF macro now performs the 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feed itself, so you no longer need to use the macro comm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llocation of four buffers (one for each window) was scrapp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eing done so that you could have completely differen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but this also meant a lot more memory was need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-wrap etc. had to be done twice (because windows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idths).  After realising this would affect edi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window at the SysOp's end was a different wid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window at the user's end (and vice versa), it was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restriction that each user's window must be the same WID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ends (height can still be different).  That way, word-w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unctions only need to be done once (which they now are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the program and requires half as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have one window a different width to the 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ensure that each user is in the same width window at ei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Top window is 50 wide, bottom is 78 wide.  SysOp goes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t BOTH ends, which means the width is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 LightChat crashed under certain circumstanc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word was used and there was not enough room on the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string.  Replacement string is now wrapped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when there is insuffici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slight bug where cursor could always be moved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fter typing in the current line.  You now have to have typ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Return to get on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bug where part of the old date was left on the screen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hilst in LightChat (if the new date was shor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no longer crashes if you quit with both use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(after one has switched windows). At the moment thoug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make sure both users are in separate windows befor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5/beta (4th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lemented 'Flat Chat' - aka Chat Mode 0.  This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entered for ASCII users, but can be switched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ANSI mode too.  LightChat will not let you enter Mod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3 if you are chatting to an ASCII user.  'Macro' words and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ork in this mode of course, but macro commands such as '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', 'up cursor' etc.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t chat is used in ANSI mode, colours will be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input.  These can be defined in LIGHTCH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lemented a simple status bar.  It will probably change quite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's a start - at least you can now see who's paging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adds extensions to certain filenames (such as t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when the sysop is busy) depending on whether LightC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or ANSI mode.  If the file cannot be opened, some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hanged numerical 'attribute' keywords previously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for chat windows etc. to easier mnemonic form.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1ClockColour LightBlu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 LightChat would crash/become unstable if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ad the screen file for a particular mode, and rever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nstead - it wasn't adjusting the lin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Resolved some cursor positioning problems, mainly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of 'flat'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6/beta (9th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olours are now used in flat chat mode even if the LightC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CII mode - colour codes will not be sent to the user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takes notice of whether the page bell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disabled (by using the Scroll Lock key), LightChat wi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'quiet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(optionally) create a USERDOES.nnn file in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rectory, to tell compatible 'Who's online'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hatting to the user.  If you don't use a USERDOES file (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keyword 'UserActionFile'), LightChat will set RAs syste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'Sysop Chat' when using a 'Who's online' command from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DOES file is used, LightChat will set it to show 'Is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' during a page, so that other users don't think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/still brows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LightChat can't create the USERDOES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t to setting RA to show 'Sysop Ch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hanged the LightChat semaphore filename from LC_BUSY.nnn (wher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3-digit 0-prefixed node number, e.g. 'LC_BUSY.001') to LC_BUSY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'LC_BUSY.1') for no good reason other than other thing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it this way and it knocks 8 bytes off the program size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was changing the colour unnecessarily in flat c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mode - it now changes once per user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attempting to switch to an ANSI chat mode from flat chat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user online (which fails) after the status bar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, sometimes the cursor returned to the wrong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now gets replac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s well as the cursor being positioned in the wrong place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showed that you were in the mode you attempted to switch t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LightChat had not switched because it was an ASCII user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s set to 'Mode: 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 some of the ANSI screen was being blanked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modes, because the date string was being padded ou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If the user's name was longer than 24 characters or their lo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19 characters, the name/location was display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atusbar, and sometimes caused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all (hopefully) of the cursor positioning problems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 causing prin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word-wrap problem where text wrapped to next line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isappear' from current line.  Instead it got 'squashed' off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mained stuck in the window wh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dded some code to prevent some unnecessary ANSI codes being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used to crash if you switched modes with both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window (after SWAPWINDOW macro had been used).  You can now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modes whilst swapped - LightChat will restore both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spective windows when entering a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7/beta (18th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configuration keyword 'USERDOESPath' to specif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DOES.nnn file should be created/looked for, rather than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use the RA system director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You can now use 'data codes' in certain places in LightCha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/.ASC files, macro strings, automatic greeting strings, word-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See LIGHTCHT.CFG for a list of data codes current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code to use automatic greetings and goodbyes, with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option.  Several new configuration keywords ad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these new features - see LIGHTCHT.CF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'excluded user' feature.  You can configure whether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 silently when such a user tries to page, or whether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ilename configured in UserExcludedFile)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with the keyword ActionIf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complete RA user editor. New macro command added (command '{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this feature.   Added two configurable strings to sh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efore and after calling the user editor (UserEdit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UserEditMsg).  You can shell to DOS from the user edit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ith Ctrl-Z.  You can use this temporarily in plac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 until that get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checking is NOT performed whilst in the user edito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as soon as you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some functions 'registered-verson only', and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in several places if LightChat is unregister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pare for initial beta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some code to (attempt to) detect an earlier LightChat cra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und, clear up redundant files to prevent LightChat from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till chatting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ubtful that this function will be of any use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works, but it's there just in case.  Please contact us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tself on your system, otherwise it might be remov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n interactive registration and beta-test application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nd will be enclosed in the LightChat distribution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8 (29th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sets the 'Wants chat' indicator in RA *on* if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reason without you having chatted to the us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ed to the user, it sets the 'Wants chat' indicator *off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optionally ask the user for a reason for ch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, you can also specify a .ANS/.ASC fi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sking the user for their reason, so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the prompt.  A hard-coded promp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optionally show a .ANS/.ASC file if the reason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by the user is too short (configured by MinReason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position and colour of text to be used when the user enter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for chat can now be configured to match positioning/col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ason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configurable 'maximum length of reason' so that the user'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overwrite any right hand border in your reason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You can now configure how many lines LightChat should scro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is will be used when at the bottom of a window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sor keys to scroll backwards/forwards through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two new control codes - Ctrl-A (ASCII 1) waits until [Enter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 Ctrl-W (ASCII 23) waits for 1 second.  (Thes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same as those used in Remote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REDRAW macro command.  This command will redraw the ANSI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' names, date, time, and text in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FREEZE macro command.  This command will temporari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Chat to ignore any input from the remote user.  If the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 is recalled, LightChat will no longer ign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page tune support.  LightChat will now randomly select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ge tune directory (configured by PageTuneDirectory) and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ageCallType' must be set to 'Tune' for tune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modes are now numbered 1 through 4,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 longer complains if your specified excluded-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will no longer exit if EXITINFO.BBS is not foun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editor will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will no longer exit if DOOR.SYS is not found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witch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cursor was not being returned to the correct position af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a macro string was inserted, which caused s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jumping to DOS from the user editor, a message wa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ying 'Type EXIT to return to the Test Program'!  Now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turn to LightChat instea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two display problems that made the cursor go below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t window.  In word-wrap, this meant part of the tex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on the wro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slight problem with DOS shell from the user editor.  Now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0.29 (30th Sept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uses paging hours (defined in LIGHTCHT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'backspace over lin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logs its activity.  The log-file and sty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with two new keywords ('LogFile' and 'LogTyp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has a built-in Macro Manager.  Macro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keys can be changed whilst chatting by invok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  Macro definitions have now been removed from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New command-line parameter 'MACROS' added to LIGHTCHT.EXE to ed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macros without going into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New macro command 'DEL' added, which deletes th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page 'bar' that represents the time elapsed/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process.  Works in ASCII and ANSI modes.  Configurable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and length of bar.  'Dots' can still be printed inst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be configured to get paging hours from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case, LightChat's paging hours are ignor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e paging hours using Alt-O i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configuration option to set whether or not 'beeps'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's terminal or not during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allows ASCII characters 127 through 255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(allowing UK pound sign, European language character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You can now define up to 3 alternative names that LightCha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cal operator - these could be used for pseudony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SysOps, or other people who are likely to be answering pag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Each alternative name has an associated configurable '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' that can be used to answer a page.  Additionally,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option (to bypass paging), a parameter can be pas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r to use as the loc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Improved word-wra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Increased speed of screen update when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was not reporting a missing fossil driver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like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CTRL-K was not being read from the local keyboard to abor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Chat mode 1 (ASCII) suddenly decided to stop word wrapp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 apparent reason.  This *may* not be fixed, please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sti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SERON.BBS was being 'damaged' slightly when running LightCha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without dropfile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Major problems with chat mode 1 (ASCII) not word wrapping 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Semaphore file was being set before paging and befor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, meaning that a user on another node received the '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ing' message when in fact they weren't.  Semaphore is now on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ysOp has answered/forced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NF and LIGHTCHT programs now restore the screen to the m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in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ser's sex was being displayed incorrectly in the user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, it was also slightly corrupting user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Macro Manager, User Editor and Registration Program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he '=' character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ossil driver is no longer needed when running LightChat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ser Editor and Macro Manager messages were being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place locally, and subsequent typing overtyped text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age tune player was measuring seconds incorrectly - although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ed correct, dots and beeps sent to user were appe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egular intervals.  As a result, local and remote keyboard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hecked as regularly as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age tune player now checks local and remote keyboard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paging process, instead of once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aging screen was being overwritten locally by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ge progress, and cleared completely at the user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ser's name was being looked up in exclude list (and the user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ed out) even when using LightChat in for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now has it's own ANSI interpreter, and no long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status bar is now cleared off the screen before LightCha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ser's name is now displayed on status bar along with reason for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SysOp can see who is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line buffer was full, the Redraw macro was redrawing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nd filling up any unused lines with 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00/beta-1 (2nd Februar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has a menu-based setup utility.  The ol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nd compiler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's registration program has been removed in favou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r-to-use text-based form (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's documentation has been complete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makes an entry in the log file if the SysOp is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user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optionally detect if the user has cha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before in the same call, and if so, not send anothe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has a 'message-to-SysOp' facility, with a built-i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message editor (see LIGHTCHT.DOC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comes with an AutoInstall facility - you no long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install and configure LightChat yourself to get it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SETUP will read essential information from RA's configuration,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paths according to where you have extracted LightC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tself into your 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Path-checking was added to LCSETUP, to ensure directories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the option of creating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*N option can now be used in log file paths for use with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LCHATxx tag in the LightChat log file was changed to LC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now redundant 'MACROS' parameter was removed from LightC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SETUP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optionally display a screen if the user has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 (configurable)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can now auto-add a user to the exclude list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 a (configurable) number of times.  In this case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display (see above) is used as a warning scre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CSETUP's path-creator could previously only create directories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deep.  It can now create directorie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omments can now be used in the excluded user list (must b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emi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CSETUP's AutoInstall feature can now create, as well as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RA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various enhancements to AutoInstall's ability to add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RA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nternal macro editor was removed to make the program a littl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CSETUP can be used to edit command macros instead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ommand MACED (#|)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New macro command 'DOS' (#q) has been added.  This command wi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 from LightChat, which will be swapped out to EMS/XMS,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CSETUP now comes with an on-line help facility, providing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 and search facilities.  Press F1 to bring u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could crash if the configuration file was invali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Sharing violations/crashes were occuring on LIGHTCHT.MAC when Ligh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perating i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If LightChat was run in local mode (without a DOOR.SYS file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 configured to use RA's paging hours, it would ALWAYS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LightChat was running on a multi-node system and a user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st another was already chatting, data codes 'e', 'f', and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 user's details) were being set to the same as codes 'a', 'b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(the first user's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paging hours in LCSETUP were displayed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Colour of chat text was being changed after a word-macro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thing of a different colour had updated on the scre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word-macro trigger charact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 would produce a device error if you used it whilst Ligh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Major flaw with remote macro-key readin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 was not backing up GLOBALRA.MNU if GLOBALRA.O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's AutoInstall feature was not adding the 'FORCE'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External chat' command-line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'Notes' field in LCSETUP's Macro Manger was slightly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cause the program to crash if completely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 produced a Device Error if run whilst LightChat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etware.  This was due to a file-sharing problem with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LIGHTCHT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00/beta-2 (12th Februar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Support for the JAM message base format was added.  This wa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JAM API, although we had to amend it to fix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pointer addition in the original AP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CSETUP AutoInstall now attempts to locate your local To/Fro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from your RA configuration, and configur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macro command, 'HANG' (#y).  This command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 the user directly from Light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macro command, 'LOCK' (#z).  This command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, except it first sets the user's securit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two new macro commands, 'STATL' and 'STATR' (#} and #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).  These commands 'rotate' the status ba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information about the user (only available if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hanged default answer to 'Would you like to leave a message?' 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 exited without any error message if the LightCha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ord-macros were being triggered even if *parts* of words m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whole words.  For example, if 'ra' was set to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moteAccess', typing the word 'extra' would cause Light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it with 'extRemoteAccess'.  LightChat now requires th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ed trigger characters is before the current wor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did not tell ASCII users of the message editor to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enu, which caused some confu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CSETUP AutoInstall set the LightChat menu entry's flags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s (taken from RACONFIG), but these flags are often un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have been 'validated'.  For this reason, LCSETUP now se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as 'required' for paging the SysOp in the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00 (9th April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f LightChat is unable to shell to DOS when a DOS macr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, an appropriate error message is now displayed.  Swa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k has now been removed for security reasons, but EMS/X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used.  Replaced EXEC 3.3a code with updated 3.3b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You can now configure word-macros to use SimuType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data codes in the replace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jor improvements made to remote key-reader - this should now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control/function keys from the majority of co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FrontDoo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roved random selection of page-tunes, which previously wa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switch parameter '/M:[mode]' which enables you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Chat in a specific chat mode, or select a mode at random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1, 2, 3, 4, or RANDOM.  An instruction to pick a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is ignored if the user's terminal does not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hanged alternative name parameter to '/N:[number]' for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Big improvements made to ASCII message editor, which now behav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RemoteAcess' built-i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macro command 'DELLN', (#l).  This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, pulling up any text benea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utoInstall now makes a backup of CONFIG.RA to CONFIG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utoInstall now detects unregistered versions of RA and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choice of AltFn keys in which to install the Ligh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If then offers this to the user, who can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install LightChat to the chosen AltF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utoInstall now detects incompatible (old and new) versions of 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ttempt to self-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two new macro commands, 'CLRW' and 'CLROW' (#j and 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).  CLRW clears the window you are currently in, and CL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window the other user is currently in.  These command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text and add an extra line if necessary,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macro command 'LOG', (#|).  This command opens/closes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file (configurable in LCSETUP), to enable lo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the user types.  Lines are written out to the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buffer becomes full and the lines are removed.  Any l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re then flushed when the log file is closed (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the macro again, or when quitting chat or changing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utoInstall now has a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is now supplied with a complete set of sample scree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selection of page-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 professional printed User Guide is now available for a smal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's built-in ANSI interpreter froze when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colour-chang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a couple of problems with alternative SysOp names/co-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ly, if an alternative no. was passed on the command-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CE parameter, the SysOp name was reset to the main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page was answered with one of the alternativ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ly, the main SysOp name was ALWAYS being used in the 'To: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ssage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message editor was previously allowing mor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/added even when the text buffer was full.  It wa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'from the top', in the same way that the chat modes d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in the case of messages, message text was being l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editor now prevents the user from adding more line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DOS macro command was causing systems to crash, due to LightC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handlers being left active. 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nregistered versions were not allowing users to ex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ord-macro replacement strings that contained more than one wor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reated as a single word when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Several major problems with remote display updat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Removed requirement for CONFIG.RA to be located when DOOR.SY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- if neither file is found, LightChat will be unab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minimum baudrate required for the LightChat 'beam' prior to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oved from 9600 and above to *above* 9600, due to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 modems being unable to ke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ith clear-window macro that was causing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ltered the way LightChat reads/writes EXITINFO.BBS fi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due to corrupt files being created by RemoteAccess (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EMSI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10/beta-1 (12th April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'reason for chat' given by a user is now returned to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t can be viewed u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utoInstall now asks the user if they wish to use it or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s them that GLOBALRA.MNU and CONFIG.RA will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users' 'Messages Posted' counter is now incremented if the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f LightChat is not loaded in FORCE mode, the user's reason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in the status bar (by using the rotate macros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the page, as well as du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 short demonstration/guided tour of LightChat is now activ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LightChat in local mod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ny trailing backslashes on the System and USERDOES path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emoved as they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utoInstall was occasionally detecting an existing chat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dundant slot of GLOBALRA.MNU, and installing LightC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lot is not accessible from RACONFIG's menu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LightChat was loaded before a user had completed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, it was using the previous user's details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passing the previous user's details to LightC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solved by matching the name supplied to tha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ON.BBS.  In this situation, LightChat now runs in ASCII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sses AutoGreets/Goodbyes, as the user's nam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utoInstall was reporting some RA installations a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  This was due to the version number field in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otally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an error message was displayed on the status bar, the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bar display was not returned to after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10/beta-2 (16th April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roved the appearance of the LightChat status bar, and allow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usernam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displays more information about what is happen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unregistered version is a little less annoying when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the SysOp, and gets to the paging proces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following operating systems and multitaske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by LightChat: DOS, OS/2, Windows and DESQview.  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and DESQview, LightChat gives up timeslices 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error messages more concise and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Standardised a set of errorlevels returned by Light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roved the sound of the error signal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ntroduced 'logon' mode - a forced ASCII mode that is invo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Chat is called before a user has completed the log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s RA does not supply any useful information in the abov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necessary to add some new (optional) parameters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number, port number and baud rate that LightCha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parameters override any information gathered from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(which contain redundant information before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logging on).  The old /N parameter has been renamed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hanged the FORCE parameter to /F, and the /M:RANDOM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R in order to fit more options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's timing routines were improved, making for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some cosmetic improvements by disabling the cursor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'/L' parameter to force LightChat into local test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  Some users' systems were locating old DOOR.SYS fil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We can now accept postal registrations in the USA, thanks to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ite run by Mike Eh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the keyboard lights go crazy during the unregistered sig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m flash in time to page tunes(!).  Pressing Scroll-Lock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effect of toggling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 further problem with LightChat's ANSI processor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from a bright to a dark foreground colour, bo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background colour other than black, caused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configurable message to be shown to the user afte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shell was not always being shown in the correc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If, during the DOS shell, a program returned an errorlevel, Ligh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isplaying this errorlevel upon return, stating that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from the swap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was using a method of locking the Hudson Message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reventing it from writing messages whilst certa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using it.  LightChat's sharing method has now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hes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age tunes were being played erraticly and at the wr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n error message was being displayed if USERON.BB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/opened - something that shouldn't happen seeing as Light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d to have support for non-RA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10/beta-3 (12th Ma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command macros for the message editor have now bee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ose for the chat modes.  The message editor macro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n LCSETUP in Message editor-&gt;Command macros.  This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, allows you to prevent the user from exiting Ligh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st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LightBar selection menu to the message editor.  Col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in Message editor-&gt;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The message menu can now be reached by pressing Escape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Reduced the time taken for the flashing UNREGISTERED n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command-macro help window to LC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lemented a direct-save macro command (CTRL-Z/ALT-S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keyboard-light flashing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Hangup/lockout/statusbar left &amp; right macros can now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prompting user for a reason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ring the pa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'wait-for-enter' data code has been used in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LightChat is asking the user if they wish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aborts rather than complaining about the length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a reason for cha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Removed "Returning to BBS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n 'Auto chat capture' option in LC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n audible and visual signal is now given when opening/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High ASCII characters (127-255) can now be used in LCSETUP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use CTRL-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Removed the sounds during UNREGISTERED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roblems were occurring when a user used the QUIT command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message editor (assigned to the Escape key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allowing users to exit LightChat witho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enu being displayed, and also caused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No logging is now performed if LightChat does not know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This is to prevent sharing conflicts i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High ASCII characters (ASCII 127-255) were not being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for chat, or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re was a cosmetic problem with the chat capture file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capture file was not flushed when a user dropped carrier/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 up/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When using an HMB message board, LightChat was no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NFO.BBS correctly, which meant the HMB had to be re-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was not always detecting that a user was still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, and used the previous caller's name instead.  This wa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-sharing problem with USERO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ightChat was setting the "Wants Chat" indicator even when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by the user wa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Under systems other than RA, LightChat was reporting tha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found, despite reading and using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he BEEP macro was not silenced when Scroll-Lock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If an error occured while LightChat was exiting, the status b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10 (23rd Jun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Registrations are now accepted in Germany by our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, run by Frank Schit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consists of two programs in one; Light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Edit. The LightChat message editor has been expanded u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an external message editor for RemoteAccess,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irely separate program from the BBS user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lemented an insert/overwrite macro command,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insertion modes whilst in chat or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roved chat logging by additionally logging SysOp's c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ing the two by prefixing each line with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mproved support for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n animated ANSI prompt to the LightBa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configurable random ANSI effects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LightBar to the 'Leave message to SysOp'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Recognises more extended keys from different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hat capture log is now reopened after switch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page bar and reason prompt character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"Logon" mode now uses user's nam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'PGUP' and 'PGDN' macro commands, to move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/chat text a page at 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command macros available during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various cursor position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uto chat capture log was not being opened in "log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"Busy chatting" screen was shown even when LightChat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orced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20/beta-1 (30th Dec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Our UK registration site can now accept internationa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Made registration key system more secure; old keys now nee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new Chat Mode Manager, which allows you to defin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ha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 new Language Manager, which allows you to defin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languages, completely customising LightChat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facility to override default textfile path wit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path, so that each language can have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on-screen ANSI feature positioner, allowing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screen and move objects around in it, saving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rememb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support for soundcards (SB/SB Pro/SB16/GUS), and abilit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tracker modules as page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bility to switch all ANSI effects off, speeding up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LightBar menu text to Languag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20/beta-2 (6th Ma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Special test release attempting to resolve major QEMM/EMM386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ults introduced in last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20/beta-3 (17th Ma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support for RemoteAccess v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nally resolved problem with exception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20/beta-4 (11th 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quote window facility to LightEdit.  Quoted message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automatically inserted into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command macro to switch between main message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Major problem with LightEdit fixed; when user/SysOp wind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set differently for LightChat, LightEdit's text editing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err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nother major bug with LightEdit, where garbage characters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the machine locked up or reset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roblem with default screen path being overwritten by AutoInst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roblem with LightEdit not releasing timeslices to multitask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Problem with corrupt "editing user's details" messag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bug where soundcard sampling rate could not be edited in LC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20/beta-5 (24th 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Swapping routines used for DOS shell stopped working in beta-1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size increase in the LightChat executable.  Old rout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moved and replaced with new ones, which to swap to EMS/X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configuration options for quote window to LC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command macro to have LightChat prompt you for a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switc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ompletely redesigned command macro editor, moving to a mor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-driven system.  You no longer need to enter complicated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functions t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command macro to allow execution of external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LightChat.  Added ability to use RA-style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, for user's name, baudrate, node numb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 colours/cursor position were sometime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of missing clear-screen code at top of EDITOR3D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 "ASCII chat mode" was displayed instead of "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bug where LightEdit was returning the wrong errorlevel to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abor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20/beta-6 (20th Jul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bility to run DOS shell from LightEdit as well as Light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ncreased speed with which LightChat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 problem with random chat mode selection and forced mode numb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 problem where the message quote buffer size (configured in LC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eing ignored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20/beta-7 (29th Jul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Redesigned LightEdit command macro editor to same menu-driv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LightChat command macr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Redesigned paging hour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bility to define SysOp availability throughout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-hourl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feature to record users' paging activity over time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s of high, medium, and low demand in LCSETUP.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ability to move chat modes within the Chat M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hanged all previous references to "command macros" to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s"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on-screen ANSI feature positioners to the message ed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C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more bundled .MOD files and new cha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otential problem where the LIGHTCHT.UDB file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 whether a user has been in chat alread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call) was being processed even if it was no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bug in LCSETUP's Language Editor where [Return]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twice when searching for a string whilst amend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bug where the prompt for a chat mode number within LightC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to modes one less than tho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problem where AutoInstall would not always alter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n the Language Manager to reflect the installation pa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ext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20/beta-8 (15th August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new command-line switch /H, to force LightChat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 'hot'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support for Ensoniq SoundScape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support for ProBoard, including AutoInstal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ed function to allow switch to next activ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Changed on-screen ANSI positioner to display cloc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bug where the page bar would flow off the screen w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was set to greater than 12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bug where old chat text was appearing after chat buffer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bug that caused LightEdit to reject a user with a hi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, and subsequently caused them to be thrown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20 (13th Sept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Edit is not as irritating when running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Fixed bug in ProBoard AutoInstall where GLOBAL.PBM had a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Chat v1.21 (15th Nov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LightChat now takes notice of RA's paging override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is set to ON or OFF, paging hours are ignor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s used instead.  LightChat adds a log entry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hen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