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��������� 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�������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����������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����������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   ���� ����� �����     ����          </w:t>
      </w: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   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: Jeremy Emerson     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��� �����������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    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  ����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AS IS.  I cannot and WILL NOT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ctions of this program, or for anything it does 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 am not responsible for any loss of data or los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 It is shareware. 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upon which time you must either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 from your system.  Please show respect for the time sp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his software.  The price is small.  So "But I'm so sh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!" isn't much of an exc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On is a nice little utility to let the user know who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user on the BBS.  It creates screens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.cfg file, making ansi and ascii screens.  The scree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screens, bulletins, or whatever you choos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On was designed for TriBBS sysops, but it should work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laston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one&gt;     path and name for dorinfo*.def  (MUST be dorinfo*.de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ne two&gt;     path and name to ascii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three&gt;   path and name to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lasto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isplay\logon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isplay\logon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.cfg must be in the same directory as the .exe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perly.  Simply place the .cfg and .exe files in an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r path and add these lines to your betwee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\utils\laston   &lt;---- or wherever you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1.2 needs a dorinfo*.def file for the last us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ant to create a logon.bat so that the file is made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Otherwise, LastOn cannot get the info unless the last user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  The logon.bat is the best option, guaranteeing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mentioned before, this software is not free.  I am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e $5.00 to register.  This is not a huge pricetag, and I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a fair asking on my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o register, please send check or money 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o Jeremy Emerson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emy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1056,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stburg, MD 2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out a starving college gu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imple control code so the screen won't fly by.  Giv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ce to read.  Also makes it so sysops don't have to mak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