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Larc Commander 2.1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1     - Help                      Alt-F1     - Left drive chan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2     - User Menu (Local)         Alt-F2     - Right drive chan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3     - View                      Alt-F3     - Alternate Vi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4     - Edit                      Alt-F4     - Alternate Edi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5     - Copy                      Alt-F6     - Create Obj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6     - Move                      Alt-F7     - File Fi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7     - Make Directory            Alt-F8     - Histo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8     - Delete                    Alt-F9     - Switch 25/50 lin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/F9     - cmd Shell                 Alt-F10    - Tree change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10    - Quit, exit Larc           Alt-&lt;name&gt; - go to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B/F11    - change side              Ctrl-&lt;n&gt;    - go to Directory&lt;1-9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3     - Sort by name             Ctrl-0      - go to old Direc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4     - Sort by extension        Ctrl-PGUP   - moving 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5     - Sort by time             Ctrl-PGDOWN - directori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6     - Sort by size             Ctrl-q      - size directo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      - FullName to Shell        Ctrl-k      - compare director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t      - marked   to Shell        Ctrl-a      - set Attribut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RETURN - Name     to Shell        Ctrl-r      - re-Re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TURN - on File.exe: startit     Ctrl-w      - open Fold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TURN - on File.zip: list it     Ctrl-z      - Zip-Te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Alt-RETURN - Alternate start         Shift-F2     - User Menu (Main)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/SPACE  - (un)mark File           Shift-F3     - last TextScre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+/-/F12    - (un)mark all            Shift-F4     - edit given Na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12    - reverse mark            Shift-F9     - edit Larc C_numDirs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h      - hidden Files on/off     Shift-TAB    - change side to =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 </w:t>
      </w:r>
      <w:r>
        <w:rPr/>
        <w:t>Esc to Exit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S/2-FileCommander  ListARChive 2.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age:  LARC [file.zip directory]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s in same Directory:  Larc.bb2 Larc.doc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TH-Directory:  rxLarc rxAnswer rList Tedit Epm clipb clipbP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zip unzip Lh2 ...   (-&gt;&gt; Larc.bb2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:  Archives like FM/2       Larc.bb2 � Archiver.bb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nu like FC/2 1.41      Larc.mnu � Fc.m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rning:  Rexx-EAs reached nearly 64KB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Fido-Net:  Ralph Ulrich@2:2468/9911.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 Ralph Ulrich@2:2468/510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-Tel:  06341-82120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impossible to find out all bugs alone by yourself. So I need feedba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most may be fixed in this 2.1 Version. I like FC/2. But FC/2 v1.41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Zip-Handling!? So, I made my own FileCommander! Isn't it a goo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his FREEWARE-Commander? And everybody can configure and program L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 want's to, because it is Re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xx-EAs extended 64 KiloByte(=65536 Byte) my Desktop made a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t seemed to me, Larc started more quickly?? For sure, I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funcs to rxLarc. What do You know about this probl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Now Larc-EAs have already reached 64000 By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Warp FixPack17 RexxPackage doesn't work, use old RexxApi.D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c has no Mouse, if You are a Mouse-Fan then try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, R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