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=== The Underground Hunt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M Module by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ine was sitting at home one night, enjoying a homebrewed ESG 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she heard a noise outside her front door.  Not want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to go flat, she rushed to the door to see what the nois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opening the door, a rush of wind passed by her, yet the su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and the birds were singing.  "Strange", she thou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ed to here chair, her wonderful homebrewed beer w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ir had been moved slightly.  "Now, this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and stranger...", thought Laline.  Being more distr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ss of her beer, then the wind or the chair, L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down to the cellar and her beer storage room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homebrew.  She also thought about stopping by the book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ook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ine headed off to her cellar, never to be heard fro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knows where she went, or who might have taken her. 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nd about her whereabouts, but no real facts have surfa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find where Laline has gone, is to beg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and use your sleuth skills, courage, and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You are confident in your abilities, and proce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arch every room/area you arrive at.  There are many roo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e, Magic, Equipment, Vault, and Review area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your character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ps are provided in the game, but areas on the map onl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xplored them.  The character advancement are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on the maps, once you find them, unlike random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.  We recommend that you keep a map on pap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know you way back to a room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start the game with a Lantern, Small Shield, and all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.  Search all the rooms that are attached to the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important items to assist you on 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any of these items within the attached rooms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oblems later 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ave you money in the Vault.  Vaults are placed in many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out the game.  The Vaults are the only way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from being stolen by other adventurers.  Note: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ithdraw/deposit gold when at the Vault (not to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ault room in this adven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n from monster opponents unless your absolutely su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 it/them.  If you get killed, you cannot pla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day.  Put away your ego, and run like the win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member where your Vault and Temple areas are loc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ttacked (you will be attacked) and need to get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(and you are out of spells) you should know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area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are 5 items in the game that are nee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to the next area.  If you cannot get to a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uase you do not have an item, look around in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rea prior to the on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ad the online player documentation, or have your sysop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nd Happy Adventur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o     h     n           D     a    i     l     e     y  '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�  � ��Ŀ ��Ŀ ��Ŀ ��Ŀ ��Ŀ     ���Ŀ ��Ŀ  �Ŀ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 � �  � � </w:t>
      </w:r>
      <w:r>
        <w:rPr/>
        <w:t>Ŀ ��   �  � �  �     � � � ��Ĵ  �Ŀ   �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  � ���� ���� ���� �  �     � � � �  � ����   �  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L     A     Y     E     R          G     U     I     D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game module enviornment of John Dailey'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the incredible, one of a kind, online game adven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guide will give you an overview of basic game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that you may applyto your character while in the wor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 g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iley's Dungeon Master is a unique online RPG (Roll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 that allows a sysop to "plug" in an almost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, or games known as game modules.  In ord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ly, think of the Dungeon Master game itself as a ho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system, with each game module being lik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that you'd plug into the system to play. 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number of different adventures, graphic displays, 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Master game environment is simple enough for new RP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understand, while at the same time, being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he more season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of Dungeon Master, you will become someone else,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haracter active in the game.  You will contro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ctions entirely throughout the game, deciding where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walk, decisions that they make and determining how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dvance.  As in other roll-playing environments,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ve basic attributes that signify his or her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n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aracter's brut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ce (I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aracter's mental prow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ion (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aracter's physical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erity (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aracter's ag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k (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aracter's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range from 1 to 99, 99 being the best, a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, either for better or for worse.  You will "random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se values to your new character when first enter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ose five attributes, your character h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bout him or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(LV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of a character is a basic measurement of how advanc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he is.  The higher the level, the more learne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re often than not).  As with any character attribu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can change either in a positive or negati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Level (SPLV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ll level of a character is the basic measurem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casting abilities.  Usually, the higher a spell le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, the more spells the know and can cast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levels in the Dungeon Maste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 Class 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mor Class, or AC, of a player is a numeric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es their ability to avoid damage.  The lower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protection from an opponent hitting them.  A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from 10 being the worst armor class, and -10 (or "LO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s is affected by what armor your are wearing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 class bonus spells have been cast on you,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.  It will fluctuate oft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is what speifies how well a player is l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is granted to a player each time they defeat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pecial items, or some other special even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points are used to determine when and how fa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dvance 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is the basic unit of monetary value in the worlds of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  Player's may store their gold on hand, or in a v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available within the world the player is exp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Points (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's hit points is the total number of condition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may have.  Hit and condition points describ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health.  The lower the values, the weak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marks your player's current health.  When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has dropped to or below zero, the play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Points (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points are what determine the length of play each d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has.  To move around a city, dungeon, tower, etc. cos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.  Certain things effect expendature of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time, one move takes one movement point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pells are cast, or a player is currently ai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age ailment, movement point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Points (SP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st a spell requires a certain number of spell poin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's spell points have been used up, they cannot ca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pells.  In general, the more powerful a spell, the mor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ha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attacks a character gets per combat round.  During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determines how quickly your character can at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e attack rate, the more attacks your character ge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 is a fact of life, and Resurrections are potion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gic Shoppes that may mean the difference between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  If you are a level one character and you di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ver with a new character the next day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 any resurrections.  Level two and up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rrected each day upon death.  However, with level two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if you do NOT have any resurrections, you may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and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enough, this number specifies how many oppon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, you may use any of the following key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 Spel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r character to cast spell that he or she knows.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pell book to see what spells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/Stat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information about your characeter.  An image o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view window (and may reflect your health sta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with character attribute information, and final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ems you are carrying.  From this secondary menu, i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, dropped, equipped and unequ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xploring the 3D worlds in John Dailey's Dungeon M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utomatically sketches maps for your referen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maps for any area you've explored simply by pressing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Game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this option allows you to quit the gam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cide/Start Over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stuck, or don't know what to do, you may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ith a new character.  Use this key to do so. 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at you will forfeit your turns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em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in your inventory that are equipped may be used at near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For example, if you've got a wand that telepor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, you would "Use" it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+ I/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tart playing a Dungeon Master game modu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this option to bring up context sensitive hel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modu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are currently engaged in combat and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, simply hit this key and help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ing to combat, explaining the input (if any) that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+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raws the game play display.  Useful for line-noise 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ANSI Music/Sound on and off.  When ANSI music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no sound will be heard.  Toggling ANSI music back on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little "bl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+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key command to view your spell book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spells that you currently know.  Each spell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ital information about it, usually including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spell actu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Explore, have fun!  There's a lot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dule enviornment that what I've listed here, bu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most is only important to the game software itself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 documentation for a more-than-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 data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Player Tip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eating the Dungeon Master game module environmen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 brief listing of some tips related to game pl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use for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points regenerate at a rate of 1 point per 6 r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light (maps that are outside and don't require illum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age decreases your condition at a rate of 1 hit point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s, decreases damage done during combat by half, and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done by monsters.  In addition, old age cause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half that of their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soning decreases your condition at a rate of 1 hit poi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ion makes your player less controllable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anity makes your player more difficult to contro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run from encounters if inflicted with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ion ail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decreases both hit points and condition one poi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.  Hit points are reduced PERMANENTLY and will not fal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cannot be found on any "outside" map levels - tho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ing light spell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dvancing levels from the review board, keep these item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points increase by 1-4.  In addition +1 per point of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points increase by 2-10.  In addition, +1 p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xterity ov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wo advancements, attack rates increase by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hree advancements, AC decreases by 1 to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0 or LO, and your save throw bonus increases by o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points increase by 2-8.  In addition, +1 pe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ov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haracter attribute (st, dex, iq, etc.)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anking is based on the following attributes of you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total opponent victories, gold on hand, g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lt, spell level, and play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dexterity, strength and luck values, as well as a LO arm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ital to successfull saving throws.  Saving throws ar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 encounters a sudden burst of damage that has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them, or do large amou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