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is a highly challenging, fast-paced, dic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ome luck and good strategy. The object of the g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" three ladders by reaching the top of the ladder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ADDE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ADDER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 99 in Registere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# of Ladders to Complete to Accumulat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lid range is 1-12. Default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&gt;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ADDER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ADDERS 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LADDERS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that wins the game by removing 3 Ladders,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the "2" and "12" Ladders. The minimum amount in the "P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LADDERS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LADDERS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ADDER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ADDER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/RIME network in the BBS Doors, Sysops, PCBHints or through a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 -&gt;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