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DDERS  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DDERS DICE is a highly challenging, fast-paced, dice ga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some luck and good strategy. The object of the gam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apture" three ladders by reaching the top of the ladders,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the roll of the 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LADDER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LADDER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LADDERS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3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 99 in Registered verion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                        # of Ladders to Complete to Accumulate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alid range is 1-12. Default =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50                   Pts to Deduct if HiScore &gt;   100 &amp; &lt;  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                              "            &gt;   499 &amp; &lt;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00                              "            &gt;   999 &amp; &lt;  4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                             "            &gt;  4999 &amp; &lt; 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000                             "            &gt;  9999 &amp; &lt; 2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000                             "            &gt; 19999 &amp; &lt; 3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5000                             "            &gt; 29999 &amp; &lt; 4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7000                             "            &gt; 39999 &amp; &lt; 5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9000                             "            &gt; 49999 &amp; &lt; 6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0                            "            &gt; 59999 &amp; &lt; 7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5000                            "            &gt; 6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&gt;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LADDERS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LADDERS      Location of Ladder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DDERS LADDERS.CFG       EXE filename and CNF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DDERS LADDERS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OL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d up losing points, LADDERS will place them into a "POOL"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OOL" will continue to accumulate all points lost by any player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ccumulate the points lost by those playing on any other node(s)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time. The "POOL" points will be updated on the players screen RE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t the moment the player on another node loses points). The "POOL"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won by any player, that wins the game by removing 3 Ladders, 2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MUST be the "2" and "12" Ladders. The minimum amount in the "POO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100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deduction values, above, are the default values. The p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heck each value to ensure that it is equal to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prior value. If it fails the check default valu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. If you do change the default values it will b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nsibility to edit the LADDERS.INS file and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 table contained wit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LADDERS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dders Dice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'heated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sco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set automatically and a winner will be determined and display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LADDERS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LADDERS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you can reach m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RELAY/RIME network in the BBS Doors, Sysops, PCBHints or through a R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  -&gt;SUN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