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8h (FIX05)    USER'S GUIDE TO THE EMX RUNTIME    17-Feb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0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2.x, in short), MS-DOS and PC-DOS (DOS, in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C library for emx program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emxbind.exe, emxl.exe, emxload.exe 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 and emxrt.do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4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allowed to use the emx runtim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py the unmodified emx runtime pack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 is under the GNU General Public License;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ception, emxload.exe can be distributed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code (unless it has been modified or recompi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rt.zip package.  The source for emxload.ex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rc1.zip on the ftp serv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made as to the proper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S/2 2.x and does not run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ewer emx programs don't work with older em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To find out about already installed emx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emx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8h/contrib/dpmigc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8h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8h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8.13]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[192.153.46.2]: /os2/2_x/unix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[146.169.2.1]: /pub/packages/os2/2_x/unix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