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Know Your Stuff (TM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DODDger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ller, Texas  76244-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17) 431-3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Dger Software BB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est version of this program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DDger Software BBS, if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7-431-3557 (N81 14.4bps v.42bis - Filename: KYSD1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BBS FILENAME: KYSD10.EXE (if self-extracting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YSD10.??? (??? = appropriate 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S DODDGER SOFTWARE KYSD10 KNOW YOUR STUFF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31+ (5.0+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R STUFF is a study program for multiple subject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Subject and define up to 32 Topic Area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YOUR STUFF v1.0 for DOS is a menu driven, mouse suppor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tudying any subject of your choice.  You choose an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s you want to study such as, Science, English, Math,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reate the subject and name it!  And because all the menu ar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ABLE, you can have a total of 32 different USER DEFIN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 The data files are solely controlled by the user.  One ca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and put whatever data is desired into the data files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s are only limited only by the disk space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.  Great for anyone who has to study. (Teachers,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s, high school stude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ourage you to freely copy and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STUFF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nyone distributing KNOW YOUR STUFF must charg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In all cases where a fee is charged by a distributor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d to the purchaser that he or she is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y of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gram files must be distribut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stricted registered 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stall diskettes created with the CREATE AN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KYS program is considered to be in the original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Stuff and DODDger Software are trademarks of DODD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