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g, 08/10/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x for "invisible replies" problem whenever a reply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nference that has an id of zero assigned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ually the case with BBSes that have a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f, 08/03/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ime display is now on background thread.  This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some of the reported stability problems I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produce (I'm guess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rinting initialization has been tightened up to sol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ittent cras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ix for the "Error 5" bug that plagued many new install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ix for window resize problems in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f BBS sets your name up with lower case letters, do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lower case, "prettied", properly capital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new messages.  Only do this when the name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a fatal error occurs during packing of replies, KWQ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remove the "safety" reply file, so that you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and pack outgoing messages even between s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For subject matching, subjects will now match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differ by two characters at the end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This should drastically reduce "disconnected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eading by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like this feature, I've once again added a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" to allow you to remove this behavior.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set to KWQSUBJSLACK=n will cause KWQ to us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subject "leeway."  For example, setting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0 turns off this behavior, while setting it to 4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 to "match" even when the last fou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pped off by mail doors and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KWQ Mail/2 now makes use of QWK packet's *.NDX conferen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is should improve QWK packet compatability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key areas, including the "Personal" conference, and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roblems that have shown up from some of the bugg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doors.  (This is also listed in WHATS.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If you use a save message template with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keys, KWQ now converts all illeg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a '_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 completely empty packet could crash previos versions of KW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Fixed message display bugs for long messages (cho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at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e, 03/09/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error: "Error 5 was returned during the 'unpack'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unted many new users installing KWQ Mail/2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(crossing fin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Some sorting problems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en editing an existing reply, KWQ now only search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lines for a tagline signature to determine wheth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d, 10/28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With version 1.2c, when a heavy system load (such as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based BBS that polls for system events without giving up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s) is incurred, the internal editor and messag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xternal editor do not display To/From/Subjec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, and may not display taglines as well. 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ground thread starving for CPU cycles.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ies have been adjusted to allow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Sort by date does not take into account time valu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M/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Alt-D deletes 1 too many character in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KWQ Mail/2 Version 1.2c addresses specific bug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2b release as reported by a number of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maintainence release and supplies little new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"WHATS.NEW" for details on enhancements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c, 10/19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xed SYS3175 on replies due to problems synchroniz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 with Save and Cance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KWQ Mail/2 now prompts to Pack replies if messages are re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Save the last used tagline between uses of the message envelo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andom taglines is off and taglines are turned on, KWQ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emember the last tagline and display that in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agline file would strip non-ASCII characters ou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Bugs fixed where taglines where not always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Viewer sometimes cuts off a few lines on NEWFILES.DA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ad from the 'Packet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crolling problems fixed for large (&gt;1000 line)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Reply creation should blank-pad message, instead of NULL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Problems with messages not posting to proper conferenc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thread processing of dialog in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Fixed problems where current directory was not se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ogram objects, and 'CONTROL.DAT Not Found'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ing when .QWK files ar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Fixed crash for message (&gt;4000) .QW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Fixed problem where posting a reply caused the conferenc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et from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Put 'All' in 'To:' field for writing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Fixed message cutoff reading messages with embedded NU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yte 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. Fixed instability when Netmail conference is extracted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rite Ne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Some editor arguments not were passed properly if no .EX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ame (eg. "EPM 'margins 1 70' /M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Version 1.2b addresses specific bugs found in the 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s reported by a number of users.  It is a mainta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nd supplies little new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b, 08/21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Last message in conference not displayed for som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Complaints of KWQ hogging system message queue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reason have been addressed: KWQ no longer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short WM_TIMER messages to update the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n't know if this will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ype of archiver used to create QWK packet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sessions when doing a 'Quick 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Display of XGA-2 metrics not working properly (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ze small enough in the horizontal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Handling of CR embedded paragraphs does not translat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CR-L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Not saving background colors from setup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Directories that have spaces (ie-'E:\ZIP UTIL\PKUNZIP.EX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Executable configurations give an error w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ter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Taglines read thread wait for creating message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Delete packet and cannot open anothe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lection in the 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   Archivers dialog has selection going to wrong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licking o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   Add and drop not working properly for som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   Saving fonts not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   Next/Previous subject skipping too man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    Taglines sometimes not ope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    Closing KWQ from the task list does not potential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the wor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    Accelerator keys 'i' doesn't work if caps 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    Confirmation to put 'To/From/Subject'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creation would follow with removal of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    Silver Xpress door compatability added.  KWQ do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scan for conferences when the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greater than 256 to get around a bug in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ress's creation of the MESSAGES.DAT fil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messages are being placed in the wro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are not using packets from the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, add 'SET KWQ1CONFPASS=TRUE'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problem is not known to happen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KWQ has been enabled to help if this do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     Date formats of xx/xx/xx are now pars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Version 1.2a addresses specific bugs found in th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s reported by a number of users.  It is a mainta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nd supplies no new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a, 06/27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CONTROL.DAT parsing broken for some bulletin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punctuation character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example, as reported by Dean Stacey on OS/2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lletin board with mail packet name INV-FAC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create a .REP file called INV.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CONTROL.DAT parsing not handling date and tim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Conference selection not consistent when using auto-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