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rent KWIKSTAT 4.1 Analysis Limitations -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fields per database -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ength of a character field - 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dth for a numeric variable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records per database - 3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Databases may be created above the 32,000 record limit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record count verified to work with KWIK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tatistics - 6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tatistics - 32,000 records, 100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and leaf diagram - 5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/line/area charts - 100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chart - 30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-group chart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ies plot - 10 groups, 6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Y plot - 6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 - 6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TEST AND ANALYSIS OF VARIANCE (A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ANOVA - 20 groups, 4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repeated measures - 20 groups, 4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skal-Wallis comparisons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's test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hran's Q test - 1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AND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near regression - 2500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gression - (independent groups * cases) &lt;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AND CROSSTAB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s - 32,000 records, table limit 15x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- 32,000 records, table limit 128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 of fit - 7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import - WKS and WK1 files, and compatible, maximum of 128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delimited import - maximum of 128 fields, 65 max width for cha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normality - 1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N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factor design - 10 groups per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way repeated measures - 10 groups per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 - 500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ts regression - 8 independ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wise regression - 49 maximum independent variable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bar charts - 400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-charts - 40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TO CHAR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to charts - 2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arisons - maximum of 20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:KSLIMITS.DOC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