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ENTS OF THE DISTRIBUTION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4.7 of KSP Telnet consists of the follow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 Feel  free to upload this package to any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please  be sure all original (unmodified)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included in the uplo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TLNT.EXE    The KSP Telnet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A description of this ZIP package for BB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TLNT.DOC    An introduction to KSP 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TLNT.TXT    The English language text used by KSP T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 this to support foreig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FRM.DOC    Use this to license your copy of KSP 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TCP.CFG      A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DOC    A text file describing chang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