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SP Telne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elnet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SP Telnet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Other KSP Software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1  KSP FTP       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2  KSP SLIP       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3  So Many CD's      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Compatibility with BBS Software     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SNAP   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Lantastic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s for Banyan Vines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Other Things to Configure     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Multiple Nodes and the "include" Directive   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Using a BOOTP Server     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anual Configuration       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he PC's Host Name     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PC's Domain Name     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The PC's IP Address     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he Name Server's IP Address    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The Router's IP Address     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The PC's Network Mask     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CP/IP Parameters (optional)      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DNS Search Mode      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Timeouts        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3  Maximum Segment Size (MSS)     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Telnet Operating Parameters      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Dynamic Parameters       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User Session Logging      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Non-Standard Port/Fossil Break Detect     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 Session Time Limit      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 Session Reserve Time      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6  Inactivity Limit       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7  Minimum Baud Rate      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8  Operating Hours       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9  Default Terminal Type      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0  Disabling the Escape Sequence     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1  Disabling the ANSI Interface     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2  Disabling the RIP Interface     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3  Allowing 7-bit Callers      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4  Silencing the BBS console bell    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5  Disabling the Local Screen     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TELNET DOOR COMMAND    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mmand Line Parameters      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 The /MAXMINS Parameter      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2  The /CONFIG Parameter      ..................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USING KSP TELNET      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Command Mode Basics (CLI Only)    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Connected Mode Basics (CLI Only)    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KSP Telnet Commands (RIP ANSI and GUI)  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KSP Telnet (tm) v4.6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s  a  BBS  door that implements the familiar Tel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program  that  allows  users to login to remote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a TCP/IP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is connected to the Internet, KSP Telnet let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callers  login  to remote machines anywhere in the worl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st of a phone call to your BB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s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session.   Once licensed, the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was  implemented  using Erick Engelke's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, and Mix Software's 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mpanion  program  called  KSP ftp allows your BBS call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 or  download  files from any computer on the Internet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BBS.    When   KSP  ftp  is  installed,  it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es  into  KSP  Telnet.  Callers using KSP Telnet to 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  remote  host  will  be able to use KSP ftp without le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Telnet session to transfer files to and from that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1 KSP FT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2 KSP SLI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KSP Telnet (tm) v4.6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3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is compatible with any BBS software that can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.SYS  file.   It  works  with  a BBS configured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nherently  requires  that  the  PC running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to the Internet via a dial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(Serial  Line Internet Protocol) connection to a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ccess  Provider.   This  approach  requires  a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 port,  modem,  and  telephone  line  dedicated  to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runs  on  top  of another piece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Telnet,  regardless  of  the type of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A  packet  multiplexer  designed specifical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with   KSP  network  products  running  under  DESQview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as  a  freeware  package  distributed  as KSPMUX*.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"*"  is  the  version number.  KSP Telnet is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ware"   to   provide   better  performance  in  a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KSP Telnet (tm) v4.6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does NOT require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 as  that  sold  by Novell, Artisoft, or IBM. 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nt  should  happily  coexist  with  any  of  these  pack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KSP Telnet (tm) v4.6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installing  KSP  Telnet  as  a  BBS  door, you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n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KSP Telnet (tm) v4.6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on. 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SNA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KSP Telnet (tm) v4.6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KSP Telnet (tm) v4.6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Telnet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a working WATTCP.CFG file, or have confirm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successfully  use a BOOTP server, you can then test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by  running it on your local console before installing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KSP Telnet (tm) v4.6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KSP Telnet (tm) v4.6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to run, KSP Telnet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KSP  Telnet  looks 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 this  file.  First, it checks for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  that  specifies  the  directory.   Seco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in  the  current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 it  looks  in  the directory that contains the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TLNT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Telnet  still can't find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Telnet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KSP Telnet (tm) v4.6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Multiple Nodes and the "include" Directiv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ust  be  one WATTCP.CFG file for each BBS node sinc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has  to  be  configured  with  a  unique  hostname  and 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 All  other configuration parameters are usually s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values  for  all nodes.  Rather than duplica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entries  in each WATTCP.CFG file, you can set-up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file   that   gets  "included"  in  ea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specific   files.    For  example,  the  node-specifi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ATTCP.CFG) might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=c:\ksp\maste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name=ourbbs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ip=125.283.210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it much easier to make changes since you onl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a single file (MASTER.CF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KSP Telnet (tm) v4.6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 to  configure  KSP  Telnet.   The  values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important,  and  KSP  Telnet  will  NO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without  the  proper  values.  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terminology, or if you are unsure of the proper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).   If  your BBS is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 the  proper IP address of your PC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have  a  different  IP address for each nod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s  an  alternative, you may also set the IP addres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KSP Telnet (tm) v4.6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ip=100.2.3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KSP Telnet (tm) v4.6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will work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DNS Search Mod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mote  hostname  (e.g.,  ralph.ksp.com) is translated in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 IP  addresse  (e.g.,  128.16.202.12)  by  a  name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,  however,  users  enter  hostnames  in  an abbrev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  For  example,  if  the local machine (e.g., ruby.ksp.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 in   the   same   domain   (ksp.com)  as  the  remote 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alph.ksp.com),  then  perhaps  only the remote hostname (ralp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 be given.  Short versions like this must be fully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 ralph.ksp.com)  before  a  nameserver  can translat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an IP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solves  this  by  feeding the nameserver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of  constructions  formed  from the remote host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cal machine's domainslist.  For a remote hostname giv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"  and  a  domainslist  specified  in  WATTCP.CFG  as  "c.d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would  attempt  name  server  lookups  fir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.c.d",  then  on  "a.b.d",  and then on "a.b". 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 is  guaranteed to find the appropriate constructi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waste  time  performing  nameserver  lookups  on  improb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 the sequence of constructions attempted when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name   is  "garbo.uwasa.fi"  and  the  local  domainslis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ksp.com"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garbo.uwasa.fi.ksp.com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garbo.uwasa.fi.com    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garbo.uwasa.fi              -&gt; succ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ve  modified  Waterloo  TCP/IP's search strategy to accel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server  lookups  by  adding three optional mode vari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  by   specifying   one   of   the  following 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map_local_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(local)  hostnames  that do not contain a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 processed  in  the  normal  (Waterloo  TCP/IP)  man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 hostnames  like  "garbo.uwasa.fi"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This is the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KSP Telnet (tm) v4.6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fully_specif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ode  passes  the  hostname  directly to the name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modification.   I.e.,  it assumes that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 fully  specified  by  the  user without abbrevi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 names  will  not  be  translated  and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ed by the nameserver as unkn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recognized_ro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 hostnames  ending in the common domain suffixes (co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u,   gov,   mil,   net,  org,  nato,  arpa)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All other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 in  the normal manner.  (Note that this mod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 than  the  normal Waterloo TCP/IP strategy with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ke "garbo.uwasa.fi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3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Some  Internet  access  providers  configur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-up  slip  and ppp accounts with a very small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   You  may  need  to  set mss as low as 212 i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Telnet Operating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KSP Telnet that define limits and display files need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Telnet is running. 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KSP Telnet (tm) v4.6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perating  parameters have counterparts in other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  family  of  network  application programs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multiple   entries   in   the  WATTCP.CFG  fil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such parameters can be specified globall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Dynamic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parameters  can  be  made  "dynamic". 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ignored unless activated by an associate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CONFIG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&lt;number&gt;"  is  a non-zero integer.  Dynamic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those that specify a number in square backe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specified  in the configuration parameter mus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  the  command  line  option  or  else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will 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lso works for dynamic global parameters 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is  option  if  you  want  to keep a log of users and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machines they connected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log_dir=c:\ksp-tl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KSP Telnet (tm) v4.6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TLNT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Non-Standard Port/Fossil Break Detec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 are  NOT  using  a 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used  WITH  a  fossil  driver  to add serial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ion  as  required  when  Telnet  connection  i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nary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ort  address  &lt;adr&gt;  must be specified in hex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interrupt   request  line  number  &lt;irq&gt;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n 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4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5 Session Reserve Tim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reserve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reserve_mins=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duces  the  time available in the door so that i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s  out,  the  user  still  has a smal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 on  the BBS.  This is useful,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offers  a  Time  Bank  so  that users can us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draw extr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KSP Telnet (tm) v4.6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6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7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8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9 Default Terminal Typ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termtype=&lt;termtype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termtype=vt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hanges  the  default  terminal  type  report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 host when user is in either ANSI graphics or R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KSP Telnet (tm) v4.6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0 Disabling the Escape Sequen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escap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escap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disable  the  Telnet  escape  sequence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ed  message  at  connection that describes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trokes  are  used  to  escape  back to command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eliminates  the  "set escape"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tandard command-line style interface, but not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interactive ANSI menu nor the RIP graphic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Disabling  this keystroke means that the only w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return  to  Telnet  command mode is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mote session or to hang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1 Disabling the ANSI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ansi_interfac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ansi_interfac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disable  the  blue  interactive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ed  to novice mode users whose BBS connection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  graphics  enabled  with  a  9600  baud  or  b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2 Disabling the RIP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rip_interfac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rip_interfac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 to  disabled  the  RIP  graphics  user  inte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ed  to  callers  whose  BBS  connection is in R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KSP Telnet (tm) v4.6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3 Allowing 7-bit Call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7bit_warning=&lt;messag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7bit_warning=Up/Downloads don't work w/7 bit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Normally,  KSP Telnet will disallow 7-bit callers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 can be used to allow such callers and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appropriate  warning message.  If no warn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desired,  use  the  option  with a blank "&lt;message&gt;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4 Silencing the BBS console b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Used to silence the bell on the local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5 Disabling the Local Scree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local_screen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local_screen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mproves  caller's  display  speed  by  displaying 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s   and   user   response  on  local  BBS 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liminates local display of output from remote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Pressing Shift-F1 on the local console of the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  a  caller  is  in  the  door  will  toggle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KSP Telnet (tm) v4.6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PTER 4 - INSTALLING THE TELNET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Telnet  as you would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when  it runs.  (KSP Telnet does not need a USE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)   If you are running multiple BBS nodes accessing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the  file  KSP-TLNT.EXE, then don't forget to ma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read-only  using  the  DOS ATTRIB command in order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ing 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you might create a door batch file called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ELNET" contai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KSP\KSP-TLNT %PCBDOOR%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change  directories  within this batch file!  KSP Tel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o  find  the  DOOR.SYS  file in whatever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t  the  moment it starts to run.  That's wh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ogram  is preceeded by the name of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TEL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PCBoard,  "%PCBDOOR%"  is  replaced  by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called  "PCBDOOR"  which  is  se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s  (if any) entered with the doo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 For  example,  th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LNET scuacc.scu.ed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the  environment  variable  "PCBDOOR"  to  "scuacc.scu.ed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Effectively,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ELNET" becom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 scuacc.scu.ed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host  name  or  IP address is given (as above), KSP Tel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utomatically  connect  to  that  host at startup,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to  the  BBS  as  soon  as  the session with that ho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ished (e.g., the user logs ou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KSP Telnet (tm) v4.6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 host  name or IP address is given, KSP Telnet will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for  the  host id when the door starts to run.  Un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tuation  described  above,  when  the  user  logs ou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,  control  is returned to KSP Telnet command mod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user can then connect to a different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cond  (third)  command  line  parameter  may  be prov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the  login  name (password).  I.e., the comple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SP-TLNT [&lt;name_or_IP&gt; [&lt;login_name&gt; [login_password]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he square brackets "[]" indicate optional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wo  additional  command  line parameters tha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1 The /MAXMINS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MAXMINS  parameter is an alternative to a similar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ppears  in  the  WATTCP.CFG  file.   It  provides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 for  limiting  the maximum time a caller is allow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or.  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MAX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"&lt;minutes&gt;" is replaced by a number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 scuacc.scu.edu /MAX_MIN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2 The /CONFIG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CONFIG  parameter  is  used  in  conjunction with "dynam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arameters  to  enable  or  disable  them. 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description  of  this  feature,  please see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"Dynamic Paramete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KSP Telnet (tm) v4.6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 of  KSP  Telnet  limits  each use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 five minutes per session.  To remove this lim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purchase  an  access key and install it as described belo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installed,  users  will  be  limited  only  by  their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on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TLNT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of your BBS is displayed each time KSP Telnet begi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TLNT"  is  used  to 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BBS nodes and your access key separated by a semi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TLNT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on  a  node  whose node number is greater than indic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KSP Telnet (tm) v4.6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APTER 6 - USING KSP TELNE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provides  three  different user interfaces. 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 have  RIP  graphics  enabled  see  a RIP graphics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 who  have  ANSI  graphics  enabled  see  an ANSI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is interface provided they (1) are not in "expe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 and  (2)  their DCE (carrier) speed is at least 9600 bau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, a standard command line interface (CLI)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LI  interface  is  similar  to  that  found in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programs  available on most large computers.  The R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graphics  interfaces provide the same functionality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oved "look and fee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 of  the  user interface, the user is always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mode   or   else  connected  (talking)  to  the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 The "open" command is used to go from command m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 mode; the KSP Telnet "escape character" (not the "Es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)  is  used to "escape" back to command mode.  (Note: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also get back to command mode by sending a "break signal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Command Mode Basics (CLI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basic  editing  keys are available while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in the command line user interfa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       Displays a list of keywords that m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           partially enter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Rubs out the previou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      Rubs out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 may  be  abbreviated;  KSP  Telnet  will complet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lling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Connected Mode Basics (CLI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connected  to  a  remote computer, the following key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mea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Keyname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-------      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O        abort           Aborts current consol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U        erase           Erases current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KSP Telnet (tm) v4.6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]        escape          Escapes back to comman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        hello           Causes host to print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Y        interrupt       Aborts current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H        rubout          Erases previous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rticular  keystrokes  assigned  to  these function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signed  using  the  KSP  Telnet  "set"  command;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s can be displayed using the "show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KSP Telnet Commands (RIP ANSI and GUI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(s)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        Enables ascii mode (instead of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-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        Enables binary mode.  Useful f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.  While enabled,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ape character will not be recogniz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the "Break" signal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         Closes the current connection (if an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           Toggles xon/x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,bye     Performs a close and then logs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           Displays a brief explanation of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[host]     Establishes a connection to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. "host" may be followed by a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, separated by one of {,;:/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       Toggles display of Telne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gotiation at start of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,exit       Performs a close and then retur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         Returns from command mod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 connected hos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&lt;ctrlkey&gt;   Changes the connected mode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KSP Telnet (tm) v4.6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          Displays the current connect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trok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[type]     Change the terminal type transmit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mote host by KSP Telnet at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         Toggles automatic regonition of Z-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.  If enabled, KSP Telne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switch to binary m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uration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KSP Telnet (tm) v4.6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KSP Telnet (tm) v4.6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TEL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TEL46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TEL46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9, 1995          KSP Telnet (tm) v4.6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