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:  New  Feature:  Added a option (ksp-slip.block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on thi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:  Bug  Fix:  If  the  minutes remaining passed to KSP-SL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OOR.SYS  file  was zero, the user would ge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 is  displayed  properly to the cal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inutes  remaining  was  not  tracked  proper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 the  door  when  it  was a very large numb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40 minutes = 24 hours)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:  Bug  Fix:  Wasn't  working  with Digiboard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        Fix:          Configuration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slip.serialport=&lt;adr&gt;,&lt;irq&gt;  was  not working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Oops!   When  I  fixed  the  search  algorithm  in  2.5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