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E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ther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City, California 9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, Multi-C, and C/Database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"Mail-In" Server Process(es)     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Process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Process (and Import Methods)  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Process  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Process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The "Set-Clock" Client Process     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Running under OS/2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Network Resources You'll Need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7  GMT Time and the TZ Environment Variable  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8  Other KSP Software      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1  KSP Telnet       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2  KSP FTP       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3  KSP SLIP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4  KSP HOST     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.5  So Many CD's      .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ING THE NETWORK CONNECTION FIRST    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Enabling and Disabling Processes     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Required KSP-Mail Parameters  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ESMTP (Mail) Parameters      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Mail Server(s)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Mail Spool Directory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Removing the UUCP "From" Line    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Customizing the ESMTP Server's Greeting    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Inbound Mail Timeout      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Mail Forwarding       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7  Limiting Inbound Message Size     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NNTP (News) Parameters      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The Remote News Server(s)     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The UUCP News Spool Directory    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News Import Scheduling      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Specifying Newsgroups (and Import Method)    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Limiting Size of the POSTED.IDX File   ...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Specifying Timeout for NEWNEWS Command    ....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Preventing Feedback       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UUCP News File Format     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Command Process Parameters      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Exporting Mail: The UUCP Command Line   ..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Exporting Mail: Scheduling the Command    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Exporting Mail: Expediting the Command    .... 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Importing Mail: The UUCP Command Line   ..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Importing Mail: Scheduling the Command    ....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Importing Mail: Expediting the Command    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7  Exporting News: The UUCP Command Line   ..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8  Exporting News: Scheduling the Command    ....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9  Importing News: The UUCP Command Line   ...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0  Importing News: Expediting the Command    ...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1  Memory Swapping       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9  Set-Clock Parameters       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 The Remote Time Server(s)     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 How Often the Clock is Set   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0  Other Parameters       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 Retrieving Hostnames       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 Checking for Outbound Mail and News   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 Close Timeout       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 Triggering an Exit      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 Retry After Server Timeout     ..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6  Avoiding File Sharing Violations     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7  Sequence Naming of UUCP Files    ............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8  Silencing the Console Bell     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9  The Log File Directory     ............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0  Controlling Information Overload      ......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1  Monitoring Program Condition      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2  Controlling the Screen Saver     ...........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3  The "OK" file      ...............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REMOTE SYSTEM MANAGEMENT      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.HELP Command      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.LIST Command      ...........................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The .PROCESS Command      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 The .STATS Command      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 The .VALUE Command      ..........................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INSTALLING YOUR ACCESS KEY     ...............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TEMPORARY FILES CREATED BY KSP-MAIL    ......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HOW TO REACH US     .........................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GETTING UPDATES VIA THE INTERNET    .........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4 - LEGAL STUFF       ...........................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ESMTP  (Extended  Simple Mail Transfer Protocol) and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etwork  News  Transfer  Protocol)  to  transfer mail and Use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 over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Mix  Software's  Power C compiler and their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/Database libraries.  Thanks go to James Laszko 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BBS  (jlaszko@tfb.com)  for his many extended hours of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 this  product  so that you won't have to!  The Fi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 now 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nine  different 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cesses)  running  concurrently  in  KSP-Mail.   Four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news.  The eighth is a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 used  to  run  other MS/DOS programs, and the la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eriodically  contact  a  network  time  server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's time and date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"Mail-In" Server Process(e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mplements  an ESMTP server with up to four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 that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Up to four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configured  to  improve  the odds that at least 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available  to respond when a remote machine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MTP  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im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process  of  KSP-Mail  is  implemented as an E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process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ESMTP  or  SMTP  mail server, delivers the mail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s the 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as a set of three files - a "comma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CMD),  an  "execute"  file  (*.XQT),  and  a "data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.DAT).   Mail-Out  ignores  the  command file and look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execute file, since it is usually created af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s  that  outbound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message base to the UUCP spool directory by a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 utility  program.   There  are  several  ways to ru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the  export  utility  in  an  infin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p.  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 "ksp-mail.export_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Process (and Import Method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NTP (and KSP-Mail) provides two methods for importing ne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method  is known as "pulling" news: KSP-Mail conn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client  to  an  NNTP  server and asks (for each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)  what new news is available and then requests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cles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method is known as "pushing" news: KSP-Mail run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server and waits for a news "feed" from a client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connects,  it tells KSP-Mail what new articles it h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s those that KSP-Mail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"pull" method, KSP-Mail maintains the list of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ants to import; in the "push" method, the list of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  to  KSP-Mail  is  maintained  by the system administra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ws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etermines  which method to use based on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y a list of newsgroups using the "ksp-mail.news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ull" method gives KSP-Mail more control over what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retrieves.   It  allows  you  to  change  your  se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without  notifying  the  NNTP  system  administ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e  "pull"  method  also  places  a  heavy loa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NNTP  server, and most NNTP system operators would p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ask for a f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ther  case, the News-In process writes UUCP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 into  your BBS message base by your UUCP import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import_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SMTP/SMTP  and  NNTP  this  difference  must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process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process  works  almost identically to the Mail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sent to an ESMTP/SMTP server while news posting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 an  NNTP  server.   KSP-Mail  makes  this  decision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ing 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the export utility in an infinite lo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the same method described for out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 "ksp-mail.export_news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UCP spool directori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mail_command: Used   to   ex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from the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    a   UUCP   spool 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   that 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export_mail_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export_news_command: Used  to 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BBS  message  base  to 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ool  directory. 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export_news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mail_command: Used   to   import 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s 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y   to   the 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se.   Parameters  that 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sp-mail.import_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import_news_command: Used  to  import 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 a UUCP spool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 message base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termine  when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ksp-mail.import_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will  run  until  all  other  processe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) are idle. 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starts  running,  no other process can do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is  finished;  this  includes  accepting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MTP/SMTP connections from remote machin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ith  lots of newsgroups, the News-In process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 of  inbound  news  article files to be pro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import  utility  in the command shell.  This can caus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 of  "dead  time"  during which the Mail-In serv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  for connections from remote ESMTP/SMTP clients wis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ver mai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SMTP/SMTP clients will try to connect several time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 hours  before  giving  up,  so  this usually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 problem.   However,  if  you are "pulling" new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the  "dead  time"  dramatically  by append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 the  end  of  the "ksp-mail.newsgroups"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   This  causes  KSP-Mail to run the UUCP utilit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rather  than  after  all  have  been  processed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reducing the number of files to be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The "Set-Clock" Client Proc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guarantee an accurate time reference for retr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enet  news articles posted since a certain date and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ime  client  is  provided  to  set  KSP-Mail's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.   If enabled, the process sets the clock immediate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is  started,  and then again periodically as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configuration parameter "ksp-mail.set_clock_hou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etwork  time  server can be specified us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"ksp-mail.time_server".   More  than one serve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case the first does not resp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Since the objective is to synchronize KSP-Mail's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f  the NNTP server, then if that machine is also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server, you might want to use it as your time server to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just  to  do this conversion.  If you're "pulling"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may  be able to reduce this time using the ",s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f the "ksp-mail.newsgroups" 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Running under OS/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be  run  in a DOS session under OS/2.  It is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",  and  will give up time slices so that it doesn't h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.   To  run  under OS/2, you must install the packet driv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DOS  session  that  runs  KSP-Mail.   Since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is  also designed for DOS, it will NOT talk to th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of  OS/2  Warp  Connect;  thus you must install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interface  card just for KSP-Mail.  You cannot sh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card  between  both  KSP-Mail  and the TCP/IP st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KSP-Mail as an E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ESMTP or SMTP server that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to connect and post mail; the server must be wi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 as  a  "relay  server",  forwarding the mail to its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KSP-Mail as an ESMTP server for inbound mail,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stablish an "MX" (Mail Exchanger) record in your nam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irects  mail  addressed  to the domain name of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ddress of the machine running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ll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an  NNTP  server  that will allow you to connect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ent, 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the  "push"  method  of news retrieval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someone running an NNTP server who is willing to give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's  Set-Clock process to keep an accurate c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find a TIME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to help you with these ma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of  the  remote  servers (ESMTP/SMTP, NNTP, and TIM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its  domain  name or IP address is required;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preferred  however,  since  they  eliminate the necess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name server 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GMT Time and the TZ Environment Variab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ational  time  standard  used  by both ESMTP, SMT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TP  is Greenwich Mean Time (GMT).  KSP-Mail uses an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string  called  "TZ" that specifies how your loc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nverted to GM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environment   string   must   consist  of  a  three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for  your  time zone, followed by a signed inte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  is  the number of hours that when added (mod 24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time  gives GMT time.  For example, when it's 3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,  it's  11am  GMT; i.e., we add 8 to get GMT ti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the proper TZ string for California's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ST8  (or  PST+8).   The  corresponding  command placed i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Z=PST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time zones west of Greenwich use a positive inte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ime zones east of Greenwich use a negative inte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Z string may be optionally followed by another thre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 to  indicate  that daylight saving time is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PST8PDT  for  "Pacific  Daylight Savings Time").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 KSP-Mail  will automatically move its clock one hour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2am  (local  time)  on the first Sunday in April, and mo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at 2am on the last Sunday in Octo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3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4 KSP HO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inbound  Telnet  server  for  MS/DOS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node  can  answer both telnet and modem calls! 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driver  on  each node, a 24 hour TCP/IP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,  and a local area network that supports NetBio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vell or Lantas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.5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PTER 2 - INSTALLING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-Mail  looks  in  three  directori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it  looks  in  the  directory 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MAIL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 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129.97.0.0,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Enabling and Disabling Process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ocess  has  a  corresponding configuration parame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 to  disable  that  process  or  to  report mi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required for 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im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news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export_mai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command_shell_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sp-mail.set_clock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these parameters may be set to "disabled" to prev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 from runn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a  parameter to "enabled" allows the process to ru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  but   also  checks  whether  or  not  all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necessary  for  proper operation of that proces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ovided and reports any that are miss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parameter ksp-mail.import_news_process wor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 differently:  setting  it to "enabled" has no effec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may  be  set  to either "pulled" or "pushed" to check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 the  several  KSP-Mail  services  requires 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KSP-Mail parameters to be specified; if any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will  still  run, but that particular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In process(es)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process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e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process requires that you specify at least o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s will be "pulled" rather than "pushed", then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sp-mail.newsgrou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process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E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Mail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sm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mail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ail_out_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smtp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129.295.261.1,jdoe,mypsw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super.man.go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smtp_server="super.man.gov,john doe,mypsw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ESMTP/SMTP  server  that accep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 outbound   mail   and  routes  it  to  its  f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Mail-Ou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Removing the UUCP "From" Lin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_from_lin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_from_lin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Mail-In writes a uucp-style "From"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  of  the  RFC  header  at  the 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-mail messag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ech.support@ksp.com Thu Feb 29 13:52:00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non-RFC  line  may  be  eliminated b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tion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 option  is  unrelated to the "From:" line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part of every RFC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it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abled, and the uucp-style "From" line i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Customizing the ESMTP Server's Greet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smtp_greeting=&lt;strin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ksp-mail.esmtp_greeting="Greetings from Key Software Produc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esmtp_greeting="This server now supports ESMT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Adds  text  to  the  login greeting message 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In  to  the  remote  client.  This parameter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eated for multiple line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 the  presence  of  a  space  within  the  tex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ly,  don't  forget  to  surround  everyth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 of  the "=" by a pair of quotation marks a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example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.   It  adds tex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greeting, which i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0 ksp.com ESMTP service via KSP-MAIL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pro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 for  a  command  when  connected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MTP/SMTP   client.   When  this  time  limit  expir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Mail Forward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forwarding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forwarding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For  use  with  intelligent  UUCP utilities such as GI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can  forward  mail addressed to a different do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  If  this  parameter  is enabled,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  is  compared to that of the local machin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y  match,  only  the  user name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CP  *.X  file,  otherwise the full destin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.g., tech.support@ksp.com)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the domai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ll never be written to the UUCP *.X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7 Limiting Inbound Message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message_byte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message_bytes=100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 the size of inbound email messages. 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the  sending  client  also  be ESMTP-complia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the SIZE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limit on inbound mail messag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/or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The Remote News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[,&lt;string&gt; ...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&lt;domain_name&gt;[,&lt;string&gt;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ases: ksp-mail.news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out_serv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_in_server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134.121.2.54,authinfo user ksp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"fountain.com,authinfo user ksp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remote  NNTP  server.   Requir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process  (and  the  News-In process if inb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 pulled).   Different  servers can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News-In  and  News-Out  by using the alias form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mmand parameter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may  be repeated to specify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s  in the order of preference.  IP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preferred  over  domain  names to avoid nam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e  or  more  command strings, separated by commas,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appended  to  the  end of this lin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ent   to   the   server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ablishing  the  connection,  and  may  be  used  (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  with  servers that require the client to lo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a  username and password.  If blanks appear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r  more of the commands, then everyth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="  sign  must  be  surrounded  by  a pair of quo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hour(s)&gt;[,&lt;hour(s)&gt; ... ,&lt;hour(s)&gt;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&lt;hour(s)&gt; = &lt;number&gt; | &lt;number&gt; '-' &lt;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news_hour=0-4,6,12,18,20-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what   hour(s)  of  the  day  new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ed; 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News-In "pulls" news, this parameter is required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is "pushed" by a news feed, then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  and  determines  what hours of the day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un  as an NNTP server; otherwise News-In will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an  NNTP  server 24 hours a day.  This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used more than once to specify multiple hour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Specifying Newsgroups (and Import Method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s=&lt;filespec&gt;[,sor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s=c:\ksp\ksp-mail\newsgrps.l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s=c:\ksp\ksp-mail\newsgrps.lst,s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this  parameter  is  omitted, News-In will run a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NTP  server,  waiting  for new news to be "pushed"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client.  Otherwise, News-In will act as a cli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"pull"  news  from  a  remote  NNTP server.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ter   case,   this  parameter  specifies  a  lis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be imported and the most rec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of import for each group, one per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ormat of each lin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YYMMDD&gt; &lt;HHMMSS&gt; &lt;Newsgroup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"&lt;YYMMDD&gt;"  and "&lt;HHMMSS&gt;" are each a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x  digits  specifying  the  GMT  (not local!) 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 (respectively) of the last retrieval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51003 120000 alt.bbs.pc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se first two fields are all zero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all  articles  posted  within the preceding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",sort"  is  added after the filename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the list before retrieving news so that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 will  be  retrieved  first.   In  addition,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  of  any  external  import/export  program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nding,  then  news  retrieval will be suspend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of  the current group, the external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ed, and then news retrieval re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by only the News-In proc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only  if news is "pulled" rather than "pushed"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s   the   old   "newsgroup"   (no  trailing  's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,  and  no longer supports "wild cards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newsgroup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you  create  an  entry 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 replaced by the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00000 000000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KSP-Mail  will record new newsgroups whenever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created  on the server!  The list of new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added to the end of a file called GROUPS.NE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     same       directory       specified    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list.   If  you  have  multiple  NN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,  just  create one line for each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rresponding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for   use   with  this  configuration 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NEWSG  requires  one command li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lespec of either of the 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Limiting Size of the POSTED.IDX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x_article_days=&lt;day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x_article_days=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only  with  the  "pull" 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maximum number of days that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ep  an  article  ID  in  the  "POSTED.IDX" databa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ent duplicate importing of that artic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default value is 7 da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each  news  pull,  KSP-Mail removes those arti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D's  from POSTED.IDX whose date of import is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the  date  stamps  in  your  newsgroups  list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.newsgroups).   The date stamp of a newsgroup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ewsgroups  list is updated only after a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  of that newsgroup.  If one or more newsgroup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  successfully   imported,  then  POSTED.IDX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 to  grow.   This parameter limits that growt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thus the time required to search the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Specifying Timeout for NEWNEWS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news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news_timeout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only  with  the  "pull"  method of news retriev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amount  of  time that KSP-Mail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a  response  to the NEWNEWS command when as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st of new articles posted to a news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is  optional;  default  value  is  1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Command Process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eleven  configuration  parameters  that  control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external  commands.  The commands are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import/export mail and news between the BB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(s)  and the UUCP spool files.  If you prefer to do thi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machine  or in a DESQview window, then you may omi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se configuration 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 description   presents   the   command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first  according to mail versus news, and the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us impo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mail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mail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mail2uucp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mail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ort_mai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export_mail  command 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export_mail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mail_command="uuin -s mai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import_mail command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command=uu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export_news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port_news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port_news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 the export_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command=uu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import_news_command="uuin -s new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Optional.   If  the  command  line  text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 spaces, the entire command line must be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quotation marks (see above examp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: 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import_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 KSP-Mail should execute the import_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1 Memory Swapping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normally  tries  to  make  as  much memory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to run an external command.  It does this by sav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emory  image,  shrinking  down to a small stub,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 and  then  restoring  its memory image.  KSP-Mail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o save its image in XMS memory, then EMS memory, an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s a last resort.  This command allows you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of these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dont_swap_to=&lt;storage_typ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dont_swap_to=x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ptions  that  may  be  disabled  are  "xms", "ems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k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 all  three  options are disabled, then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wap  itself  out  of  memory  while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is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 Set-Cloc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the Set-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1 The Remote Time Server(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time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time_server=129.295.261.1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time_server=time.nist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time  server that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ime and date on the KSP-Mail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only  by  Set-Ti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may   be  repeated  to  specify 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s  in  the  order of preference.  IP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ferred   over  domain  names  to  avoid  name 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kups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9.2 How Often the Clock is S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t_clock_hours=&lt;hour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t_clock_hours=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contacts the remote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rver to set the local time an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ent: Default is once every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 Retrieving Hostnam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trieve_hostname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trieve_hostnames=en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enabled,  IP  addresses  of  remote  host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ed  into  hostnames using the domain nam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provide  a  reliable  identification  of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.   Otherwise,  only  IP  addresses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fects both the display and the lo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is  disabled.  No other processes can run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ing  a  DNS  lookup;  this  usually  isn't  a 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translation  of  IP addresses into domain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rmally  quite  fast  and  only  occurs once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 is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2 Checking for Outbound Mail and New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3 Close Timeou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close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close_timeout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 the   maximum   time  allowed  to  clos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  with  a  remote  host.  When thi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ires, KSP-Mail will simply 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 the 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1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4 Triggering an Ex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exit_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exit_spec=c:\ksp\ksp-exit.*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file matching &lt;filespec&gt; is created while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running,  the  file will be deleted and then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KSP-Mail  reaches  a stable state, it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 error   code  given  by  the  three-digit  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 of  the matching file.  The &lt;filespec&gt;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y contain wildcar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The &lt;seconds&gt; sub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how  frequently  the check for file exist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; if not specified, it defaults to once every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5 Retry After Server Timeou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retr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retry_seconds=3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f  a timeout occurs while waiting on a remote serv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,  this  parameter  specifies  how  long to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fore trying that server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Default   is   600   seconds   (10   minutes)  or  tw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.outbound_check_seconds, whichever is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6 Avoiding File Sharing Viola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hare_delay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hare_delay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 file sharing violations.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long  KSP-Mail  delays before reading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once   they   have   been  found  in  the 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7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8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9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directory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process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 MAIL-IN.004,    MAIL-OUT.LOG,    NEWS-IN.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,   and  SETCLOCK.LOG.   File  size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with  the  "verbose"  parameter (see below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are   not  created  unless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0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1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upp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2 Controlling the Screen Sa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creen_saver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creen_saver_second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number of seconds before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default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).   The timer starts when all processes are idl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creen  will  not  go blank as long a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 is  busy.   Setting  this  parameter  to 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ables the screen sa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0.13 The "OK"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k_filespec=&lt;filespec&gt;[,&lt;seconds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k_filespec=c:\ksp\ksp-mail.ok,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name of a zero-byte file to be crea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eriodic basis.  The period defaults to once every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s,  but  may  be  adjusted by append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   Existence  of  this file with a recent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mp  (relative  to the period) implies that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running 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if not specified, n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 created.   Default  period  is 60 seconds (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nut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 user interface consists of nine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keystrokes to move among them.  Up to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Mail-In  process(es),  and  one  ea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News-Out,  and  Set-Clock.   Another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a  brief  status summary of all processes.  Al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constantly  updated, whether or not they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the processe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Process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Process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Process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The Set-Clock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active threads (processe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the active processe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process is blocking concurren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REMOTE SYSTEM MANAG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rovides an extensive set of system managemen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llow  you  to  remotely  view  or modify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parameters.  To enable this capability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 a  system  management  passwor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remote_management_password=&lt;passwo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remote_management_password=mothergo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 a   password  to  be  used  with  the  "HE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assword&gt;"   that   will   enable  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agemen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not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ystem management commands will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ystem  management  of your KSP-Mail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nywhere in the world.  Simply telnet to port 25 (or 119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NTP  server  for  "pushed"  news  is  configured) at the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(or hostname) of the KSP-Mail mach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net mailer.ksp.com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using KSP Telnet, use "mailer.ksp.com:2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onnect  you  as  a client to one of KSP-Mail's E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processes  (or  the NNTP server if using port 119)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, you must enter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O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password&gt;"  is  replaced by the password you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"ksp-mail.remote_management_password" parame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file.   The  system  management commands will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f  the  HELO  command has been given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 Since  the  HELO  command  is  usually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,  it  would  be a good idea if your password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mble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mote system management commands begin with a period,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HELP".   The  commands  and their command line argument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breviated by unambiguous sub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.HELP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HELP &lt;comman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HEL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HELP .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help  on  one  or  more  system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.LIST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&lt;list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ADD &lt;list&gt; &lt;item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DEL &lt;list&gt; &lt;ite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LIST Mail-Out-Serv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ADD News-Hours 1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LIST DEL News-In-Servers 129.215.88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ontents of a managed list, or to add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tem to a list, or to delete an item from a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lists  managed  by  this 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   The value of "&lt;item&gt;" must be an IP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a single hour of the day (in 24-hour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The .PROCES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PROCESS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PAUSE &lt;process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RESUME &lt;proc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.PROCESS News-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PROCESS PAUSE Set-Clo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the current status of one or more proc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to pause or resume a selected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 processe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4 The .STATS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ST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STATS RE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a  short summary of system statu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unt  of  mail messages and news articles im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exported,  how  long KSP-Mail has been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 about  utilization  of  system file hand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optional  command  line  parameter "RESET"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ssage and article counts to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5 The .VALUE Comman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.VAL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VALUE &lt;parame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.VALUE &lt;parameter&gt; 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display  or  modify  the  setting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ng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 names  of parameters managed by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ed  by  entering  the  command  with no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6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ENDIX 1 - TEMPORARY FILES CREATED BY KSP-MAI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mporary  files are created during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Used B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.$$$    News-In         List of article I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LIST.$$$    Mail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IST.$$$    News-Out        List of filenam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ticles to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NWS      News-In         List of articles used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uplicate postings. (Note: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this file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$$$      News-In         Used to remove un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ies in POSTED.N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.$$$      News-In         Used to sort list of newsgro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list of articles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2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3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TS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is also available from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1, 1996           KSP-Mail (tm) v3.0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4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5-96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