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0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E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ORT.EXE    A utility program to sort a text fil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ch larger files than the DOS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executed by KSP-MAIL.EX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of newsgroups and article id'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SORT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