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:  Enhancement:  Renamed  file  "NEW-GRPS.LOG" to "GROUPS.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 moved   it  to  the  same  directory  pointed  t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sp-mail.newsgroups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Increased   the  size  of  files  (l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groups  or  article  ids)  that  can  be  sorted b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ping  KSP-Mail  out  of  memory  while sorting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 KSP-SORT.EXE,  which  sorts larger fi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S/DOS SORT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reverse  domain  name  lookup (from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)  to obtain a reliable identification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(s).    Set  "ksp-mail.retrieve_hostnames=disabled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ble it; default is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-Mail  is  now  "OS/2 aware".  I.e.,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 uses  100%  of  the  cpu  time,  but  rather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eases the cpu to other processes when it's not bu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Feature:   KSP-Mail  will  now  optionally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-byte  file  on  a periodic basis as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 is  still ok.  This allows you to set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on  another machine that continuously check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mp  on  the  file  and  issues an alarm it has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 a  certain  amount  of  time  since the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d.  (See "ksp-mail.ok_filespec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Remote system management.  Now you can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 KSP-Mail  from  a remote location to modify or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 number  of  operating parameters!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 "HELP  STATUS" and "RSET STATUS" commands with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set  of  "extended" commands, and accordingly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mail.status_password"   configuration   paramet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  renamed   to  "ksp-mail.remote_management_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the  extended  commands permit run-tim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operating  parameters, they are disabled unless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 has been specified, and (2) the remote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   itself   to   KSP-Mail  at  login  with  "H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ssword&gt;".   See  the  new  chapter  in  KSP-MAIL.DOC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te system management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News-In now is able to run as a receiv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TP  server.  This allows KSP-Mail to receive inbou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 a  news  "feed"  rather  than  polling  a  remote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.   Receiving  a  news  feed  is  known as the "pu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 and  significantly  reduces the loa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 compared  to  "pulling"  news.   If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"ksp-mail.newsgroups"  is  defined, then News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 as  a  client  and pulls news; otherwise it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 and  waits  for  a  news  feed client to push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DOC for furth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"ksp-mail.news_hour"   parameter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a  list of hours, separated by commas; a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 may also be specified by using a dash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sp-mail.news_hour=2,4,6,7-12,20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Retrieval  of  hundreds  of newgroups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mmon,  and  can  take several hours to complete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external UUCP import/export programs are allowed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 all  TCP/IP processes (e.g., News-In) are idle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  can  seriously  delay  import/export of mai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.   In  this version, if the ",sort" option is app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end  of  the parameter "ksp-mail.newsgroups"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In  will  be  suspended  at  the  end  of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   if   an  external  program  is  waiting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.   Note  that if "ksp-mail.news_import_trigger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o "on_arrival", then this allows external program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xecuted between each pair of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Created   less-confusing   aliases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arameter Name         Alternative Paramet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command   ksp-mail.export_mail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seconds   ksp-mail.ex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trigger   ksp-mail.ex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news2uucp_command   ksp-mail.export_news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news2uucp_seconds   ksp-mail.export_news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command   ksp-mail.import_mail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seconds   ksp-mail.im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trigger   ksp-mail.im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news_command   ksp-mail.import_news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news_trigger   ksp-mail.import_news_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Created  additional  configuration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s   as   follows,  with  a  new  ability  to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NNTP servers for News-In and News-O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arameter Name         Alternative Paramet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nntp_server            ksp-mail.news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news_in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news_out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smtp_server            ksp-mail.mail_serv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mail_out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six additional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enable/disable  individual  processes  and repor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  parameters  required  by  those  processes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DOC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ex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ex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command_shel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set_clock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an SMTP or NNTP server rejects an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 the  original  message preceded by an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lanation is returned to the s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"ksp-mail.smtp_greeting" to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dd  your  own  text  to  the  login  greeting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 by Mail-In to the remote client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repeated for multi-lin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new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exit_spec=&lt;filespec&gt;[,&lt;seconds&gt;]".     If  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will  periodically  check  for  a  file 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.   If  found, KSP-Mail deletes the fil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 as  soon as it reaches a stable state, with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given by the three-character filename extens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  string  may  contain  wildcards.  The &lt;second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is  optional  and  specifies  how frequen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 is  made;  default  is  once  every 10 second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with "ksp-mail.exit_spec=c:\ksp\ksp-exit.*,5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c:\ksp\ksp-exit.015  will cause KSP-Mail to ex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rror code of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Some NNTP servers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username and password.  Since such command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of  the  NNTP  standard,  they  have  been  add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as  strings  separated  by commas and app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d of the "ksp-mail.nntp_server" configuration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p-mail.nntp_server=129.210.212.20,&lt;string&gt;,&lt;string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, for example, "&lt;string&gt;" might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info user 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:     authinfo pass baby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lanks appear within one or more of the commands (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examples),  then  everything after the "=" sig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surrounded by a pair of quotation 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 can be used in the specification of SMTP (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TIME) server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Out  wasn't handling outbound mailing l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   It  used  the  "To:" field in the RFC hea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ssage  instead  of  the  recipient  list in the .XQ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UCP  sometimes  puts  a  "From  ..." line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 or  news article at the top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FC  header.  This line is not a legal RFC heade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was not being remov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Outbound  mail  or  news  with either a "To: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From:" line of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ohn Smith (King of the Road) &lt;jsmith@nowhere.co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  cause    the    address   parser   that   extra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jsmith@nowhere.com" to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  of domain names instead of IP addres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TP,  NNTP,  or TIME servers corrupted memory which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ilures later while importing newsgroup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New   Feature:  If  a  timeout  occurs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ing  articles  from  some newsgroup, a list of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have  already  been  retrieved  will be record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so that they will not be retrieve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If  you  add  ",sort"  after  the 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ksp-mail.newsgroups, then KSP-Mail will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before  retrieval so that it attempts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ldest news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new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close_timeout"  to  limit the amount of tim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close   a   connection  independent  of  other 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"sockdelay" and "server_timeout". 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no *.XQT files were in the spool directory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sometimes  die  with an error message saying "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handles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Enhancement:   You   no   longer  have  to  change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string  when  Daylight  Saving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ST)  begins  or  ends.   If  the  TZ  environment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 a  DST  suffix  (e.g.,  "SET  TZ=PST8PDT")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will  now  automatically  set the clock ahea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  at 2am on the first Sunday in April and back one h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2am  on  the  last Sunday in October.  If TZ does *NO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 DST suffix (e.g., "SET TZ=PST8"), then the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a  new 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outbound_retry_seconds".   If posting an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message  or news article fails due to a timeout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 for  the  remote  server  to  reply,  KSP-Mail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s   for   the   amount   of  time  specified  by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Out  tries  to post an article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ST"  NNTP  command; if that is refused, it now tr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IHAVE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If  Mail-Out  or  News-Out  encountered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while  trying  to  post  a message or artic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.XQT  file  was renamed to .BAD, even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was  not due to errors in the file itself.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erver  timeout  would  also  result  in  the fil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d.)   Now, Mail-Out and News-Out only renam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 is  actually  something wrong with its conten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llows the file to be resent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News-In:  Eliminated the "skipping cross-p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.."  message-In,  and  the cross-posted artic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 articles  to  be retrieved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.   Improved  the  algorithm that detects feed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;  rather  than importing and then discarding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no longer im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Running  external commands would sometimes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 to crash if swapping was allow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Bug  Fix:  While  cleaning  up  the code for version 2.2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reversed  the sense of a test which bro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de  that  gets  a  list  of  new newsgroups (not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ticles) from the NNTP ser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Enhancement:  News-In  article  list  no  longer  sor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's only one article in the list. &lt;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the response to the NEWNEWS command of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a  list  of  articles  containing only a single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article was not retriev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Bug  Fix: At the end of a news retrieval,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   for   the   next   retrieval   was   in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MAJOR  NEW  RELEASE:  This is the successor to version 1.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has  been  numbered  2.0  rather  than  1.9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s  a  large  number of significant improv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features, and bug 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Change: Previous versions kept a singl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ate  record  of  the  last  news  retrieval in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NEWS-IN.LST;  there  was  only  one  date 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  for  all  newgroups.  Retrieving articles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group can take several minutes, so it becam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cord  the  time  and  date on a group-by-group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version  eliminates  the NEW-IN.LST file and re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ksp-mail.newsgroup" configuration parameter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c:\ksp\grou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e  added  's'  at  the  end  of  "newsgroups". 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,  this new parameter requires a filespec (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eading  '@').  The file contains one line per news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 wildcards); each entry consists of a GMT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 the  newgroup  name, with fields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ly one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YMMDD HHMMSS newgroup_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alt.bbs.inte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want to sort this new newsgroup list by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following DO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 /+14 &lt; infile &gt; out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infile"  is the name of the unsorted newsgroup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"outfile" is the name of the sort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 you create an entry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replaced  by  the 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KSP-Mail will record new newsgroup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 on the server!  The list of new newsgroup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to the end of a log file called NEW-GRPS.LOG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directory.   If  you  have multiple NNTP server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one  line for each server with the corresponding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 Set-Clock thread has been added.  It 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server  on  the  Internet to set the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SP-Mail  machine.  To use it, you must specify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ime  servers  using  "ksp-mail.time_server";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want  to  set  how  often  the  clock  is  set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et_clock_hours"  (the  default  is once every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You may now include more than one NNTP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your  WATTCP.CFG  file. If the first NNTP serv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 KSP-Mail will try the second, and so on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 or more of the specified newsgroups is not c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server, KSP-Mail will attempt to retrieve the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groups from the remaining servers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 SMTP  server implemented by the Mail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now  supports  an  extension  of SMTP's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ELP"  and  "RSET"  commands  that can be used to remo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 information  about the current status of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telnet;  see chapter five of KSP-MAIL.DOC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to these commands can be password protected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    configuration         parameter      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status_passwo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UUCP  export utilities usually use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while creating the spool files and then renam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fter  they  have been completely written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sionally  this  design  practice  is not follow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cause  a  "file sharing violation" when oth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ch  as  KSP-Mail)  is  trying to read these files.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around,    a   new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hare_delay_seconds"  has  been  added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to  delay  before  actually trying to proc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If set properly, this should allow the UUCP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to  finish  writing  to  the  file, thus avoi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Pressing  Esc  once  now  exits  only  i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 are   idle.   Pressing  it  twice  exits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cefully  completing  any transfer in progress. 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hree times aborts and 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itional information related to News-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Out  is  now displayed on the Summary Screen. 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NNTP  server's  IP  address,  (2)  the cur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 number  of  newsgroups  being  retrieved,  (3)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and total number of articles in the current 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(4)  the  time  and date of the previous retriev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sorts  the list of article i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by  the  "NEWNEWS"  command before retrie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.   This  helps  keep  multi-part  postings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1  of  3,  part  2  of  3,  etc.)  in the proper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KSP-Mail loads and executes the DOS "SORT"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must be in the current pa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retrieves  articles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 "ARTICLE" command rather than the slower "HEAD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BODY"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uses the "SLAVE" command to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NTP  server  that KSP-Mail provides news to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person; this command is ignored by most servers, b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w may give you higher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Version  1.8  added a new feature to facili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forwarding:   the  full  email  destination 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 the  domain  name)  was written to the UUCP *.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en  the  domain name was different from th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machine.   Some UUCP utilities can't forwar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us  accept  nothing  more  than  a user name.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(ksp-mail.forwarding=enabled)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added  to  solve  this problem; if not used,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 will be written to the *.X file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BE  ENABLED  IF YOU WANT MAIL FOR ANOTHER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FORW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In  was  not  properly  handling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ound  mail  message  posted  to  multiple recipients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delivered  a copy to the recipient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(of  multiple)  "RCPT  TO" command sent by the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TP clien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"NEWNEWS"  command  issued  by  the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 to  the  remote  NNTP  server  did not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GMT" option (Greenich Mean Time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articles were cross-posted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,  duplicate  entries  would be posted by the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tilities to the BBS message bas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New  Feature:  KSP-Mail  now handles outbound news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batched by the UUCP software.  Such files conta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more  news articles, each preceded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line like "#! rnews &lt;number&gt;".  Most NNTP serv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 this anyway, but some do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Some  UUCP  software  (like GIGO)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QT    files    that    contain   a   line   like   "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.lewis@ksp.com";  such  software  uses  the 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to  implement  mail forwarding.  Less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  software  (e.g.,  UUIN) tolerates nothing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,  such  as  "rmail dan.lewis", assuming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is for the local machine.  KSP-Mail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 so  that  now  if  the  domain  name 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 address  of  an inbound e-mail message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of  the  KSP-Mail  machine (as configured in WATTCP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domain  name  information  is removed as befo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it  is  passed to the UUCP software on the 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 the .XQ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External commands that required loading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of  COMMAND.COM, such as .BAT files, or comma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line   redirection   or   piping   would  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a bug in the Waterloo TCP/IP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that reads a line of text from the network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 KSP-Mail  to  freeze  if  a  client  SMTP 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d  an  e-mail message containing a line lon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24 characte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If  the  Mail-In  process  was disabled (n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specified),  none  of  the  other processe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 to borrow one of the four network resources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Mail-In  process'  response  to  a  "HEL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issued   by   the   remote   SMTP   client 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-spac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nitiated  process  activity woke up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,   but  sometimes  the  moving  screen  saver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"  would be written on top of the restored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Bug  Fix:  If  the  "From:"  line  of  the RFC header o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or news article appear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:"  line  (as opposed to the other way around),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issue  the  error  message,  "Bad RFC header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 When swapping to EMS, the code that rel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 EMS  memory  (after  KSP-Mail's  memory im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)  was  not  working.   This  caused  EMS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ually be deple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 an  error  occured  during  process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or news, the corresponding uucp spoo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at  message  would  be  left in the spool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ing  KSP-Mail  to  try  over  and  over again to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    This   has   been   corrected   by   renam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.XQT file with the extension .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Forgot  to  document  the  need  to set your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mezone)  environment  variable.   The  time standar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 SMTP  and  NNTP  is  Greenwich  Mean  Time;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tells  KSP-Mail  how to conver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 time  to  GMT  time.   If  you  don't  creat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,  KSP-Mail  will  think  (by 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are on Pacific Standard Time (PST)!  See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ection 1.6 of KSP-MAIL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 process   (Mail-In,   Mail-Out,   News-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