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now  supports  an  extension  of 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name) was written to the UUCP *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 will  be  written  to  the  *.XQT  fil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MUST  BE  ENABLED  IF  YOU WANT MAIL F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MAIN NAME 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session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