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ENTS OF THE DISTRIBUTION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2.3  of  KSP-Mail consists of the followin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 Feel  free to upload this package to any bulletin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please  be sure all original (unmodified)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included in the uplo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.DOC   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A description of this ZIP package for BBS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MAIL.EXE    The KSP SMTP Mail and NNTP New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MAIL.DOC    A Sysop's guide to KSP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FRM.DOC    Use this to license your copy of KSP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NEWSG.EXE    A utility program to extract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sgroups from a PCBoard BBS. 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cussion of "ksp-mail.newsgroup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TCP.CFG      A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NEW.DOC    A text file describing change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