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 FORM                                                            KrnLst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 COMPUTING, 910 Cobb Place Manor Dr., Marietta, GA 30066  (770) 426-57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 Name ____________________________  Name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_______________________________________  Phon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_______________  State ____  Zip _________  Email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rofessionals _____  # Employees ____  Type of Business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first heard of Integra Computing from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 FOR FIRST WORKS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onilist     (The ultimate scheduler, plus income/expense/work log)  $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 Tracks  (Chronilist with a powerful client-tracking database)   $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Power      (Complete timekeeping, billing, &amp; bookkeeping system)  $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RKSTATIONS  2 - 5  of Chronilist EACH costs $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STATIONS  6 - 10 of Chronilist EACH costs $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STATIONS 11 - 20 of Chronilist EACH costs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STATIONS 21 - 50 of Chronilist EACH costs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   Networked?    Evaluation   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kstations   (yes/no)      Copy ($10)    (price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list     _____        _____         $_____         $_____     =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Tracks  _____        _____         $_____         $_____     =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Power      _____        _____         $_____         $_____     =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dd $60 for each hour of phone support you wish to buy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ve in the U.S., Canada, or Mexico, please add $10 more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ORDER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% U.S. Sales (or Value Added) Tax, if any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% Sales Tax for ___________ county, if you're a GA resident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nclose CHECK or MONEY ORDER in US dollars  --  GRAND TOTAL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|    A check or money order must have printed ON ITS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 |    the name &amp; address of a US bank that will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subject to change without notice.  PLEASE CALL TO CONFIRM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to the  terms of the  License,  Disclaimer,  and Agreemen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.DIZ file accompany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          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                                               DA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