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ڿ</w:t>
      </w:r>
      <w:r>
        <w:rPr/>
        <w:t xml:space="preserve"> �� ���</w:t>
      </w:r>
      <w:r>
        <w:rPr/>
        <w:t>Ŀ����  ���Ŀ    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ô  �ô ¿ ���¿     ô  � ô  �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�������� �����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Knights Of The Golden 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6: ReynCool Game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GS is distributed without warranty.  In no event will  ReynCoo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 to  you  for damages,  including  any  loss  of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 or inability to use or seting up the game, even  if Reyn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reperseniive of ReynCool is advised in advance. use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GS has been beta tested for over three months with out inci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and Battleship single node boards being play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roduction to KO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ghts of the Golden Sword (KOGS) is a role playing game whi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layed on Bulletin Board Systems or by local bat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ht monsters, meet interesting characters and tak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to the 20th century where they buy items at sto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ities and bring them back to the interes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12th century where they swap the items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ng jew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wels are then taken to the king and the king places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igher and higher levels until they reach the 12th level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knighted and a ball is held in their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unregistered copies of the game allow players to g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six levels and then they are reset back to leve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iting feature of the game is the contest that is expl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the 12th level. The contest, open to both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has prizes of $500, $300 and $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register KOGS so your players can get to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GS is a game that really gets the player involved a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parts of the game through our Storylin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Files 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Setting_up_KOGS_configuration_file 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Special_configuration_files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Sample_batch_files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upport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FAQ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Registration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kogs150.zip to the directory where you are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. Unzip kogs150.zip to that directory. These are the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. Make sure you see the AV by each file. This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enticity. Look for Granville Cooley at the bott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urance that the files have not been tampered with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tampered with you should not use them.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newest version from the Playground BBS 901-644-04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Internet home page http://www.10mb/reyncool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     397 11-07-96   9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479 11-08-96   7: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GSCFG  EXE       136,539 10-23-96   7:59p      (The exe file for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CFG  EXE       136,471 07-07-96   5:29p      (Used to setup Kog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LN  EXE        61,825 09-01-96   4:20p      (Used to write new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s for K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B_01 TXT         2,742 02-23-96  12:16a   (Used with story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B_02 TXT         3,372 09-05-96   8:53p   (Used with story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INT  TXT         8,164 10-23-96  10:58p   (KOGS onlin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OLD  TXT             4 08-04-96  12:32p   (Yesterdays news to star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01  DAT        57,183 07-07-96   3:05p   (Storyline for 1st 12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02  DAT        57,183 07-28-96   5:53p   (Storyline for 2nd 12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N  DAT        57,183 08-23-96   7:48p   (Sample storyli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th storyl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are data files for monsters you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09 DAT         1,176 02-23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05 DAT         1,176 02-23-96   9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08 DAT         1,176 02-23-96   9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03 DAT         1,176 02-23-96   8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01 DAT         1,176 03-15-96  10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04 DAT         1,176 02-23-96   9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06 DAT         1,176 02-23-96   9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07 DAT         1,176 02-29-96   5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02 DAT         1,176 02-29-96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12 DAT         1,176 02-22-96  11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11 DAT         1,176 02-23-96  10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10 DAT         1,176 02-23-96  10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onfiguration files used by 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KOGS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KOGS3  CFG            52 02-01-96   1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KOGS1  CFG            50 02-08-96   9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KOGS2  CFG            55 02-07-96   8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KOGS0  CFG            50 08-23-96  10:0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GKEY2  ASC         1,329 04-14-96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7  ASC         1,329 04-14-96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MEN1 ASC         1,164 04-14-96   4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4  ASC         1,329 04-14-96   2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OD2 ASC         1,191 04-14-96   3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1 ASC         1,656 04-14-96   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12 ASC         1,329 04-14-96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MEN2 ASC         1,308 04-14-96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4 ASC         1,625 08-04-96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INTRO ASC         1,302 09-06-96   6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5  ASC         1,329 04-14-96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6  ASC         1,329 04-14-96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NE  ASC           151 04-14-96   2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8  ASC         1,329 04-14-96   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9  ASC         1,329 04-14-96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10 ASC         1,329 04-14-96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11 ASC         1,329 04-14-96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2 ASC         1,656 09-06-96   6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5 ASC         1,656 09-06-96   6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1  ASC         1,334 04-14-96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OPEN ASC           590 08-23-96   8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3  ASC         1,329 04-14-96   2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3 ASC         1,656 09-06-96   6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BAR  ASC         1,436 04-15-96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OD1 ASC         1,191 04-14-96   3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MENC ASC         1,308 10-06-96   3: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INE  ANS           812 03-14-96  10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3  ANS         1,122 03-12-96  10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BAR  ANS         2,843 03-17-96   2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3    ANS         3,081 08-23-96   8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9  ANS         1,252 03-17-96   3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1 ANS         1,966 03-17-96   8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MEN2 ANS           798 03-17-96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3 ANS         2,192 06-10-96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1    ANS         2,196 09-07-96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MEN1 ANS         1,073 03-08-96   9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OPEN ANS         1,417 06-10-96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2  ANS         1,122 03-12-96  10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INTRO ANS         1,185 09-06-96   6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4  ANS         1,122 03-12-96  10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5  ANS         1,122 03-12-96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6  ANS         1,122 03-12-96  10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7  ANS         1,122 03-12-96  10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8  ANS         1,122 03-12-96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10 ANS         1,122 03-12-96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11 ANS         1,122 03-12-96  10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12 ANS         1,122 03-12-96  10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2    ANS         1,875 08-23-96   8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MEN ANS         3,461 03-14-96   9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OD1 ANS         1,856 04-22-96   1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4 ANS         2,256 06-22-96  10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2 ANS         2,192 06-10-96   1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EY1  ANS         1,122 04-14-96   7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OD2 ANS         1,856 04-22-96   1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5 ANS         2,192 06-10-96   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SMENC ANS           967 10-06-96   3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OGS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GS     CFG         1,655 10-23-96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GS     REG         1,336 10-23-96   8:35p    (KOGS registe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GS     DOC        28,421 11-08-96   8:15a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N  DOC        14,569 11-08-96   7:46p    (doc on storyln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P   BAT           132 09-01-96   4:32p (Copies storyln files to story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   BAT           106 09-01-96   4:40p (Copies storyln files to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A   BAT           106 09-01-96   4:39p (Copies storyln files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   BAT            28 08-26-96   9:17p (Single batch file for one node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BAT            27 07-15-95   6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SDOOR BAT           503 10-08-96   9:14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    FIL (Dummy file to use with the door inuse batch fil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(2) Setting_up_KOGS_configuration_fil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o do of course is to configure KOGS for you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brought up by typing in kog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filename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t filename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users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ights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oney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GS path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ays off before deleti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onsters            :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K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go through the Menu Items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filename-Select this and a drop box will show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from the extreme left. If you put in spaces it will era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one. This is where the player "standings"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bulletin boards call these "bulletins." It can be any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you want to make it. Here is a exampl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filename                  : eg: c:\wc\bul\kogsbu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has to be filled in even if you are not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 Just put this path to your KOGS directory. Otherwi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t filename-Select this and a drop box will show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from the extreme left. If you put in spaces it will era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put in. This is where the player "standings" will go 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ASCII. Here is a example below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filename                   : eg: c:\wc\bul\kogsbu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also has to be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 users-Select this and press Enter. A drop box will sh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. Start from the extreme left. If you put in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erase what you have put in. This is where you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number of players us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ampl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 users                      :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 fights-This is where you put in the maximum number of "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s" per day. The Enter key toggles 15, 20 and 25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 like depending on board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ights                     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gold-Select this and press enter a drop box will sh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. Start from the extreme left. If you put in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erase what you have put in. This is where you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gold each player starts the game with. Becaus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xchanged for money and money is used to buy items in the 2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ury we suggest starting gold of 5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ampl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old                  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GS path-This is where you put your path where the game is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ampl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GS path                      :c:\wc\door\K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 days off before deletion-Select this and press enter a dro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how at the bottom. Start from the extreme left. If you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 it will erase what you have put in. This is where you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days a player can be inactive before being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ays off before deletion    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Users (There are certain features tha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the game. The feat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in the unregistered version are: User role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 true or false and making the sword true or 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Menu Item a screen comes up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:                       Alia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 :                       Level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:                       Gend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#      :                       Weapo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on hand:                       Gold in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n hand:                       Cash in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oints  :                       User figh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ole   :                       Reset Us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       :                       Days off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King   :                       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rmor-When this Menu Item is selected another menu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Select weapon and Enter and a drop dow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type in the name of the 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)Red Tee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)Woode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 )Steel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 )Silve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 )Golde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 )White Breas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 )Black Breas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 )Silver Breas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 )Golden Breas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Knight's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Silver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Golden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King's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Magic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Magic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se to any kind of armo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Weapons-When this Menu Item is selected another menu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hown below. Select weapon you want to chang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op down box will let you type in the wea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)Pocket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)Steel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 )Silver D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 )Gold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 )Steel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 )Silver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 )Knight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 )Prince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 )King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Silver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Gold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Knight's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Prince's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King's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Magic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se to any kind of weapon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tem on the Main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onsters                :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Menu Item is selected another menu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_01.dat                       mo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's description               : Huge Black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before description  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's weapon                    : Sharp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's hit points           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's def strength  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's off strength  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through those Menu Items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is shown level_01.dat which means these ar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level in the game and there are 12 level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level there are 12 monsters, numbered from 0 through 1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total of 144 monster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o to the monster you want to change, use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. Then use up and down arrows to select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here is for monster 0 on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's description                 : Huge Black 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t the bottom of the screen tells how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name of the monster you will hav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before description    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it says "you run into" so you might want to have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" or nothing before the monster. As it is set her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program as "you run into a Hugh Black B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of a person you would not want a prefix. So we hav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Richard Simmons. So the program says "you run in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m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have "the" come up as a prefix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Jester. So it would come out in the program "you r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J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efixes are changed by using Enter as a toggle as no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's weapon                        : Sharp C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gain you can change this by typing in something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creen. You can type it in as shown or you might want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Sharp Claws or her Sharp Claws if the monster if female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ome of the other monsters and you wi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's hit points                    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ive the monster a little advantage by increasing it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r disadvantage by decreasing its hit points. Th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oggling with Enter as indicat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of the fact that if you make the monsters too strong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at them and discourage them from playing the game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now we think that the game is about right, compet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h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ster's def strength                 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nster's defensive strength and it can be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through the use of the Enter toggle. The number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certain point and then start from the beginning. As abo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 numbers are set about right for a competiti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ster's off strength                 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onster's offensive strenth and it can be increased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through the use of the Enter toggle. The number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a certain point and then start from the beginning.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ink that the offensive strength is ab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d sav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back to the main menu you can change the monste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 By using the right and left arrow keys, select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o through and then press Enter and the monster men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gain and you can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enu item is : Register K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registered KOGS and have received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is is where you will put the informatio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item and a box will come up at the bottom of the scree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for the name under which you want to register KOGS.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it appears on your registration slip as thi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. Then you will be asked for the 20-charac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These will be characters and numbers. Type them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ppear on your registration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enu item is Print Ou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item No. 7 of this doc for that informa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Special_configuration_files 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GS uses TDoor for it communications between the game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oor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(DOOR.SYS), Spitfire, WildCat!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. Thus, a door built around TDo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 T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door-based door program is run by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GS tdkogs.cf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oor" is the name of your door's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GS in this case and the "config" parameter is the name of the do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. The configuration file can have any name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s, but it must reside in the same directory as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KOGS USES TDKOGS0.CFG ON SINGLE NODES FOR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EN ONE NODE IS USED THEN TDKOGS1.CFG,TDKOGS2.CFG AND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door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parameter is used to specify a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o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or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KOGS HAS A LOCAL.BAT THAT IS ALREADY SET UP JUST 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Sample_batch_files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KOGS TDKOG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if you run the local.bat from your KOGS directory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If not cd to your KOGS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ll systems are different and each sysop knows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ter than we do, we are just going to give a few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KOGS needs to be set to run on one node at a time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supports it. We hope on the next version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n more than one node at a time. If your BB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you will have to write a batch file similar to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n configure your BBS to support KOGS running on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 at a time you can edit the batch file below and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use1 inuse2 etc. out. We have a sample Kogsdoor.b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dit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node%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node%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node% == 3 got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k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oor.lok goto in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ock.fil door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gap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gs tdkogs1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oor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n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orry, door currently in use by another node. 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p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k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oor.lok goto inu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ock.fil door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gap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gs tdkogs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oor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nu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orry, door currently in use by another node. &gt;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p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k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oor.lok goto inus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ock.fil door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k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gap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gs tdkogs3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oor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nus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echo Sorry, door currently in use by an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p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xample above, node3 is different because 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local node in GAP. If your local node is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han node3, then write it like node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nodes (other than local)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ight redirection of the inuse message to the com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node you ar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ch file above can be copied and pasted to New and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ch file that you want to run KOGS from. You can 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the batch file to New, you must edit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s and your configuration. You must also edit the tdko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node, tdkogs1.cfg, tdkogs2.cfg, etc. If all your comm 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e baud rate, you can just edit tdkogs.cfg and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your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local node, be sure to call KOGS with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gs tdkog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just one node don't use the above example, just call K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batch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gs tdkog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onstandardirq on your comm port call KOG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ogs tdkogs.cfg 5) where the 5 is is your nonstandard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edit your tdkogs.cfg or tdkogs1.cfg ect to reflect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fixed baud rate. (NOTE if your baud rate is not fixed put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set the door to run on one node on your bbs softwa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use kogsdoo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opy your door system file to your KOGS directory,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kogs.cfg make sure your door systems file is to your K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your files reside. Else make your path to wher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iles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(5) Support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Gound BBS -------------------------------901-644-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 The Newest ver. can be freq. from same Numbe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is available from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home page http://www.10mb/reynco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 reyncool@10m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r@comp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r1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(6) FAQ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n't have any question yet. As we get them they can be view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age at http://www.10mb.com/reyncoo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(7) Registration For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ways to print out KOGS registe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You can print out the registration form from within kogs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t the DOS prompt in your KOGS directory eg: type kogs.reg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ull up kogs.reg in your editor, fill it out and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. (Don't save as kogs.reg as it a read only file.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u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If you do not have a printer, pull up kogs.reg in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as a guide and on a piece of paper write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heck or money order in U. S. Funds in the amount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ynCool Game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nn. 3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 or money order to ReynCool Gamew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gistration the next version of KOG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Knights of the Golden Sword we w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kog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