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KING'S KORN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KORN1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John A. Tucke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WARN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mental, physical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guish or harm due to the use of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DISCLAIM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 or to any computer systems which connec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harm or damage results from software error, hardware mal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perator error. 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or restric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for a particular purpose and/or merchantabilit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۲�� </w:t>
      </w:r>
      <w:r>
        <w:rPr/>
        <w:t>LICENSE AGREEMENT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of John A. Tucker.  John A. Tucker reserve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oftware package be reproduced or modified in any form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 with or altering the contents or integrity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prohibited. 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A. Tucker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expressly written permission from John A.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was written by the authors of that package. 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has been used for the communications,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utility functions and that part of the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distributed under the Shareware concept. 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this game for a trial period of thirty (30) day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must register the game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if you do not agree with this,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INTRODUC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's Korner is a card lovers delight.  A quick and easy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first released in 1993 and has since been re-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Plus.  King's Korner has a very simple setup and utiliz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alled User Access Level.  This restricts BBS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of the unregistered game, even though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DPlus Doo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ulti-node support (fil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low control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cludes interna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RQ 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nlimited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nternal Scoreboard and Hall of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igi Ports 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1 SysOp chat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hange users time online.  [#] Increase   [#]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er Access Level restriction with BBS Non-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Minute "Sleeper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QUIREMEN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ime the only requirements are FILES=10 (or mo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file and ANSI.SYS.  SHARE must also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use the game in a multi-node environment OR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RIP aware but NOT a RIP Game at this time. 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o run the game, although one will be suppor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Automatic time slicing support is provided to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drop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            DORINFOx.DEF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        INFO.BBS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      JUMPER.DAT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۲�� </w:t>
      </w:r>
      <w:r>
        <w:rPr/>
        <w:t>FILES INCLUDED IN THE ORIGI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.SDI       -    Program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-    Program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TIC    -    Program Description (For H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ANS      -    King's Korn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BUG      -    King's Korne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DOC      -    Program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EXE      -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ORN.REG   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L.ANS        -    User Access Level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S.NEW      -    Bug Fix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King's Korn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KSCORES.DAT   -    Sco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FK.DAT       -    Hall of King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۲�� </w:t>
      </w:r>
      <w:r>
        <w:rPr/>
        <w:t>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KKORN /S to access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current node being edited for the BB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system, set up one node, and just keep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each node or use the ] key (Next Node)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is nodes information will be duplicated for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BB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not necessarily mean what software you run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dropfile used by your BBS.  Choose the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BBS Software EXCEPT in the case of PCBOAR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C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OORSYS    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hoenix     (Using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riBBS      (Using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WWIV        (Using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2am-bbs     (Using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Board12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PCBoard14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PCBoard15   (Using 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Spitfire    (Using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Wildcat     (Using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BBS16+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BBS16+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QBBS        (Using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QBBS        (Using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Local       (Does not us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to the path where your BBS creates it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typing in Drop File Path, be SPECIFIC.  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use C:\WILDCAT\WCWORK\NODE1 for node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how to handle communication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choice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nternal Co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sing Standard Fossil Driver (BNU, 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Using Extended Fossil Driv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Dig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communications port locked on your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o lock it here as well.  If you do not, users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ed, or lose some of the scree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0  (Port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communications with the modem is passed. 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rites the COMport in the dropfile. If the COMpor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, this is where you will direct th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Read Standard Com Port From The Drop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Non-standard Comport (Set Port, Hex Address,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Set Com Port Number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2)  Non-standard Comport - If you run a multi-nod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tandard COM ports and IRQ's, or you use a Digi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 is displayed on the local display only.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if you are having "bleeding"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ing. 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 User Access Level  (Functional in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UAL allows you to first input a security level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be the HIGHEST BBS NON-SUBSCRIB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ith security level ABOVE this level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e registered version. 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AND BELOW this level would only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Enter the number of plays allowed for BBS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Security levels above the security level set 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mite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AL does NOT work with drop file type PCBOARD.S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a PCBoard BBS and choose a drop file 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.SYS, and one that works with PCBOARD, 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UAL.ANS is an ANSI screen, totally editable by you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  There are some restrictions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of the screen after editing is HIGHLY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. 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 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with King's Korner files in C:\DOORS\K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Node:        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            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DOORS\KK               CD C:\DOORS\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KORN 1                      KKORN %BBS_GLOBAL_VARIAB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  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LOCAL PLAY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KK.0 node file with the attributes from node 1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KORN /L at the DOS prompt will allow loc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0.00 (US) and can be submitted with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s of King's Korner allows unlimited dai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version has a 3 play/day limit).  UAL fea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WHAT TO DO IF THERE ARE PROBLEM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ffort is made to ensure that the game runs correctly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If you are experiencing problems, please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ad ALL of the KKORN.DOC to ensure you have setup the program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۲�� </w:t>
      </w:r>
      <w:r>
        <w:rPr/>
        <w:t>MULTINODE US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۲�� </w:t>
      </w:r>
      <w:r>
        <w:rPr/>
        <w:t>COMMON PROBLEMS (LOCKED BAUDS, HIGH SPEED MODEMS, ETC.)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 (see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error correcting modems, locking the baud rat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iceable increase on the speed of text that is s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 to discuss configu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r for a locked baud rate.  You may wish to consul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for information on that.  Here are a few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King's Korner with a fix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 highly recommend using a FOSSIL driver when using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.   This game will work at high speed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. 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rt is locked.  For BNU, to lock com1: at 38,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.  You can't lock the baud for just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not using the DORINFOx.DEF or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dropfile your BBS produces to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veral converter programs are readily available on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CallDoor 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using something other than the DOOR.SYS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 always suggest trying to use DOOR.SYS if possi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st reliable method and has had the most t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not possible,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switching over to the DOOR.SYS drop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he game hangs up when a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e sure you have locked you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have chosen a specific COMPORT #, chang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, READ FROM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Tim Morrissey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are running with a locked baud, th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some sort of FLOW CONTROL problem. 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A door locks up node 1.  This can happen with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happens with fossils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because it uses the default comport of 1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und in the dropfile.  Make sure the right por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dropfile if your dropfile does not include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suming the user has ANSI installed, then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is at your end.  Make sure the dropfile is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port rate INSTEAD of the actual connect rat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assing the locked port rate,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the line to show the locked port rat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Maximus BBS has reported a problem when using DOOR.SYS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bvious reasons for this dropfile not to work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 an old style DOOR.SYS.  However, DORINFOx.DEF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ing's Korner and Maximu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Some systems running through Win95 have reported probl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at adding a fossil driver will allow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use BNU.  It is by far the easiest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NINSTALLED on exiting King's Korner.  Place BNU.CO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 statement or place BNU.COM in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BNU has many switches, however; I have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se any of them, though they can and should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Read BNU.DOC for details.  (BNU17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CORRUPTED DATA FIL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wer outage, game crash, or other event could dama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lete the corrupted files.  If KKORN.DAT is corrupt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KORN /S and it will be created again.  If KKSCORES.DAT or HOF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upted, delete them and running the game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۲�� </w:t>
      </w:r>
      <w:r>
        <w:rPr/>
        <w:t>CREDIT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Plus Team - Thanks to Scott Baker, Steve Lorenz,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y Stewart, Tom Morgan and other contribu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great Turbo Pascal Door Kit.  If you ev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a door product for use with BBS'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KKORN.REG for information on registering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y mail only.  Just print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KORN.REG) file included with the game and send it with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shie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9 La Casa de P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 appropriate amount of time (a week or two) after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/cashiers check for it to arrive to me and for m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number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erson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mailed a LETTER with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nternet or FIDO address and want me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hrough these two mediums, includ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۲�� </w:t>
      </w:r>
      <w:r>
        <w:rPr/>
        <w:t>HOW TO GET THE LATEST VERSION OF KING'S KORNE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The Precinct BBS at (505) 892-2422, log in as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"FILE", birthdate 10/10/10.  At the main menu pres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/l the latest version of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KING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1:301/12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GSNet:  50:350/0   &lt;-- The Precinct (New Mexi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message via Internet at FATMAN@ABQ-ROS.COM and I'll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essage for you.  I do not have a Web si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HOW TO REACH ME BY MESSAG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FATMAN@ABQ-ROS.COM (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MAN@MRWONDERFU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    1:301/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 ROS (USA) (505) 29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upra - 28800 baud)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ecinct:  (505) 892-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۲�� </w:t>
      </w:r>
      <w:r>
        <w:rPr/>
        <w:t>BUG REPORTS/COMMENTS/SUGGESTION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ites.  If you find a bug, or have a suggestion or comme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make future versions better, please print out the KKORN.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, fill it out, and send it to me.  I read ALL of them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that 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NOTIFY ME OF PROBLEMS AND EXPECT ME TO FIX THE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AILED TO PROVIDE ME WITH THE KKOR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in King's K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