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IDDisk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 Rogue Marketing/John Richar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DDisk is freeware and is meant to be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KIDDisk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All files are copied and distribu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ty and are not altered or edi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You do not charge more than US $6.00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A number of people contact me for permiss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IDDisk in group functions such as Child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s, fairs, festivals etc.. NO PROBLEM! Jus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t greedy, charge a fair price please. If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or make KIDDisk a business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Do not put the software in packaging  and  sel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tail environment, such as a book, compu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unt store, without prior arrangement with 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ting/The Author. This will require a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yalty  for each unit sold or some si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ngement.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is commonly refered to as  "rack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s who sell nothing but the disk from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, may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FIT 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Distribution of KIDDisk is virtually un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's use for profit is not. If you char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blic to make disks for their children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ected to pay Rogue Marketing for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oftware. If you make disks for 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 not charge (or charge no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st of your supplies) for this servic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welcome to do so, without reservation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sh to use KIDDisk for profit,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gue Marketing. Any monies received fro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used to further the development of KID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/or to distribute it to those who woul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have acces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ish to use KIDDisk to make disk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blic at no charge, we support and applaud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ank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USE; COMMERCIAL 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KIDDisk is freeware. However, if your organiz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 wishes to provide KIDDisk as a promo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, advertising tool or medium, you mu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 arrangements with the autho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 Rogue Marketing retains and reserves all righ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oftware known as KIDDisk. Commercial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IDDisk is prohibited without permission.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IDDisk certifies your acceptance of these ter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GUE MARKETING/KI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HN RICHAR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X 16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GUE RIVER OR 975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richardson@magic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GUEMKTG on A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4750,1731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CE (503) 582-898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